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27965"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75" r="-156" b="-75"/>
                    <a:stretch>
                      <a:fillRect/>
                    </a:stretch>
                  </pic:blipFill>
                  <pic:spPr bwMode="auto">
                    <a:xfrm>
                      <a:off x="0" y="0"/>
                      <a:ext cx="227965" cy="481330"/>
                    </a:xfrm>
                    <a:prstGeom prst="rect">
                      <a:avLst/>
                    </a:prstGeom>
                  </pic:spPr>
                </pic:pic>
              </a:graphicData>
            </a:graphic>
          </wp:inline>
        </w:drawing>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892425" cy="468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892425" cy="4683125"/>
                    </a:xfrm>
                    <a:prstGeom prst="rect">
                      <a:avLst/>
                    </a:prstGeom>
                  </pic:spPr>
                </pic:pic>
              </a:graphicData>
            </a:graphic>
          </wp:inline>
        </w:drawing>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jc w:val="center"/>
        <w:rPr>
          <w:rFonts w:ascii="Times New Roman" w:hAnsi="Times New Roman" w:cs="Times New Roman"/>
          <w:b/>
          <w:b/>
          <w:bCs/>
          <w:color w:val="auto"/>
          <w:sz w:val="64"/>
          <w:szCs w:val="64"/>
        </w:rPr>
      </w:pPr>
      <w:r>
        <w:rPr>
          <w:rFonts w:cs="Times New Roman" w:ascii="Times New Roman" w:hAnsi="Times New Roman"/>
          <w:b/>
          <w:bCs/>
          <w:color w:val="auto"/>
          <w:sz w:val="64"/>
          <w:szCs w:val="64"/>
        </w:rPr>
        <w:t>ТРЕВОЖНАЯ СЛУЖБА</w:t>
      </w:r>
    </w:p>
    <w:p>
      <w:pPr>
        <w:pStyle w:val="Normal"/>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t>СБОРНИК РАССКАЗОВ</w:t>
      </w:r>
    </w:p>
    <w:p>
      <w:pPr>
        <w:pStyle w:val="Normal"/>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jc w:val="center"/>
        <w:rPr>
          <w:rFonts w:ascii="Times New Roman" w:hAnsi="Times New Roman" w:cs="Times New Roman"/>
          <w:i/>
          <w:i/>
          <w:iCs/>
          <w:color w:val="auto"/>
          <w:sz w:val="20"/>
          <w:szCs w:val="20"/>
        </w:rPr>
      </w:pPr>
      <w:r>
        <w:rPr>
          <w:rFonts w:cs="Times New Roman" w:ascii="Times New Roman" w:hAnsi="Times New Roman"/>
          <w:i/>
          <w:iCs/>
          <w:color w:val="auto"/>
          <w:sz w:val="20"/>
          <w:szCs w:val="20"/>
        </w:rPr>
        <w:t>Перевод с немецкого В. Г. ЧЕРНЯВСКОГО</w:t>
      </w:r>
    </w:p>
    <w:p>
      <w:pPr>
        <w:pStyle w:val="Normal"/>
        <w:jc w:val="center"/>
        <w:rPr>
          <w:rFonts w:ascii="Times New Roman" w:hAnsi="Times New Roman" w:cs="Times New Roman"/>
          <w:i/>
          <w:i/>
          <w:iCs/>
          <w:color w:val="auto"/>
          <w:sz w:val="20"/>
          <w:szCs w:val="20"/>
        </w:rPr>
      </w:pPr>
      <w:r>
        <w:rPr>
          <w:rFonts w:cs="Times New Roman" w:ascii="Times New Roman" w:hAnsi="Times New Roman"/>
          <w:i/>
          <w:iCs/>
          <w:color w:val="auto"/>
          <w:sz w:val="20"/>
          <w:szCs w:val="20"/>
        </w:rPr>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t>Ордена Трудового Красного Знамени</w:t>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t>ВОЕННОЕ ИЗДАТЕЛЬСТВО</w:t>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t>МИНИСТЕРСТВА ОБОРОНЫ СССР</w:t>
      </w:r>
    </w:p>
    <w:p>
      <w:pPr>
        <w:pStyle w:val="Normal"/>
        <w:jc w:val="center"/>
        <w:rPr/>
      </w:pPr>
      <w:r>
        <w:rPr>
          <w:rFonts w:eastAsia="Times New Roman" w:cs="Times New Roman" w:ascii="Times New Roman" w:hAnsi="Times New Roman"/>
          <w:color w:val="auto"/>
          <w:sz w:val="20"/>
          <w:szCs w:val="20"/>
          <w:lang w:val="ru-RU"/>
        </w:rPr>
        <w:t>МОСКВА —</w:t>
      </w:r>
      <w:r>
        <w:rPr>
          <w:rFonts w:cs="Times New Roman" w:ascii="Times New Roman" w:hAnsi="Times New Roman"/>
          <w:color w:val="auto"/>
          <w:sz w:val="20"/>
          <w:szCs w:val="20"/>
        </w:rPr>
        <w:t xml:space="preserve"> 1978</w:t>
      </w:r>
      <w:r>
        <w:br w:type="page"/>
      </w:r>
    </w:p>
    <w:p>
      <w:pPr>
        <w:pStyle w:val="Normal"/>
        <w:rPr>
          <w:rFonts w:ascii="Times New Roman" w:hAnsi="Times New Roman" w:cs="Times New Roman"/>
          <w:b/>
          <w:b/>
          <w:bCs/>
          <w:color w:val="auto"/>
          <w:sz w:val="20"/>
          <w:szCs w:val="20"/>
        </w:rPr>
      </w:pPr>
      <w:r>
        <w:rPr>
          <w:rFonts w:cs="Times New Roman" w:ascii="Times New Roman" w:hAnsi="Times New Roman"/>
          <w:b/>
          <w:bCs/>
          <w:color w:val="auto"/>
          <w:sz w:val="20"/>
          <w:szCs w:val="20"/>
        </w:rPr>
        <w:t>И(Нем.)</w:t>
      </w:r>
    </w:p>
    <w:p>
      <w:pPr>
        <w:pStyle w:val="Normal"/>
        <w:rPr>
          <w:rFonts w:ascii="Times New Roman" w:hAnsi="Times New Roman" w:cs="Times New Roman"/>
          <w:b/>
          <w:b/>
          <w:bCs/>
          <w:color w:val="auto"/>
          <w:sz w:val="20"/>
          <w:szCs w:val="20"/>
        </w:rPr>
      </w:pPr>
      <w:r>
        <w:rPr>
          <w:rFonts w:cs="Times New Roman" w:ascii="Times New Roman" w:hAnsi="Times New Roman"/>
          <w:b/>
          <w:bCs/>
          <w:color w:val="auto"/>
          <w:sz w:val="20"/>
          <w:szCs w:val="20"/>
        </w:rPr>
        <w:t>Т66</w:t>
      </w:r>
    </w:p>
    <w:p>
      <w:pPr>
        <w:pStyle w:val="Normal"/>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pPr>
      <w:r>
        <w:rPr>
          <w:rFonts w:cs="Times New Roman" w:ascii="Times New Roman" w:hAnsi="Times New Roman"/>
          <w:b/>
          <w:bCs/>
          <w:color w:val="auto"/>
          <w:sz w:val="20"/>
          <w:szCs w:val="20"/>
          <w:lang w:val="ru-RU"/>
        </w:rPr>
        <w:t>Тревожная служба.</w:t>
      </w:r>
      <w:r>
        <w:rPr>
          <w:rFonts w:cs="Times New Roman" w:ascii="Times New Roman" w:hAnsi="Times New Roman"/>
          <w:color w:val="auto"/>
          <w:sz w:val="20"/>
          <w:szCs w:val="20"/>
          <w:lang w:val="ru-RU"/>
        </w:rPr>
        <w:t xml:space="preserve"> Сб. рассказов. Пер. с нем. В. Г. Чернявского. М., Воениздат, </w:t>
      </w:r>
      <w:r>
        <w:rPr>
          <w:rFonts w:cs="Times New Roman" w:ascii="Times New Roman" w:hAnsi="Times New Roman"/>
          <w:color w:val="auto"/>
          <w:sz w:val="20"/>
          <w:szCs w:val="20"/>
        </w:rPr>
        <w:t>1978.</w:t>
      </w:r>
    </w:p>
    <w:p>
      <w:pPr>
        <w:pStyle w:val="Normal"/>
        <w:rPr/>
      </w:pPr>
      <w:r>
        <w:rPr>
          <w:rFonts w:cs="Times New Roman" w:ascii="Times New Roman" w:hAnsi="Times New Roman"/>
          <w:color w:val="auto"/>
          <w:sz w:val="20"/>
          <w:szCs w:val="20"/>
        </w:rPr>
        <w:t>295 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Рассказы, помещенные в сборнике, посвящены тревожным будням воинов Национальной народной армии и пограничников ГДР. Авторы повествуют о напряженной боевой учебе солдат и офицеров вооруженных сил, призванных защищать безопасность социалистической Германии, о романтике армейской службы.</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Увлекательный сюжет рассказов привлечет к книге интерес широкого круга читателей.</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pPr>
      <w:r>
        <w:rPr>
          <w:rFonts w:cs="Times New Roman" w:ascii="Times New Roman" w:hAnsi="Times New Roman"/>
          <w:b w:val="false"/>
          <w:bCs w:val="false"/>
          <w:color w:val="auto"/>
          <w:sz w:val="18"/>
          <w:szCs w:val="18"/>
          <w:lang w:val="en-US"/>
        </w:rPr>
        <w:t xml:space="preserve">© </w:t>
      </w:r>
      <w:r>
        <w:rPr>
          <w:rFonts w:eastAsia="Times New Roman" w:cs="Times New Roman" w:ascii="Times New Roman" w:hAnsi="Times New Roman"/>
          <w:color w:val="auto"/>
          <w:sz w:val="18"/>
          <w:szCs w:val="18"/>
          <w:lang w:val="ru-RU"/>
        </w:rPr>
        <w:t xml:space="preserve">Перевод на русский язык Воениздат, </w:t>
      </w:r>
      <w:r>
        <w:rPr>
          <w:rFonts w:eastAsia="Times New Roman" w:cs="Times New Roman" w:ascii="Times New Roman" w:hAnsi="Times New Roman"/>
          <w:color w:val="auto"/>
          <w:sz w:val="18"/>
          <w:szCs w:val="18"/>
        </w:rPr>
        <w:t>1978</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Эрхард Дикс</w:t>
      </w:r>
    </w:p>
    <w:p>
      <w:pPr>
        <w:pStyle w:val="Level1"/>
        <w:rPr>
          <w:rFonts w:ascii="Times New Roman" w:hAnsi="Times New Roman" w:cs="Times New Roman"/>
          <w:color w:val="auto"/>
        </w:rPr>
      </w:pPr>
      <w:r>
        <w:rPr>
          <w:rFonts w:cs="Times New Roman" w:ascii="Times New Roman" w:hAnsi="Times New Roman"/>
          <w:color w:val="auto"/>
        </w:rPr>
        <w:t>МЕРТВЫЙ УГОЛ</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Пассажирский поезд Эрфур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рлин отошел от платформы вокзала точно по расписанию. Тепловоз быстро набрал скорость, и через несколько минут состав, миновав станционное многопутье, вырвался на главную магистраль.</w:t>
      </w:r>
    </w:p>
    <w:p>
      <w:pPr>
        <w:pStyle w:val="Normal"/>
        <w:rPr/>
      </w:pPr>
      <w:r>
        <w:rPr>
          <w:rFonts w:eastAsia="Times New Roman" w:cs="Times New Roman" w:ascii="Times New Roman" w:hAnsi="Times New Roman"/>
          <w:color w:val="auto"/>
          <w:sz w:val="20"/>
          <w:szCs w:val="20"/>
          <w:lang w:val="ru-RU"/>
        </w:rPr>
        <w:t>«Так удачно получилось со стрельб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один день раньше убыть в краткосрочный отпус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немалый плюс! Завтра же поезд будет набит до отказа, и тогда пришлось бы совершать настоящий подвиг, чтобы в вагоне-ресторане получить бутылку моего любимого радебергского пив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добно откинулся на спинку сиденья у окна. Кроме меня в купе находилась пожилая дама. Она углубилась в кроссворд, напечатанный в последнем номере еженедельника «Вохенпост», и задумчиво барабанила шариковой ручкой по откидному столи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деюсь, она не спросит меня о французском химике восемнадцатого века, фамилия которого состоит из шести букв, или о чем-нибудь вроде этого? Я, конечно, не против химии, совсем нет. Но когда солдат едет домой в отпуск, ему хочется немного помечтать. Спокойно помечтать о том, что его ждет, а эти мечты, как правило, связаны с женским именем...</w:t>
      </w:r>
    </w:p>
    <w:p>
      <w:pPr>
        <w:pStyle w:val="Normal"/>
        <w:rPr/>
      </w:pPr>
      <w:r>
        <w:rPr>
          <w:rFonts w:eastAsia="Times New Roman" w:cs="Times New Roman" w:ascii="Times New Roman" w:hAnsi="Times New Roman"/>
          <w:color w:val="auto"/>
          <w:sz w:val="20"/>
          <w:szCs w:val="20"/>
          <w:lang w:val="ru-RU"/>
        </w:rPr>
        <w:t>Стало смеркаться. В стороне от железной дороги тянулся лесок, на опушке его виднелось несколько домиков. Ландшафт напоминал наш участок в районе Мертвого Угла. «Мертвый Уго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неслось у меня в голов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Мертвый Угол...» Это уж так принято: кто-нибудь обязательно окрестит на свой лад тот или иной участок. И получают собственные имена то отдельные деревья, то маленький пруд, то лесок. Новичок, придя в роту, с удивлением слышит, как в разговорах старослужащих мелькают названия: «Медовый Угол», «Щетка из корней» или «Мертвый Угол». Однако скоро он узнает, что с каждым </w:t>
      </w:r>
      <w:r>
        <w:rPr>
          <w:rFonts w:cs="Times New Roman" w:ascii="Times New Roman" w:hAnsi="Times New Roman"/>
          <w:color w:val="auto"/>
          <w:sz w:val="20"/>
          <w:szCs w:val="20"/>
        </w:rPr>
        <w:t>таким названием связано какое-то происшествие, какой-то боевой эпизод.</w:t>
      </w:r>
    </w:p>
    <w:p>
      <w:pPr>
        <w:pStyle w:val="Normal"/>
        <w:rPr/>
      </w:pPr>
      <w:r>
        <w:rPr>
          <w:rFonts w:eastAsia="Times New Roman" w:cs="Times New Roman" w:ascii="Times New Roman" w:hAnsi="Times New Roman"/>
          <w:color w:val="auto"/>
          <w:sz w:val="20"/>
          <w:szCs w:val="20"/>
          <w:lang w:val="ru-RU"/>
        </w:rPr>
        <w:t>Мертвый Угол...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вилка дорог, в вершине которой находились лес, крестьянский дом и наш хорошо замаскированный наблюдательный пунк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то мог подумать, что этот тихий неприметный участок получит столь мрачное название? Оно непроизвольно рождало в воображении всякие страшные картины. Если честно признаться, в первые дни пребывания в роте моя голова была забита приключенческими представлениями о жизни на границе. Сейчас, конечно, я думаю по-другому.</w:t>
      </w:r>
    </w:p>
    <w:p>
      <w:pPr>
        <w:pStyle w:val="Normal"/>
        <w:rPr/>
      </w:pPr>
      <w:r>
        <w:rPr>
          <w:rFonts w:eastAsia="Times New Roman" w:cs="Times New Roman" w:ascii="Times New Roman" w:hAnsi="Times New Roman"/>
          <w:color w:val="auto"/>
          <w:sz w:val="20"/>
          <w:szCs w:val="20"/>
          <w:lang w:val="ru-RU"/>
        </w:rPr>
        <w:t>Пожалуй, я мог считать себя уже старым пограничным волком. Двенадцать недель, да, ровно двенадцать недель минуло с того дня, когда я впервые заступил в наряд по охране государственной границы. Конечно, это чертовски короткий срок, но все-таки... Каждый читал, наверное, захватывающие рассказы о преследовании нарушителей, о полной риска охоте за диверсантами и тому подобном. В действительности же на границе все обстоит инач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 надуманной романтики и все же не без романтики. Знаете, испытываешь какое-то особое чувство, когда стоишь с автоматом на самом краю родной земли, а все, кого ты знаешь и о ком дума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леко за тобой. Непросто рассказать об этом чувств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й первый наряд выпал на хмурое воскресное утро. Старшим дозора был фельдфебель Хоппе. Когда утренняя дымка рассеялась и видимость улучшилась, мы заняли наблюдательный пункт. Земля была сырая, и я продрог, хотя день и не был холод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асы на колокольне кирхи пробили семь. Фельдфебель взглянул на свои наручные часы и что-то проворчал. Что именно? То ли «уже семь», то ли «только семь», то ли еще что-нибудь в этом роде. Мы вели наблюдение за тем, что происходит по ту сторону границ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там повозка, нагруженная бидонами с молоком, медленно тащилась к разгрузочной площадке в деревне. За нашей спиной давно уже гудели трактора в поле, по светло-голубому небу плыли редкие растрепанные облака. Тихая, мирная карти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Фельдфебель Хоппе служил в роте уже несколько лет. Когда нас, новичков, зачислили в его команду, ротный командир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альник вашей команд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учший следопыт в роте. У него вы быстро станете настоящими пограничниками. Старайтесь, ребя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молча уставились на фельдфебеля, и лишь один я бодро прокри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товарищ капит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идимо, мой голос прозвучал слишком громко. Не знаю, обратил ли фельдфебель на это внимание, но, во всяком случае, он взял меня с собой на границу первы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ймем наблюдательный пункт у Мертвого Уг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когда мы, поднявшись на склон холма, зашагали по тропинке, ведущей к лесу.</w:t>
      </w:r>
    </w:p>
    <w:p>
      <w:pPr>
        <w:pStyle w:val="Normal"/>
        <w:rPr/>
      </w:pPr>
      <w:r>
        <w:rPr>
          <w:rFonts w:cs="Times New Roman" w:ascii="Times New Roman" w:hAnsi="Times New Roman"/>
          <w:color w:val="auto"/>
          <w:sz w:val="20"/>
          <w:szCs w:val="20"/>
        </w:rPr>
        <w:t>...Пробило девять. Я напряженно наблюдал в бинокль за всем, что происходило по ту сторону границы. Повозка с молочными бидонами уже уехала. Из труб деревенских домов поднимался дым. Свежий утренний ветер закручивал его штопором и гнал в нашу сторо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фельдфеб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прос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чему это место называют Мертвым Углом? Ведь все здесь выглядит так мирно и спокой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Фельдфебель Хоппе вытащил сигарету из кармана полевого комбинезона, потом положил мне руку на плеч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нимательно наблюдайте за просекой у домика путевого обходчика. — Он немного помолчал, а затем спрос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ше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бро! Если что-нибудь обнаружите, дайте мне знак.</w:t>
      </w:r>
    </w:p>
    <w:p>
      <w:pPr>
        <w:pStyle w:val="Normal"/>
        <w:rPr/>
      </w:pPr>
      <w:r>
        <w:rPr>
          <w:rFonts w:eastAsia="Times New Roman" w:cs="Times New Roman" w:ascii="Times New Roman" w:hAnsi="Times New Roman"/>
          <w:color w:val="auto"/>
          <w:sz w:val="20"/>
          <w:szCs w:val="20"/>
          <w:lang w:val="ru-RU"/>
        </w:rPr>
        <w:t>«Прекрас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тебе и ответ на твой вопрос. Но все же лучше, чем ничего!..» Тем не менее я был глубоко разочаров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ппе затянулся сигаретой и выпустил дым сквозь губы, сложенные трубочк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это место называют Мертвым Угл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нулся он к моему вопрос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в сущности, совсем простая история. Я тогда только начинал службу на границе. Вроде как ты сейчас. Однажды я был в патруле вместе со штабс-ефрейтором Шнайдером, старым пограничным волк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нова затянулся сигаретой и как бы про себя улыб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особенно хорошо вел себя тогда.</w:t>
      </w:r>
    </w:p>
    <w:p>
      <w:pPr>
        <w:pStyle w:val="Normal"/>
        <w:rPr/>
      </w:pPr>
      <w:r>
        <w:rPr>
          <w:rFonts w:eastAsia="Times New Roman" w:cs="Times New Roman" w:ascii="Times New Roman" w:hAnsi="Times New Roman"/>
          <w:color w:val="auto"/>
          <w:sz w:val="20"/>
          <w:szCs w:val="20"/>
          <w:lang w:val="ru-RU"/>
        </w:rPr>
        <w:t>Фельдфебель Хоппе тщательно затушил окурок сига</w:t>
      </w:r>
      <w:r>
        <w:rPr>
          <w:rFonts w:cs="Times New Roman" w:ascii="Times New Roman" w:hAnsi="Times New Roman"/>
          <w:color w:val="auto"/>
          <w:sz w:val="20"/>
          <w:szCs w:val="20"/>
        </w:rPr>
        <w:t>реты в бруствер окопа, который мы занимали, и носком сапога забросал его свежей землей. Потом не спеша продолж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найдер теперь, кажется, инженер-химик. Тогда на этом участке долгое время ничего особенного не случалось. Но в тот раз, когда я был с Шнайдером, неожиданно позади нас выскочил человек. Он был от нас в каких-нибудь двух десятках шагов. Шнайдер быстро скомандовал: «Стой! Пограничный патруль!» Однако нарушитель и не подумал выполнить приказ. Он бросился от нас в сторону, пытаясь скрыться в зарослях. Но это ему не удалось: кустарник там рос низкий и густые ветки переплелись у самой земли. Я потом покажу это мес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найдер крикнул мне: «Хоппе! Предупредительный выстрел! Я отрежу ему дорогу к границ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Фельдфебель Хоппе поправил лежащий перед ним автомат, будто он мог ему вот-вот понадобиться, а затем продолж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делал предупредительный выстрел. Точнее, это был не выстрел. Из моего автомата вылетела целая очередь, так как я забыл поставить автомат на одиночный огонь. Впрочем, это не имело значения. Человек этот вдруг закричал: «Не стреляй! Я же инвалид!» Шнайдер между тем отбежал уже метров на сор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ятьдесят от нас. Я видел, как он мелькал между деревьями. Нарушитель неожиданно остановился и поднял одну руку вверх. Я видел, что он поднял только одну руку, и тем не менее направился к нем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Фельдфебель опять замолчал, как бы вновь осознавая ту ошибку, которую тогда совершил, а затем тихо промол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найдер в этот момент выстрели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зволнованно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этот тип был вооружен?</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Хоппе отв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онечно. У него оказался пистолет бельгийского производства. И он бы выстрелил в меня, если бы не Шнайдер... Штабс-ефрейтор был вне себя от моей глупости и рычал на меня ужасно. И вот тогда-то он и произнес эти сло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ртвый Угол», потому что это место могло стать для меня могилой. Нарушитель действительно был одноруким, но он умел стрелять, используя протез. Протез же у него служил тайником. В нем оказались документы, золото, фотоаппара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омолчали. Я не утерпел и задал вопрос, который вертелся у меня на язы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найдер убил нарушител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Хопп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рострелил ему бедро. Рану мы перевяза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одолжал внимательно наблюдать за своим сектором на той стороне. Через полчаса у домика путевого обходчика остановился автобус. Из него высыпали школьники, одиннадцати-, двенадцатилетние мальчишки и девчонки. Человек в большой белой кепке подвел их к границ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тебя есть де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меня Хоппе. Я ответил отрицательно, а он с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ей дочери столько же, сколько тем, на той сторо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помолчав,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оста в класс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ужчина в белой кепке что-то объяснял детям и показывал рукой в нашу сторо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этот вот как раз, может быть, сейчас рассказывает историю о бедняжке инвалид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 злостью произнес вдруг Хопп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 инвалиде, который хотел навестить свою сестру в Лейпциге или еще где-нибудь, о несчастном инвалиде, которого злодейски убили восточногерманские пограничники. Вот так отравляют они души детей. И дети, к сожалению, им верят. Так они воспитывают ненависть к нам, а преступника, который готов был совершить убийство, превозносят как геро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ппе гневно плюнул через бруств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мы задержали однорук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должал он, — на той стороне соорудили деревянный крест. И люди по воскресеньям приходили к этому кресту, возлагали там цветы и грозили нам кулаками. Тогда мы известили жителей деревни на той стороне о том, что в действительности случилось с одноруким. И знаешь, крест сразу же убрали. Однако организаторы этого подлого дела не успокоились. Они стали привозить сюда людей из других мест, тех, кто ничего не знал, и пичкали их лживыми баснями о том, как «красные» убили бедного инвалида. Так они прививают антикоммуниз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извлек для себя большой урок из моего первого наряда на границе и твердо усвоил: нужно смотреть в оба. Тишина на границе обманчива. От врагов на той стороне, от тех, кто организует провокации против нас, нельзя ждать мира и спокойств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скрипели вагонные тормоза: Галле, Главный вокз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стал и двинулся к выходу. Дама оторвалась от кроссвор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частливого отпус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бернулся и, просунув голову в дверь купе, поблагода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шое спасиб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Клаус Петерс</w:t>
      </w:r>
    </w:p>
    <w:p>
      <w:pPr>
        <w:pStyle w:val="Level1"/>
        <w:rPr>
          <w:rFonts w:ascii="Times New Roman" w:hAnsi="Times New Roman" w:cs="Times New Roman"/>
          <w:color w:val="auto"/>
        </w:rPr>
      </w:pPr>
      <w:r>
        <w:rPr>
          <w:rFonts w:cs="Times New Roman" w:ascii="Times New Roman" w:hAnsi="Times New Roman"/>
          <w:color w:val="auto"/>
        </w:rPr>
        <w:t>ПРЕСЛЕДОВАНИ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Я лежал на нарах. Какой-то шорох разбудил меня. Приподнявшись, я попытался сориентироваться в темноте. В деревне слабо светилось несколько окон. Который час? Эти огоньки в окнах сейчас погаснут или их только что зажгли? Я не знал, долго ли спал. Что сейч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чер или раннее утро? В прихожей хлопнула дверь. Внизу у ворот послышались мерные шаги часового. Кажется, все в порядке. Почему же я проснулся? Вроде бы ничего не произошло. Успокоившись, я закрыл глаза и попытался заснуть, однако храп моего соседа мешал. Но мне не пришлось долго мучиться. Резко распахнулась дверь, и меня осветил луч карманного фонари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лучи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евая тревога! Ты и Вульф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выхо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быстро собрался. Сон как рукой сняло. «Если посылают с Вульфом, значит, что-то интересн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ртольд Вульф считался лучшим проводником собак в нашем округе. Правда, он не был таким знаменитым, как советский пограничник-следопыт Карацупа или наш, можно сказать, легендарный Зепп Хаусладен, но старший моего дозора Вульф имел на своем счету множество задержаний, и большинство из них он осуществил со своей собакой Аст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мы уже сидели в автомашине немецкой народной полиц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 о способностях Вульфа и его великолепной собаки Асты знают уже не только в пограничных войсках. Сегодня их позвало на помощь командование народной полиции соседнего округ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булыжной мостовой Альтмарка машину так трясло, что, казалось, внутренности наши готовы были выпрыгну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клят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ворчал Вуль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этих мостовых, наверно, еще ломались колеса наполеоновских пуш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гладил собаку по голове и ласково с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дная ты моя, от этой тряски у тебя начнет шкура зуде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конец мы остановились возле магазина, где продавались часы, ювелирные изделия, фотоаппараты и оптика.</w:t>
      </w:r>
    </w:p>
    <w:p>
      <w:pPr>
        <w:pStyle w:val="Normal"/>
        <w:rPr/>
      </w:pPr>
      <w:r>
        <w:rPr>
          <w:rFonts w:eastAsia="Times New Roman" w:cs="Times New Roman" w:ascii="Times New Roman" w:hAnsi="Times New Roman"/>
          <w:color w:val="auto"/>
          <w:sz w:val="20"/>
          <w:szCs w:val="20"/>
          <w:lang w:val="ru-RU"/>
        </w:rPr>
        <w:t>Сотрудник уголовной полиции и участковый инспектор ждали нас. Стекло витрины было выдавлено. Мы узнали, что похищены часы, бинокли, фотоаппараты и ювелирные изделия. Взломщикам досталась большая добыча. В магазине все было перевернуто вверх дном. Предполагали, что кражу совершили вскоре после полуночи. Я бросил взгляд на свои часы. Сейчас было около шести. Уже начало заниматься утро. Значит, у вор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ой выигрыш во време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ульф и Аста принялись за работу. Дилетанту могло показаться, будто Аста не умеет искать следы. Она бестолково металась по магазину, обнюхивала углы, прилавки и полки. Но я-то хорошо знал: скоро собака натянет поводок и поведет нас по следу. И точно: поводок натянулся, Аста потащила своего хозяина из магазина. Закинув автомат на плечо, я последовал за ними. Собака повела нас через двор, через сад соседнего участка и на улицу. Мы выбежали из городка прямо на булыжное шоссе, по которому тряслись несколько минут наза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воей собаке захотелось, наверное, дом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я Вульф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тебе захотелось домой, в посте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рировал Вульф. — Напрасно надееш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конечно, не надеялся. Напротив, я прикидывал, как долго нам придется бежать, если наше предположение верно: преступник или преступники получили фору в четыре часа или даже боль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редстоит небольшой марш-бросок, если Аста не потеряла сле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ытался я пошут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теряет, будь споко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верил меня Вульф.</w:t>
      </w:r>
    </w:p>
    <w:p>
      <w:pPr>
        <w:pStyle w:val="Normal"/>
        <w:rPr/>
      </w:pPr>
      <w:r>
        <w:rPr>
          <w:rFonts w:eastAsia="Times New Roman" w:cs="Times New Roman" w:ascii="Times New Roman" w:hAnsi="Times New Roman"/>
          <w:color w:val="auto"/>
          <w:sz w:val="20"/>
          <w:szCs w:val="20"/>
          <w:lang w:val="ru-RU"/>
        </w:rPr>
        <w:t>Аста, опустив нос до самой земли, вела нас через первую деревню. Три километра позади. След начал кружить, иногда прерывался. Аста искала, находила и вела нас дальше. На автобусной остановке было несколько человек. Аста потащила нас через эту группу. Все глазели на н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 с изумлением, кто с любопытством. Примерно через восемь километров мы пересекли границу округ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перь мы бежали по магистральному шоссе. Через два километра Аста свернула с шоссе к небольшому лесу. На мокрой от росы траве я увидел отпечатки подошв мужских ботинок. Теперь не только нос Асты чуял след. Воочию видели его мы, хотя, надо признаться, ее нюх был надежнее наших глаз. Аста натянула поводок сильнее и потащила нас в буковый лесок. Я снял с плеча автомат.</w:t>
      </w:r>
    </w:p>
    <w:p>
      <w:pPr>
        <w:pStyle w:val="Normal"/>
        <w:rPr/>
      </w:pPr>
      <w:r>
        <w:rPr>
          <w:rFonts w:eastAsia="Times New Roman" w:cs="Times New Roman" w:ascii="Times New Roman" w:hAnsi="Times New Roman"/>
          <w:color w:val="auto"/>
          <w:sz w:val="20"/>
          <w:szCs w:val="20"/>
          <w:lang w:val="ru-RU"/>
        </w:rPr>
        <w:t>«Эх, если б мы схватили их в этом лес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я. Подошвы ног горели. Я по горло был сыт беготней. Однако мои надежды оказались напрасными. Мы пересекли лесок, выбрались на опушку с другой стороны, и Аста потянула Вульфа через поле. Я рысцой бежал за ними. Следы стали отчетливее, но тех, кто их оставил, не было видно. Я ругался, Вульф чертыхался, а Аста все торопила на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ырая земля прилипала к сапогам, и они стали неимоверно тяжелыми. Мы уже пробежали самое меньшее километров пятнадцать. Аста, казалось, совсем не устала. Я даже позавидовал выносливости собаки, а у меня ныло все тело. Автомат, который я опять закинул за плечо, казался отлитым из свинц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вно наступил день. Солнце немилосердно палило. Вульф все чаще и чаще вытирал пот со лба. И все торопился и тороп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мы не схватим бандитов в следующей дерев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ло плохо.</w:t>
      </w:r>
    </w:p>
    <w:p>
      <w:pPr>
        <w:pStyle w:val="Normal"/>
        <w:rPr/>
      </w:pPr>
      <w:r>
        <w:rPr>
          <w:rFonts w:eastAsia="Times New Roman" w:cs="Times New Roman" w:ascii="Times New Roman" w:hAnsi="Times New Roman"/>
          <w:color w:val="auto"/>
          <w:sz w:val="20"/>
          <w:szCs w:val="20"/>
          <w:lang w:val="ru-RU"/>
        </w:rPr>
        <w:t>Я хорошо понимал, что он имеет в виду: сразу же за деревней начиналась запретная зо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 границы каких-нибудь пять километр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ведь где-то они должны были отдыхать! —</w:t>
      </w:r>
      <w:r>
        <w:rPr>
          <w:rFonts w:eastAsia="Times New Roman" w:cs="Times New Roman" w:ascii="Times New Roman" w:hAnsi="Times New Roman"/>
          <w:i/>
          <w:iCs/>
          <w:color w:val="auto"/>
          <w:sz w:val="20"/>
          <w:szCs w:val="20"/>
          <w:lang w:val="ru-RU"/>
        </w:rPr>
        <w:t xml:space="preserve"> </w:t>
      </w:r>
      <w:r>
        <w:rPr>
          <w:rFonts w:eastAsia="Times New Roman" w:cs="Times New Roman" w:ascii="Times New Roman" w:hAnsi="Times New Roman"/>
          <w:color w:val="auto"/>
          <w:sz w:val="20"/>
          <w:szCs w:val="20"/>
          <w:lang w:val="ru-RU"/>
        </w:rPr>
        <w:t>замети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ем надея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ворчал Вульф.</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мы опять понеслись вслед за Астой. Возле населенного пункта Дениц Вульф решил остановиться. Мы пробежали рысью уже четыре километра, без переры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и минуты отдыха! — скомандовал Вульф.</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пал в траву. Ног я уже не чувствовал. Плечи ныли под тяжестью автома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жадно закурили. Сигареты еще не догорели до конца, а Вульф при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пере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 нам нельзя было терять времени. Эти типы, наверное, уже прикидывают, как им перебраться через пограничные загражд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жно сообщить в роту, чтобы перекрыли границу, — сказал Вуль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йди к бургомистру и свяжись со штаб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инулся выполнять приказание. И тут, как ангел-хранитель, перед нами оказался участковый инспектор на велосипе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коротко изложили ему суть дела. Аста между тем рвала поводок и, как мне показалось, стала более беспокойной. Собака вертелась на месте, нервно нюхала воздух, будто боялась, как бы ветер не развеял след. Взвизгивая от нетерпения, Аста прыгнула Бертольду на груд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частковый инспектор, нажимая на педали, понесся назад, а мы изо всех сил помчались дальше, огибая деревню, через поле, по высокой траве, сквозь заросли кустарника. Мы с трудом поспевали за соба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ста волновалась все больше. Вдруг она сильно рванула поводок. Ей хотелось бежать еще быстрее. Поведение Асты означало: цель близка. Вульф подал мне знак. Да я и без него понимал: надо быть начеку. Взял автомат на изготовку. В этот момент, как ни странно, я почувствовал, что у меня уже ничего не болит.</w:t>
      </w:r>
    </w:p>
    <w:p>
      <w:pPr>
        <w:pStyle w:val="Normal"/>
        <w:rPr/>
      </w:pPr>
      <w:r>
        <w:rPr>
          <w:rFonts w:eastAsia="Times New Roman" w:cs="Times New Roman" w:ascii="Times New Roman" w:hAnsi="Times New Roman"/>
          <w:color w:val="auto"/>
          <w:sz w:val="20"/>
          <w:szCs w:val="20"/>
          <w:lang w:val="ru-RU"/>
        </w:rPr>
        <w:t>Нельзя было терять ни минуты: в двух, самое большее в трех километр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сударственная граница. Нет, преступники не уйд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этом я теперь был уверен. Вульф отпустил длинный поводок. Освободившись, Аста стремительно помчалась к ближнему кустарнику. И вдруг оттуда выпрыгнул парень. Защищаясь от приближающейся собаки, он вытянул ру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 Пограничный патруль! Руки ввер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омко скомандовал Вульф.</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зял парня на мушку. Аста опрокинула бандита и уселась рядом, целясь клыками ему в гор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перь я мог спокойно оглядеться. Вульф не спеша направился к бандиту. Он мог не торопиться: Аста не позволила бы задержанному даже пошевельну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бери дворняг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хрипел банд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страховывая своего старшего, я внимательно осмотрелся. Ведь, судя по следам на поле, бандитов было двое. Где же второй? Неожиданно надо мной, в густых нижних ветвях дерева, раздался треск. Я быстро направил ствол автомата вверх. Но что это? Сверху на меня посыпались часы, золотые кольца, фотоаппараты, бинокли, объективы. Хорошо, что земля была сырой, и, упав на траву, часы и оптика не разбились. Мне невольно пришла на память сказка о золотой Марии, осыпавшей людей золотыми талерами с неба. Наконец золотой дождь прекратился. Я приказал грабителю спуститься на землю.</w:t>
      </w:r>
    </w:p>
    <w:p>
      <w:pPr>
        <w:pStyle w:val="Normal"/>
        <w:rPr/>
      </w:pPr>
      <w:r>
        <w:rPr>
          <w:rFonts w:cs="Times New Roman" w:ascii="Times New Roman" w:hAnsi="Times New Roman"/>
          <w:color w:val="auto"/>
          <w:sz w:val="20"/>
          <w:szCs w:val="20"/>
          <w:lang w:val="ru-RU"/>
        </w:rPr>
        <w:t>Я отвел его к сообщнику. Два грабителя стояли перед нами, трясясь от страха. У них был довольно жалкий вид. И</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теперь я вновь почувствовал, как горят у меня ноги, как болят натруженные плечи. Мне захотелось крепко выругаться, но я сдерж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берите свои сокровища, — скомандовал я бандитам, — все до единой вещи! И осторожно. Чтобы все было в цел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абители аккуратно собрали разбросанные ценн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ульф шепнул м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им было что тащ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и и сейчас потащут все это на себ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я, а сам в душе содрогнулся, подумав об обратном пути. Я до смерти уст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Денице сядем в такси, — сказал Вульф. — За нами пришлют великолепное зеленое такси с двойными решетками на окнах, чтобы никто не ограбил этих состоятельных господ.</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Ханс-Иоахим Франке</w:t>
      </w:r>
    </w:p>
    <w:p>
      <w:pPr>
        <w:pStyle w:val="Level1"/>
        <w:rPr>
          <w:rFonts w:ascii="Times New Roman" w:hAnsi="Times New Roman" w:cs="Times New Roman"/>
          <w:color w:val="auto"/>
        </w:rPr>
      </w:pPr>
      <w:r>
        <w:rPr>
          <w:rFonts w:cs="Times New Roman" w:ascii="Times New Roman" w:hAnsi="Times New Roman"/>
          <w:color w:val="auto"/>
        </w:rPr>
        <w:t>ПРОВОКАЦ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ро еще куталось в пелену тумана. Он покрыл луга, серыми клоками повис на островерхих крышах домов, заполнил темные расщелины городских ули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фрейтор Хайнц Хеншель как зачарованный смотрел вниз на открывавшуюся перед ним в это раннее осеннее утро картину: словно горячий пар, туман поднимался с поверхности реки и добирался до того места, где Хайнц с напарником вот уже несколько часов стояли в дозоре.</w:t>
      </w:r>
    </w:p>
    <w:p>
      <w:pPr>
        <w:pStyle w:val="Normal"/>
        <w:rPr/>
      </w:pPr>
      <w:r>
        <w:rPr>
          <w:rFonts w:eastAsia="Times New Roman" w:cs="Times New Roman" w:ascii="Times New Roman" w:hAnsi="Times New Roman"/>
          <w:color w:val="auto"/>
          <w:sz w:val="20"/>
          <w:szCs w:val="20"/>
          <w:lang w:val="ru-RU"/>
        </w:rPr>
        <w:t>Ефрейтор Хеншель поднял бинокль. Над пограничной рекой ветер немного разогнал туман, и Хеншель увидел виаду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еревшее от старости сооружение, огромные дуги которого, будто каменные скобы, вот уже несколько столетий простирались над водой, как бы стягивая берега реки. Из тумана на той стороне вынырнули дома, заблестела мокрая лента дороги. Он увидел пограничные столбы и полосу заграждения, которая рассекала дорогу и, взбежав по склону холма, исчезала в дымке тумана.</w:t>
      </w:r>
    </w:p>
    <w:p>
      <w:pPr>
        <w:pStyle w:val="Normal"/>
        <w:rPr/>
      </w:pPr>
      <w:r>
        <w:rPr>
          <w:rFonts w:eastAsia="Times New Roman" w:cs="Times New Roman" w:ascii="Times New Roman" w:hAnsi="Times New Roman"/>
          <w:color w:val="auto"/>
          <w:sz w:val="20"/>
          <w:szCs w:val="20"/>
          <w:lang w:val="ru-RU"/>
        </w:rPr>
        <w:t>Хайнц Хеншель провел рукой по лицу. Чертовски холодно! Холодно и сыро. Сырость проникала сквозь маскировочный комбинезон, расслабляла мускулы. Вот бы пробежаться! Но об этом нечего и думать. Неподвижный дозор находился рядом с мостом. Отсюда сверху просматривался весь участок границ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ст и река, к которым прилегала западная окраина горо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от город на Верре был очень древним. Хеншель не раз задумывался над судьбой своей страны. В республике было много городов, побольше и покрасивее этого. В некоторых Хеншель жил, в других был проездом. Но чему он удивлялся в душе, так это тому, что полюбил именно этот старинный город с его серыми стенами и башнями, с низкими домами и узкими кривыми переулками. Может быть, причина была в том, что здесь, за спиной города, по реке проходила граница? Граница государства, которое Хеншель строил вместе со всеми, а теперь охранял его покой, стоя здесь, на окраине старого, тихого, почтенного пограничного городка...</w:t>
      </w:r>
    </w:p>
    <w:p>
      <w:pPr>
        <w:pStyle w:val="Normal"/>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Ну, о чем задума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ядовой Ханс Хаберкорн оторвался от инфракрасного прибора наблюдения и протянул Хайнцу коробоч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ри. Это от простуды. Санитар хоть и поворчал, но потом расщедрился и дал м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Хеншель, улыбаясь, проглотил пилюлю. И вдруг насторожился. По ту сторону моста послышался гул автомобильного мотора, но самой машины не было видно. Хаберкорн понял жест старшего дозорн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посмотри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он, подкручивая окуля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перь ясно! Вот он, как на экране: джип ФПС</w:t>
      </w:r>
      <w:r>
        <w:rPr>
          <w:rStyle w:val="FootnoteCharacters"/>
          <w:rStyle w:val="FootnoteAnchor"/>
          <w:rFonts w:eastAsia="Times New Roman" w:cs="Times New Roman" w:ascii="Times New Roman" w:hAnsi="Times New Roman"/>
          <w:color w:val="auto"/>
          <w:sz w:val="20"/>
          <w:szCs w:val="20"/>
          <w:lang w:val="ru-RU"/>
        </w:rPr>
        <w:footnoteReference w:id="2"/>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омерной знак ФП </w:t>
      </w:r>
      <w:r>
        <w:rPr>
          <w:rFonts w:eastAsia="Times New Roman" w:cs="Times New Roman" w:ascii="Times New Roman" w:hAnsi="Times New Roman"/>
          <w:color w:val="auto"/>
          <w:sz w:val="20"/>
          <w:szCs w:val="20"/>
        </w:rPr>
        <w:t xml:space="preserve">20-371, </w:t>
      </w:r>
      <w:r>
        <w:rPr>
          <w:rFonts w:eastAsia="Times New Roman" w:cs="Times New Roman" w:ascii="Times New Roman" w:hAnsi="Times New Roman"/>
          <w:color w:val="auto"/>
          <w:sz w:val="20"/>
          <w:szCs w:val="20"/>
          <w:lang w:val="ru-RU"/>
        </w:rPr>
        <w:t>знак подраздел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иста девять. Находится в десяти метрах от шлагбаум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вор, осторожно, с потушенными фарами, подкрадывался джип к шлагбауму. И вдруг водитель его включил св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дурень, выключи свою коптил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ругнулся Хаберкор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водитель джипа не спешил. Луч света несколько минут ощупывал полосу заграждения, а потом машина уехала, и опять стало тем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доложу о джипе на командный пунк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нс Хаберкорн установил связь и коротко доложил обстановку. И снова медленно потянулись минуты. Хайнц поправил отсыревший ремень автомата. Плечо ныло от тяжести оруж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 стороны близлежащей железнодорожной станции послышался резкий свисток паровоза. Отправлялся пятичасовой. Город просыпался. Скоро люди пойдут на рабо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подумал о доме. Мать уже встала. Он невольно улыбнулся. Хайнц мысленно увидел лицо матери, ее седые волосы, которые она по утрам подвязывала платком, а потом услышал голос отца: «Да, да, мать! Иду, сейчас!» Каждое утро отец бодрым голосом произносил эти слова, но, пока мать готовила на кухне завтрак, он снова заползал под одеяло. И так каждое утро в течение многих л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не мог припомнить случая, чтобы утро начиналось по-другому. И всегда мать улыбалась мудрой, всепонимающей улыбкой, а потом, придя из кухни, энергично сдергивала с отца одея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нова раздался гудок паровоза. Это все тот же пятичасовой, только он уже отъехал на некоторое расстояние. Хайнц стряхнул воспоминания. Этого еще не хватало! Видеть сны с открытыми глазами. Он взглянул на часы. До смены еще далеко. Каждая минута казалась вечностью, от усталости слипались глаза. Он пересилил себя и продолжал вести наблюдение.</w:t>
      </w:r>
    </w:p>
    <w:p>
      <w:pPr>
        <w:pStyle w:val="Normal"/>
        <w:rPr/>
      </w:pPr>
      <w:r>
        <w:rPr>
          <w:rFonts w:eastAsia="Times New Roman" w:cs="Times New Roman" w:ascii="Times New Roman" w:hAnsi="Times New Roman"/>
          <w:color w:val="auto"/>
          <w:sz w:val="20"/>
          <w:szCs w:val="20"/>
          <w:lang w:val="ru-RU"/>
        </w:rPr>
        <w:t>Бинокль у него был отличный. Четко вырисовывались контуры домов на той стороне. Светлая, расплывчатая сетка тумана покрывала заливные луга. «День будет хорош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Хайнц. Внезапно его внимание привлек с</w:t>
      </w:r>
      <w:r>
        <w:rPr>
          <w:rFonts w:eastAsia="Times New Roman" w:cs="Times New Roman" w:ascii="Times New Roman" w:hAnsi="Times New Roman"/>
          <w:i w:val="false"/>
          <w:iCs w:val="false"/>
          <w:color w:val="auto"/>
          <w:sz w:val="20"/>
          <w:szCs w:val="20"/>
          <w:lang w:val="ru-RU"/>
        </w:rPr>
        <w:t>вет от ф</w:t>
      </w:r>
      <w:r>
        <w:rPr>
          <w:rFonts w:eastAsia="Times New Roman" w:cs="Times New Roman" w:ascii="Times New Roman" w:hAnsi="Times New Roman"/>
          <w:color w:val="auto"/>
          <w:sz w:val="20"/>
          <w:szCs w:val="20"/>
          <w:lang w:val="ru-RU"/>
        </w:rPr>
        <w:t>ар за линией границы. Желтые лучи сквозь туман ощупывали наш рубеж. Уже можно было различить очертания автомобиля. Темно-синяя легковая машина на большой скорости неслась к ограждению. Дико выл мото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отри, он сошел с ума! Прямо в шлагбау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Хайн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езко взвизгнули тормоза. Шины со свистом заскользили по мокрому асфальту. Раздался громкий, пронзительный скрежет, и машина врезалась в заграждение. Послышался звон стекла, грохот металла, потом наступила тишина, мертвая тишина. Густой туман на несколько секунд скрыл место происшеств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т возьми! Влетел все-та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 рядовой Хаберкор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шло еще несколько секунд. Вот хлопнула дверца автомобиля. Ефрейтора Хеншеля охватило волнение. Руки, плотно прижимавшие бинокль к глазам, дрогнули. Он понимал: приближалась опасно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еншель взял себя в руки. Что же там произошло? Видимость никак не улучшала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должай наблюд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он Хаберкорну, а сам поспешил к рац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ужно было немедленно обо всем доложить! Ефрейтор Хеншель действовал быстро и четко. В наушниках раздались знакомые позывны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ционарный пост одиннадцать. На той стороне легковой автомобиль, марка «фольксваген», на большой скорости наехал на заграждение перед мостом. Машина, очевидно, сильно повреждена. Видимость плохая. Туман затрудняет наблюдение. Прошу прибыть.</w:t>
      </w:r>
    </w:p>
    <w:p>
      <w:pPr>
        <w:pStyle w:val="Normal"/>
        <w:rPr/>
      </w:pPr>
      <w:r>
        <w:rPr>
          <w:rFonts w:cs="Times New Roman" w:ascii="Times New Roman" w:hAnsi="Times New Roman"/>
          <w:i/>
          <w:iCs/>
          <w:color w:val="auto"/>
          <w:sz w:val="20"/>
          <w:szCs w:val="20"/>
        </w:rPr>
        <w:t>— </w:t>
      </w:r>
      <w:r>
        <w:rPr>
          <w:rFonts w:eastAsia="Times New Roman" w:cs="Times New Roman" w:ascii="Times New Roman" w:hAnsi="Times New Roman"/>
          <w:color w:val="auto"/>
          <w:sz w:val="20"/>
          <w:szCs w:val="20"/>
          <w:lang w:val="ru-RU"/>
        </w:rPr>
        <w:t>Вас поня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наушниках послышались монотонные шумы. Ефрейтор Хеншель знал: командный пункт пограничной роты перешел на прием.</w:t>
      </w:r>
    </w:p>
    <w:p>
      <w:pPr>
        <w:pStyle w:val="Normal"/>
        <w:rPr/>
      </w:pPr>
      <w:r>
        <w:rPr>
          <w:rFonts w:eastAsia="Times New Roman" w:cs="Times New Roman" w:ascii="Times New Roman" w:hAnsi="Times New Roman"/>
          <w:color w:val="auto"/>
          <w:sz w:val="20"/>
          <w:szCs w:val="20"/>
          <w:lang w:val="ru-RU"/>
        </w:rPr>
        <w:t>«Черт побери этот тум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угнулся про себя Хаберкор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ничего не мог рассмотреть. Нервы их были напряжены до предела. Ясно одно: там, на окраине города, какая-то провокация, а они пока бессильны что-либо предприн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конец-то! В густой пелене тумана образовался узкий разрыв, и в предрассветных сумерках ефрейтор Хеншель увидел противоположный конец моста, дорогу и застывший у заграждения «фольксваген». Одна дверца была распахнута. А где же пассажиры? Просматривался лишь небольшой участок. Проклятый тум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 это? В блеклое утреннее небо, шипя, взлетела ракета. Это сигналили с соседнего поста. Они, наверное, что-нибудь заметили. Кто-то прорвался через заграждение? Почему сосед применил осветительную ракету? Дрожащее маленькое желтое световое пятно повисло над серыми лугами, а потом медленно начало спускаться. И стены тумана внезапно раздвинулись, будто ракета вызвала порыв вет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наружен человек! Местонахождение: сто двадцать метров по нашу сторону от заграждения на высоте Гроссевайд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ложил солдат Хаберкор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ДЦ! НДЦ! Нарушитель на территории ГДР! Находится в ста двадцати метрах по нашу сторону от границ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несение было быстро передано на командный пунк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злетела еще одна ракета. И прежде чем погас ее кометообразный хвост, донесся звук выстрела ракетницы. Теперь ефрейтор Хеншель понимал действия старшего соседнего поста. Сосед не видел, что делалось на берегу реки, но, чтобы привлечь внимание Хеншеля, выстрелил ракетами. Теперь дело было за ним, Хеншелем, он должен был принять верное реш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рушитель притаился. Он ждал, когда погаснет светящийся шар. Его силуэт неясно вырисовывался на серо-зеленом лугу. Вот дрожащий свет ракеты пога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рушитель движется назад к заграждению.</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Рядовой Хаберкорн будто прирос к своему прибор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ышался вызов с командного пункта. Ефрейтор Хеншель прижал трубку к ух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ешать отходу провокатора, открыть огонь!</w:t>
      </w:r>
    </w:p>
    <w:p>
      <w:pPr>
        <w:pStyle w:val="Normal"/>
        <w:rPr/>
      </w:pPr>
      <w:r>
        <w:rPr>
          <w:rFonts w:eastAsia="Times New Roman" w:cs="Times New Roman" w:ascii="Times New Roman" w:hAnsi="Times New Roman"/>
          <w:color w:val="auto"/>
          <w:sz w:val="20"/>
          <w:szCs w:val="20"/>
          <w:lang w:val="ru-RU"/>
        </w:rPr>
        <w:t xml:space="preserve">Приказ был ясен. Решение принято. Теперь заговорят </w:t>
      </w:r>
      <w:r>
        <w:rPr>
          <w:rFonts w:cs="Times New Roman" w:ascii="Times New Roman" w:hAnsi="Times New Roman"/>
          <w:color w:val="auto"/>
          <w:sz w:val="20"/>
          <w:szCs w:val="20"/>
        </w:rPr>
        <w:t>автоматы. Этот язык понимают все нарушители.</w:t>
      </w:r>
    </w:p>
    <w:p>
      <w:pPr>
        <w:pStyle w:val="Normal"/>
        <w:rPr/>
      </w:pPr>
      <w:r>
        <w:rPr>
          <w:rFonts w:eastAsia="Times New Roman" w:cs="Times New Roman" w:ascii="Times New Roman" w:hAnsi="Times New Roman"/>
          <w:color w:val="auto"/>
          <w:sz w:val="20"/>
          <w:szCs w:val="20"/>
          <w:lang w:val="ru-RU"/>
        </w:rPr>
        <w:t>Повреждение пограничного заграждения, проникновение на территорию ГД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го вполне достаточно, чтобы принять решение о применении оружия. Выстрелы на границе раздаются лишь в случае крайней необходимости. Сейчас как раз такой случай, и выстрелы должны прозвуч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фрейтор Хеншель нажал на спусковой крючок. Над лугами и городом прокатилось эхо трескучих выстрелов, резко отдаваясь в ушах. В нескольких метрах от провокатора поднялись фонтанчики земли. Остановится ли он? Да, он бросился на землю, тихонько повернулся на бок. Хаберкорн видел: нарушитель выдвинул длинный ство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ядовой Хаберкорн долож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йнц! Товарищ ефрейтор! У провокатора оружие! Скорее всего, автомат. Внимание! Он пытается ползти к загражден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снова короткие очереди из автомата. Над крышами домов прокатилось эхо. Ефрейтор Хеншель стрелял трассирующими пулями. Так ему легче было проследить, куда они ложились. А они впивались в землю рядом с провокатором, отрезая ему путь к отступлению. Он лежал неподвижно, будто пригвожденный к земле. Хаберкорн внимательно следил за ним, подстерегая малейшее его движение. И Хаберкорн ясно видел: нарушитель держал автомат наготове. Будет ли он стрелять?</w:t>
      </w:r>
    </w:p>
    <w:p>
      <w:pPr>
        <w:pStyle w:val="Normal"/>
        <w:rPr/>
      </w:pPr>
      <w:r>
        <w:rPr>
          <w:rFonts w:eastAsia="Times New Roman" w:cs="Times New Roman" w:ascii="Times New Roman" w:hAnsi="Times New Roman"/>
          <w:color w:val="auto"/>
          <w:sz w:val="20"/>
          <w:szCs w:val="20"/>
          <w:lang w:val="ru-RU"/>
        </w:rPr>
        <w:t>Автоматные очереди, чмокая, буравили илистую луговую почву прямо перед нарушителем. Кровь стыла в жилах провокатора. Ледяная сырость проникала сквозь одежду. Но он почти не чувствовал этого. Он просматривался как на ладони и понимал это. «Погранични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красно видят меня...» А он? Что он мог сделать? Пограничники находились вне поля его зрения. Самое большее, что он мог сделать, — так это по огонькам выстрелов приблизительно определить, где они залегли. Проклят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него словно пелена с глаз упала: он в западне! И теперь как слепой котенок. Они отрезали ему обратный путь. При этой мысли нарушитель скрипнул зубами.</w:t>
      </w:r>
    </w:p>
    <w:p>
      <w:pPr>
        <w:pStyle w:val="Normal"/>
        <w:rPr/>
      </w:pPr>
      <w:r>
        <w:rPr>
          <w:rFonts w:eastAsia="Times New Roman" w:cs="Times New Roman" w:ascii="Times New Roman" w:hAnsi="Times New Roman"/>
          <w:color w:val="auto"/>
          <w:sz w:val="20"/>
          <w:szCs w:val="20"/>
          <w:lang w:val="ru-RU"/>
        </w:rPr>
        <w:t>На той стороне у шлагбаума он заметил группу людей в форменной одежде. Поздно! Слишком поздно прибыли эти идиоты. Невидимые стрелки пригвоздили его к этому проклятому месту. Вскочить? Но это уже самоубийство. Что делать? Он насквозь промок, сырость пронизывала его. И вдруг в голове мелькнула спасительная мысль: там, у шлагбаума, в темно-зеленом ворсистом пальто стоял цолльра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моженный советник Хюбнер. Этот вытащит его отсюда. Хюбнер, и никто другой. На мгновение ему показалось, что он ясно видит лицо таможенного советника, слышит его поучения. «Скрытые операции? Ничего нов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жете вы. Согласен, но зато это всегда эффективный способ. Теоретические основы этих операц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жем т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разрабатываются. Нужно испытать их на практике. Нужны эксперименты, которые позволят сделать выводы о сегодняшней и завтрашней боеготовности пограничных частей восточной зоны</w:t>
      </w:r>
      <w:r>
        <w:rPr>
          <w:rStyle w:val="FootnoteCharacters"/>
          <w:rStyle w:val="FootnoteAnchor"/>
          <w:rFonts w:eastAsia="Times New Roman" w:cs="Times New Roman" w:ascii="Times New Roman" w:hAnsi="Times New Roman"/>
          <w:color w:val="auto"/>
          <w:sz w:val="20"/>
          <w:szCs w:val="20"/>
          <w:lang w:val="ru-RU"/>
        </w:rPr>
        <w:footnoteReference w:id="3"/>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ебуются точные, убедительные результаты. Вы почти ничем не рискуете. Мы всегда придем на помощь, если вы, паче чаяния, попадете в затруднительное полож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человек, говоривший все это, находился сейчас по ту сторону заграждения. Ему-то хорошо! Физиономия советника виднелась далеко, очень далеко, она почти скрывалась за пеленой тумана. Он-то действительно ничем не рисковал. Провокатор огляделся и попробовал снова определить, где залегли пограничники, которые отрезали ему путь к отступлению.</w:t>
      </w:r>
    </w:p>
    <w:p>
      <w:pPr>
        <w:pStyle w:val="Normal"/>
        <w:rPr/>
      </w:pPr>
      <w:r>
        <w:rPr>
          <w:rFonts w:eastAsia="Times New Roman" w:cs="Times New Roman" w:ascii="Times New Roman" w:hAnsi="Times New Roman"/>
          <w:color w:val="auto"/>
          <w:sz w:val="20"/>
          <w:szCs w:val="20"/>
          <w:lang w:val="ru-RU"/>
        </w:rPr>
        <w:t>И тут его осенило: его сообщники на той стороне уже наверняка всю вину за провал операции взвалили на него и, конечно, сбросили его со счета. От этой мысли у него сдавило горло. Животный страх охватил его. «Они бросили меня на произвол судьб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ько 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з-за меня они не будут рисковать. Я позволил им убаюкать себя успокоительными заверениями, болтовней о том, что надо подкрепить их теорию».</w:t>
      </w:r>
    </w:p>
    <w:p>
      <w:pPr>
        <w:pStyle w:val="Normal"/>
        <w:rPr/>
      </w:pPr>
      <w:r>
        <w:rPr>
          <w:rFonts w:cs="Times New Roman" w:ascii="Times New Roman" w:hAnsi="Times New Roman"/>
          <w:color w:val="auto"/>
          <w:sz w:val="20"/>
          <w:szCs w:val="20"/>
        </w:rPr>
        <w:t xml:space="preserve">Нарушитель пылающим лбом на мгновение прижался к покрытой изморосью траве и немного успокоился. Потом медленно поднял голову, дыхание его стало ровнее. Рука обхватила автомат. Нарушитель перевернул затвор. Прикосновение к металлу придало ему некоторую уверенность. </w:t>
      </w:r>
      <w:r>
        <w:rPr>
          <w:rFonts w:eastAsia="Times New Roman" w:cs="Times New Roman" w:ascii="Times New Roman" w:hAnsi="Times New Roman"/>
          <w:color w:val="auto"/>
          <w:sz w:val="20"/>
          <w:szCs w:val="20"/>
          <w:lang w:val="ru-RU"/>
        </w:rPr>
        <w:t>Он будет защищаться. Он лихорадочно соображал: если те, на той стороне, его предали, то он продаст свою жизнь как можно дороже. Никогда, клялся провокатор себе, он не дастся живым в руки «красным». Он будет отстреливаться. Боеприпасов у него достаточно. Если они станут подход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они обязательно сделают э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встретит их как следует.</w:t>
      </w:r>
    </w:p>
    <w:p>
      <w:pPr>
        <w:pStyle w:val="Normal"/>
        <w:rPr/>
      </w:pPr>
      <w:r>
        <w:rPr>
          <w:rFonts w:eastAsia="Times New Roman" w:cs="Times New Roman" w:ascii="Times New Roman" w:hAnsi="Times New Roman"/>
          <w:color w:val="auto"/>
          <w:sz w:val="20"/>
          <w:szCs w:val="20"/>
          <w:lang w:val="ru-RU"/>
        </w:rPr>
        <w:t>Наверняка они уже ползут сюда.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время обнаружить их. Они, вероятно, появятся со стороны реки. По мосту они не пойдут. В этом его единственный шанс, и он непременно воспользуется им. До границы не больше ста метров. Всего лишь какая-то сотня метров! Он успеет достичь заграждения, прежде чем они попытаются схватить его. Сантиметр за сантиметром заскользил он по траве назад. Пограничники молчали. Может, они потеряли его из виду? Не спасет ли его туман? Во всяком случае, он осуществит свое решение. Дорогу назад, к заграждению, он пробьет себе огнем. Или они или он!..</w:t>
      </w:r>
    </w:p>
    <w:p>
      <w:pPr>
        <w:pStyle w:val="Normal"/>
        <w:rPr/>
      </w:pPr>
      <w:r>
        <w:rPr>
          <w:rFonts w:eastAsia="Times New Roman" w:cs="Times New Roman" w:ascii="Times New Roman" w:hAnsi="Times New Roman"/>
          <w:color w:val="auto"/>
          <w:sz w:val="20"/>
          <w:szCs w:val="20"/>
          <w:lang w:val="ru-RU"/>
        </w:rPr>
        <w:t>Ответит ли провокатор на огонь? У ефрейтора Хеншеля перед глазами поплыли цветные круги. Это не только от света ракет.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зультат волнения, нервного и физического напряжения. За спиной по ступеням загромыхали сапоги. Это прибыла поднятая по тревоге группа во главе с лейтенантом Вальтером, который сразу негромким голосом стал отдавать четкие приказа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фрейтор Мангольд, рядовой Хёфлинг! Вести наблюдение за участком заграждения у шоссе. Рядовой Хаберкорн, доложите о численности и вооружении противника по ту сторону заграждения. Вы, товарищ Хеншель, доложите об обстановке. Только самое важн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ка докладывал ефрейтор Хеншель, лейтенант Вальтер уже обдумал решение. Выстрелы встревожили всю округу. На той стороне у разбитой машины собралась группа людей. Перед заграждением появились и типы в форме. Возбужденно жестикулируя, они переговаривались друг с другом, рассматривали в бинокли участки на нашей стороне.</w:t>
      </w:r>
    </w:p>
    <w:p>
      <w:pPr>
        <w:pStyle w:val="Normal"/>
        <w:rPr/>
      </w:pPr>
      <w:r>
        <w:rPr>
          <w:rFonts w:eastAsia="Times New Roman" w:cs="Times New Roman" w:ascii="Times New Roman" w:hAnsi="Times New Roman"/>
          <w:color w:val="auto"/>
          <w:sz w:val="20"/>
          <w:szCs w:val="20"/>
          <w:lang w:val="ru-RU"/>
        </w:rPr>
        <w:t>Лейтенант Вальтер решил действовать без промедления. Ему было ясно: чтобы неожиданно и бесшумно взять провокатора, есть лишь один пу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рез мост. Им следовало незаметно перебраться с одной стороны моста на другую. Лейтенант Вальтер решительно поправил портупею.</w:t>
      </w:r>
    </w:p>
    <w:p>
      <w:pPr>
        <w:pStyle w:val="Normal"/>
        <w:rPr/>
      </w:pPr>
      <w:r>
        <w:rPr>
          <w:rFonts w:eastAsia="Times New Roman" w:cs="Times New Roman" w:ascii="Times New Roman" w:hAnsi="Times New Roman"/>
          <w:i/>
          <w:iCs/>
          <w:color w:val="auto"/>
          <w:sz w:val="20"/>
          <w:szCs w:val="20"/>
          <w:lang w:val="ru-RU"/>
        </w:rPr>
        <w:t>— </w:t>
      </w:r>
      <w:r>
        <w:rPr>
          <w:rFonts w:eastAsia="Times New Roman" w:cs="Times New Roman" w:ascii="Times New Roman" w:hAnsi="Times New Roman"/>
          <w:color w:val="auto"/>
          <w:sz w:val="20"/>
          <w:szCs w:val="20"/>
          <w:lang w:val="ru-RU"/>
        </w:rPr>
        <w:t>Ефрейтор Мангольд, рядовой Хаберкорн, прикроете нас огнем. Не спускайте глаз с провокатора. Рядовой Хёфлинг, займите огневую позицию у быка моста. Ваша задач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допустить проникновения других провокаторов на нашу территорию. — Лейтенант обернулся к ефрейтору Хеншел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рушитель ждет нас, конечно, со стороны берега. Там у него хорошее поле обстрела. Поняли? Мы поступим по-другому. Следуйте за мной. Оружие применять только в крайнем случае! Есть вопрос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вперед, к мосту.</w:t>
      </w:r>
    </w:p>
    <w:p>
      <w:pPr>
        <w:pStyle w:val="Normal"/>
        <w:rPr/>
      </w:pPr>
      <w:r>
        <w:rPr>
          <w:rFonts w:eastAsia="Times New Roman" w:cs="Times New Roman" w:ascii="Times New Roman" w:hAnsi="Times New Roman"/>
          <w:color w:val="auto"/>
          <w:sz w:val="20"/>
          <w:szCs w:val="20"/>
          <w:lang w:val="ru-RU"/>
        </w:rPr>
        <w:t>Ефрейтор Хеншель большими скачками побежал за лейтенантом. Вальтер на мгновение присел за каменным быком моста, бросил оценивающий взгляд вниз. Вода поднялась выше, чем обычно. Лейтенант бесшумно сделал еще один прыжок, молниеносно пересек мост, ухватился руками за перила, перевалился через них, какое-то мгновение висел в воздухе, а затем спрыгнул вни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пятствие было преодолено.</w:t>
      </w:r>
    </w:p>
    <w:p>
      <w:pPr>
        <w:pStyle w:val="Normal"/>
        <w:rPr/>
      </w:pPr>
      <w:r>
        <w:rPr>
          <w:rFonts w:eastAsia="Times New Roman" w:cs="Times New Roman" w:ascii="Times New Roman" w:hAnsi="Times New Roman"/>
          <w:color w:val="auto"/>
          <w:sz w:val="20"/>
          <w:szCs w:val="20"/>
          <w:lang w:val="ru-RU"/>
        </w:rPr>
        <w:t>Ефрейтор Хеншель повторил маневр офицера. Замысел лейтенанта ему был ясен: только таким путем можно незаметно оказаться в тылу у провокатора. Кроме того, мост прикрывал их от западногерманской пограничной охраны. А они стояли в тридцати метрах перед заграждением на западном берегу. Некоторые из них держали наготове оружие, но вели себя пока спокойно. «Противник нас не обнаруж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Хенше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друг ему послышался чей-то голос. Хеншель сначала решил, что это ему померещилось. На мгновение он застыл на месте, прислушался. Но нет, снова совсем отчетливо послышалось: «Хелло! Пограничник, осторожно! Парень вооружен». Голос смолк. Кто-то же предупредил его? Конечно, не из тех, кто столпился на той стороне у заграждения. Там находились служащие западногерманской пограничной охраны и таможенники. Нет, Хеншеля предупредил голос друга, товарища, патриота с того берега реки. Скрытый туманом, он рискнул подойти ближе и предупредить. Горячая волна поднялась в душе Хеншеля. Неизвестный западногерманский гражданин, разгадав план лейтенанта Вальтера, решил перехватить пограничников по дороге и предупредить. Это был один из многих скрытых доброжелател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еншель чуть задержался с прыжком через парапет, но вот и он смело взвился в воздух и мягко приземлился рядом с лейтенантом.</w:t>
      </w:r>
    </w:p>
    <w:p>
      <w:pPr>
        <w:pStyle w:val="Normal"/>
        <w:rPr/>
      </w:pPr>
      <w:r>
        <w:rPr>
          <w:rFonts w:eastAsia="Times New Roman" w:cs="Times New Roman" w:ascii="Times New Roman" w:hAnsi="Times New Roman"/>
          <w:color w:val="auto"/>
          <w:sz w:val="20"/>
          <w:szCs w:val="20"/>
          <w:lang w:val="ru-RU"/>
        </w:rPr>
        <w:t>Они побрели по дну канавы. Ветки колючего кустарника, крапива в человеческий рост цеплялись за одежду, били по лицу. Шли почти по колено в илистой жиже. «Только бы не опозд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а эта мысль сверлила мозг. Ведь на соседнем посту не знали, что провокатор вооружен. И ребята могли напороться на огонь его автомата. Нет, лейтенант и Хеншель обязаны обезвредить нарушителя, не дать ему воспользоваться оружи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добрались до конца канавы, осторожно раздвинули ветки кустарника. Провокатор лежал всего в нескольких метрах от них. Пограничники обменялись взглядами. Рука командира взвода описала полукруг. Хеншель понял и бесшумно нырнул в заросли ивняка.</w:t>
      </w:r>
    </w:p>
    <w:p>
      <w:pPr>
        <w:pStyle w:val="Normal"/>
        <w:rPr/>
      </w:pPr>
      <w:r>
        <w:rPr>
          <w:rFonts w:eastAsia="Times New Roman" w:cs="Times New Roman" w:ascii="Times New Roman" w:hAnsi="Times New Roman"/>
          <w:color w:val="auto"/>
          <w:sz w:val="20"/>
          <w:szCs w:val="20"/>
          <w:lang w:val="ru-RU"/>
        </w:rPr>
        <w:t>Лейтенант Вальтер напряженно следил за каждым движением нарушителя. Тот опять начал потихоньку отползать к канаве. «Как смешно ползет этот тип»,</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лейтенант и заметил в руке бандита тускло поблескивавший автомат.</w:t>
      </w:r>
    </w:p>
    <w:p>
      <w:pPr>
        <w:pStyle w:val="Normal"/>
        <w:rPr/>
      </w:pPr>
      <w:r>
        <w:rPr>
          <w:rFonts w:eastAsia="Times New Roman" w:cs="Times New Roman" w:ascii="Times New Roman" w:hAnsi="Times New Roman"/>
          <w:color w:val="auto"/>
          <w:sz w:val="20"/>
          <w:szCs w:val="20"/>
          <w:lang w:val="ru-RU"/>
        </w:rPr>
        <w:t>«Просчитался, парен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лейтенант Вальт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ожидал, что мы появимся спереди, и рассчитывал на легкую игру, собирался перестрелять нас как зайцев. И на той стороне тебя чествовали бы как героя. Просчитался...» Лейтенант выждал еще несколько секунд и, когда увидел, что в нескольких метрах позади провокатора шевельнулась ветка ивы, решительно выпрыгнул из канав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сай оружие! Сопротивление бесполез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олос лейтенанта прозвучал резко и решительно. Провокатор рывком повернул голову, будто получил удар незримым кулаком. Увидев офицера, нарушитель вытаращил глаза и оторопел, но шок его продолжался всего лишь несколько секунд. Молниеносно повернувшись, он направил дуло своего автомата на лейтенанта. Но нажать на спуск не успел. Позади вдруг выросла тень, и он, вскрикнув от боли, выпустил автомат из рук. Это был ефрейтор Хенше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тать! Руки ввер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ицо парня исказилось ненавистью, но он подчинился приказу. Ефрейтор Хеншель обыскал нарушителя и обнаружил несколько полных магазинов к автомату. Хеншель не верил своим глазам: этот тип что, на войну собрался? В обоймах оказалось сто шестьдесят патрон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жду тем на той стороне уже заметили, что нарушитель задержан. У шлагбаума столпилось множество людей в форме. Два джипа с американцами подъехали прямо к заграждению. Все рвали друг у друга бинокли из ру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 ж, обстановка создавалась взрывоопасная. Следовало ожидать новую, еще более серьезную провокацию, чем та, которая только что провалила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пере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мандовал лейтенант Вальт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предупреждаю: не вздумай бежать!</w:t>
      </w:r>
    </w:p>
    <w:p>
      <w:pPr>
        <w:pStyle w:val="Normal"/>
        <w:rPr/>
      </w:pPr>
      <w:r>
        <w:rPr>
          <w:rFonts w:eastAsia="Times New Roman" w:cs="Times New Roman" w:ascii="Times New Roman" w:hAnsi="Times New Roman"/>
          <w:color w:val="auto"/>
          <w:sz w:val="20"/>
          <w:szCs w:val="20"/>
          <w:lang w:val="ru-RU"/>
        </w:rPr>
        <w:t>Ефрейтор Хеншель не отходил от нарушителя ни на шаг. Они сели в машину. Теперь Хеншель мог наконец рассмотреть бандита. Напротив него сидел парень его возраста, плотно сжав губы. Лицо как лицо, как у тысяч других люд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чего особенного. Ничем не похож на преступника. А то, что лицо его перекошено от злобы, так это зависело от необычных обстоятельств. Если б не гримаса на лице, это был бы обычный парень. Хеншелю не терпелось засыпать его вопросами, которые буквально буравили его мозг: «Что побудило этого парня пойти на преступление? Почему он вторгся на нашу территорию? Что он хотел сделать? Почему пошел на такой риск? Почему стал нашим враг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эти вопросы еще долго волновали ефрейтора Хеншел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ркий свет проникал сквозь узкие высокие окна. За стеной прогрохотал трамва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зале суда между двумя полицейскими сидел служащий таможенной охраны ФРГ Гюнтер Гёц. Это был молодой человек, двадцати шести лет, без особых примет. Такой, как и многие другие. Умное интеллигентное лицо. Каштановые волосы зачесаны назад. Лишь глаза беспокойно бегали по сторонам. Он все еще не мог поверить, что сейчас ему вынесут приговор и никто его не выручит. За эти дни, проведенные в ожидании суда, ему стало ясно: здесь люди мыслят трезво, по-деловому и беспощадно пресекают действия своих врагов.</w:t>
      </w:r>
    </w:p>
    <w:p>
      <w:pPr>
        <w:pStyle w:val="Normal"/>
        <w:rPr/>
      </w:pPr>
      <w:r>
        <w:rPr>
          <w:rFonts w:cs="Times New Roman" w:ascii="Times New Roman" w:hAnsi="Times New Roman"/>
          <w:color w:val="auto"/>
          <w:sz w:val="20"/>
          <w:szCs w:val="20"/>
        </w:rPr>
        <w:t>Процедура суда началась с выяснения данных личности, затем зачитали обвинительное заключение. Он его уже знал. Все это не трогало его. Мысли его витали далеко. Он жалел, что так случилось, но не раскаивался в своих дей</w:t>
      </w:r>
      <w:r>
        <w:rPr>
          <w:rFonts w:eastAsia="Times New Roman" w:cs="Times New Roman" w:ascii="Times New Roman" w:hAnsi="Times New Roman"/>
          <w:color w:val="auto"/>
          <w:sz w:val="20"/>
          <w:szCs w:val="20"/>
          <w:lang w:val="ru-RU"/>
        </w:rPr>
        <w:t>ствиях. Не раздумывая, он повторил бы то, что сдел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ишь бы в другой раз ему больше повезло.</w:t>
      </w:r>
    </w:p>
    <w:p>
      <w:pPr>
        <w:pStyle w:val="Normal"/>
        <w:rPr/>
      </w:pPr>
      <w:r>
        <w:rPr>
          <w:rFonts w:eastAsia="Times New Roman" w:cs="Times New Roman" w:ascii="Times New Roman" w:hAnsi="Times New Roman"/>
          <w:color w:val="auto"/>
          <w:sz w:val="20"/>
          <w:szCs w:val="20"/>
          <w:lang w:val="ru-RU"/>
        </w:rPr>
        <w:t>Обвиняемый незаметно окинул взглядом присутствующих. Любопытство побеждало страх. В первом ряду справа несколько человек непринужденно беседовали между собой.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портер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шил он. У окна сидели люди в форменной одежде. Среди них были офицеры. Они смотрели на него скорее с любопытством, чем враждебно. Где он, собственно, впервые видел эту форму? В день, когда его задержали? Нет, это случилось гораздо раньше, когда он еще проходил срочную службу в бундесвере. Наконец Гёц отчетливо вспомнил: это было вовремя учений.</w:t>
      </w:r>
    </w:p>
    <w:p>
      <w:pPr>
        <w:pStyle w:val="Normal"/>
        <w:rPr/>
      </w:pPr>
      <w:r>
        <w:rPr>
          <w:rFonts w:cs="Times New Roman" w:ascii="Times New Roman" w:hAnsi="Times New Roman"/>
          <w:color w:val="auto"/>
          <w:sz w:val="20"/>
          <w:szCs w:val="20"/>
          <w:lang w:val="ru-RU"/>
        </w:rPr>
        <w:t>Он служил тогда в 4-й танковой дивизии. Однажды ночью их подняли по тревоге. Это были первые маневры, в которых участвовало все соединение. Дороги, по которым они двигались, будто вымерли. Дорожные знаки и названия населенных пунктов были замазаны. Никто не знал, где они находятся и куда направляются. Броневик командира батальона водитель вел уверенно, так как только у командира был точно обозначен маршрут. Об этом Гёц узнал позже, из разговоров в столовой. Еще до рассвета они выехали на автостраду. Бригада развернулась в боевой порядок. Они продвигались по обе стороны широкого шоссе на восток. На подходе к району развертывания их поддержала авиация. Непрерывно ревели над головами истребители-бомбардировщики. Потом над холмами поднялись два дымных гриба. Последовала команда приготовиться к бою. Предположительно, они находились у Эйзенаха</w:t>
      </w:r>
      <w:r>
        <w:rPr>
          <w:rStyle w:val="FootnoteCharacters"/>
          <w:rStyle w:val="FootnoteAnchor"/>
          <w:rFonts w:cs="Times New Roman" w:ascii="Times New Roman" w:hAnsi="Times New Roman"/>
          <w:color w:val="auto"/>
          <w:sz w:val="20"/>
          <w:szCs w:val="20"/>
          <w:lang w:val="ru-RU"/>
        </w:rPr>
        <w:footnoteReference w:id="4"/>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Как потом сообщил им по секрету шифровальщик: «До Эрфурта было рукой под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холмах закрепились подразделения ННА!</w:t>
      </w:r>
      <w:r>
        <w:rPr>
          <w:rStyle w:val="FootnoteCharacters"/>
          <w:rStyle w:val="FootnoteAnchor"/>
          <w:rFonts w:eastAsia="Times New Roman" w:cs="Times New Roman" w:ascii="Times New Roman" w:hAnsi="Times New Roman"/>
          <w:color w:val="auto"/>
          <w:sz w:val="20"/>
          <w:szCs w:val="20"/>
          <w:lang w:val="ru-RU"/>
        </w:rPr>
        <w:footnoteReference w:id="5"/>
      </w:r>
      <w:r>
        <w:rPr>
          <w:rFonts w:eastAsia="Times New Roman" w:cs="Times New Roman" w:ascii="Times New Roman" w:hAnsi="Times New Roman"/>
          <w:color w:val="auto"/>
          <w:sz w:val="20"/>
          <w:szCs w:val="20"/>
          <w:lang w:val="ru-RU"/>
        </w:rPr>
        <w:t xml:space="preserve"> У нашего батальона задача взять эти позиц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ъявил командир взво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йчас мы с ними разделаемся. А летчики их доконаю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фон Зайдлиц так спокойно сказал это, будто они находились на учебном плацу. Затем они пересели на новый бронетранспортер, который проходил испытания, и, открыв бешеную пальбу, ворвались на передовую «противника». Каково же было их удивление, когда они обнаружили там солдат из своего 2-го батальона! Оказалось, они изображали «противника», переодевшись в форму Национальной народной армии ГДР. Их взяли в «плен», измазанных, заляпанных грязью. Солдаты бундесвера окружили «пленных», которых повели на «допрос». Каждый хотел хорошенько разглядеть форму противни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ндидат на должность таможенного инспектора Гёц настолько погрузился в свои мысли, что не сразу услышал, когда назвали его фамилию. Потом медленно поднялся с места. Председатель суда укоризненно посмотрел на него. Гёц с готовностью отвечал на вопросы. Ему разрешили сесть. Он сел и опять стал смотреть в окно.</w:t>
      </w:r>
    </w:p>
    <w:p>
      <w:pPr>
        <w:pStyle w:val="Normal"/>
        <w:rPr/>
      </w:pPr>
      <w:r>
        <w:rPr>
          <w:rFonts w:cs="Times New Roman" w:ascii="Times New Roman" w:hAnsi="Times New Roman"/>
          <w:color w:val="auto"/>
          <w:sz w:val="20"/>
          <w:szCs w:val="20"/>
          <w:lang w:val="ru-RU"/>
        </w:rPr>
        <w:t>Они знали о нем все. Пока он находился в заключении, они раскопали все его прошлое. Так чего же ему молчать? Молчание и запирательство не улучшат его положения. В первые дни после ареста его допрашивали люди в штатском. Маленький, на вид тщедушный следователь поразил его тем, что знал о нем такие вещи, о которых Гёц давно забыл. И он решил говорить правду. Во второй раз следователь детально расспрашивал его о специальных курсах, которые Гёц кончил в Таунусе</w:t>
      </w:r>
      <w:r>
        <w:rPr>
          <w:rStyle w:val="FootnoteCharacters"/>
          <w:rStyle w:val="FootnoteAnchor"/>
          <w:rFonts w:cs="Times New Roman" w:ascii="Times New Roman" w:hAnsi="Times New Roman"/>
          <w:color w:val="auto"/>
          <w:sz w:val="20"/>
          <w:szCs w:val="20"/>
          <w:lang w:val="ru-RU"/>
        </w:rPr>
        <w:footnoteReference w:id="6"/>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Следователь завел разговор об одном из фильмов о супершпионе Джеймсе Бонде. Но все, что показывали в фильме, было невинным развлечением по сравнению с трюками, которым обучали слушателей на специальных курсах.</w:t>
      </w:r>
    </w:p>
    <w:p>
      <w:pPr>
        <w:pStyle w:val="Normal"/>
        <w:rPr/>
      </w:pPr>
      <w:r>
        <w:rPr>
          <w:rFonts w:eastAsia="Times New Roman" w:cs="Times New Roman" w:ascii="Times New Roman" w:hAnsi="Times New Roman"/>
          <w:color w:val="auto"/>
          <w:sz w:val="20"/>
          <w:szCs w:val="20"/>
          <w:lang w:val="ru-RU"/>
        </w:rPr>
        <w:t>«Для скрытой войны нужны мужчины, а не кисейные барыш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говорил фельдфебель Пройслер, их инструктор. За десять недель на курсах в одном из отдаленных военных лагерей у подножия Таунуса Гёцу не раз казалось, что силы его на исходе. Но он выдержал и успешно прошел обучение.</w:t>
      </w:r>
    </w:p>
    <w:p>
      <w:pPr>
        <w:pStyle w:val="Normal"/>
        <w:rPr/>
      </w:pPr>
      <w:r>
        <w:rPr>
          <w:rFonts w:eastAsia="Times New Roman" w:cs="Times New Roman" w:ascii="Times New Roman" w:hAnsi="Times New Roman"/>
          <w:color w:val="auto"/>
          <w:sz w:val="20"/>
          <w:szCs w:val="20"/>
          <w:lang w:val="ru-RU"/>
        </w:rPr>
        <w:t>В программе подготовки некоторые пункты курсанты не понимали, но когда они спрашивали об этом инструкторов, те отвечали уклончиво или многозначительно ухмылялись. Однако пришло врем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се разъяснилось. В последнюю неделю обучения их вдруг перевели в Обер-Урзель. Здесь, вдали от оживленных дорог, находился лагерь американской армии по подготовке специалистов по Восто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урсантов вывели на большой полигон. Затем они пробрались через густые заросли сосняка и достигли блиндажа, через узкие смотровые щели которого хорошо просматривалась близлежащая местность. Последовала коман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ка, покажите, чему вы научил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полигоне была построена точная копия одного из участков пограничной заградительной системы противника. Задача, которую поставили перед курсантами, заключалась в следующем: за двадцать четыре часа скрытно преодолеть заграждения и не дать обнаружить себя усиленным дозорам, патрулировавшим по ту сторону контрольно-следовой полос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м строго-настрого приказа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оставлять ни малейших след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держание в непосредственной близости от заграждения означало невыполнение поставленной задачи. Неудачникам грозила жесточайшая муштра: им предстояло повторять попытку прорваться на ту сторону до тех пор, пока им это не удас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даст себя схватить, будет повторять упражнение! Поня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т так это и началось. И часто повторялось. Очень часто. Иногда удавалось выполнить задание. Наконец в деле Гёца появилась запись: «Закончил специальный курс». Да, так это и началось. А кончилось залом су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виняемый, узнаете ли вы свидетеля ефрейтора пограничных войск ГДР Хеншел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ёц повернул голову и увидел стройного солдата с большими спокойными глазами. Да, он узнал его. В памяти мгновенно вспыхнула картина. Это он схватился с Гёцем в то утро. Он и еще офицер. Это он выбил у него из рук оружие, а потом сидел напротив него в автомашине и внимательно смотрел на Гёца, как бы изучая. Гёц вдруг почувствовал, как его охватила ярость, как тогда, у реки. Не повезло ему в то утр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давил Гёц сквозь плотно сжатые губы.</w:t>
      </w:r>
    </w:p>
    <w:p>
      <w:pPr>
        <w:pStyle w:val="Normal"/>
        <w:rPr/>
      </w:pPr>
      <w:r>
        <w:rPr>
          <w:rFonts w:eastAsia="Times New Roman" w:cs="Times New Roman" w:ascii="Times New Roman" w:hAnsi="Times New Roman"/>
          <w:color w:val="auto"/>
          <w:sz w:val="20"/>
          <w:szCs w:val="20"/>
          <w:lang w:val="ru-RU"/>
        </w:rPr>
        <w:t xml:space="preserve">По мере того как ефрейтор Хеншель давал показания, </w:t>
      </w:r>
      <w:r>
        <w:rPr>
          <w:rFonts w:cs="Times New Roman" w:ascii="Times New Roman" w:hAnsi="Times New Roman"/>
          <w:color w:val="auto"/>
          <w:sz w:val="20"/>
          <w:szCs w:val="20"/>
        </w:rPr>
        <w:t>напряжение в зале возрастало. Гёц тоже прислушался к его спокойному, ровному голосу. Показания солдата вернули его в прошлое. Но сейчас ему казалось, что все это было совсем недавно. Как случилось, что он, солдат бундесвера, поступил в таможенно-пограничную служб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дорогой, как раз тот человек, какой нам нуж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з обиняков начал в казарме разговор с ним таможенный советник Хюбн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дите к нам. Мы приступили к реорганизации погранично-таможенной службы. Нам нужны парни со специальными знаниями, такие, как в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тот же день, после беседы с Хюбнером, Гёц, подписал контракт. В мае он приступил к занятиям в школе погранично-таможенной службы в Бад-Гандерсгейме, которая находилась в ведении Высшей финансовой дирекции во Франкфурте-на-Май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коро объявился и таможенный советник Хюбн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 Сменили мунди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село приветствовал он Гё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меня есть кое-что для вас.</w:t>
      </w:r>
    </w:p>
    <w:p>
      <w:pPr>
        <w:pStyle w:val="Normal"/>
        <w:rPr/>
      </w:pPr>
      <w:r>
        <w:rPr>
          <w:rFonts w:cs="Times New Roman" w:ascii="Times New Roman" w:hAnsi="Times New Roman"/>
          <w:color w:val="auto"/>
          <w:sz w:val="20"/>
          <w:szCs w:val="20"/>
        </w:rPr>
        <w:t>Через несколько дней они поехали на американский военный аэродром в Фульде. Там их уже ждали. Каждый день с аэродрома поднимались вертолеты «Белл ГУ</w:t>
      </w:r>
      <w:r>
        <w:rPr>
          <w:rFonts w:cs="Times New Roman" w:ascii="Times New Roman" w:hAnsi="Times New Roman"/>
          <w:color w:val="auto"/>
          <w:sz w:val="20"/>
          <w:szCs w:val="20"/>
          <w:lang w:eastAsia="ko-KR"/>
        </w:rPr>
        <w:t>-1»,</w:t>
      </w:r>
      <w:r>
        <w:rPr>
          <w:rFonts w:cs="Times New Roman" w:ascii="Times New Roman" w:hAnsi="Times New Roman"/>
          <w:color w:val="auto"/>
          <w:sz w:val="20"/>
          <w:szCs w:val="20"/>
        </w:rPr>
        <w:t xml:space="preserve"> чтобы совершать разведывательные полеты вдоль границы ГДР. Хюбнер и Гёц заняли места в неуклюжем туловище воздушного шпиона. Их сопровождал лейтенант из американского 15-го танкового полка. Они летели на небольшой высоте над сильно пересеченной местностью. Но вот пилот сделал крутой вираж, и они увидели под собой границу: узкие черные полосы вспаханной земли, заграждения из светло-серых бетонных столбов. В долине, по которой извивалась река, возвышались башни города, расположенного прямо у границы. Таможенный советник Хюбнер сунул Гёцу записку: «Изучите внимательно местность, особенно участок границы возле города. Вы закончили обучение в школе. С сегодняшнего дня вы направляетесь в распоряжение пограничного пункта Филиппста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 Гёц был счастлив тогда, счастлив и горд, потому что его досрочно выпустили из школы и направили в погранично-таможенную службу. Он гордился и тем, что таможенный советник Хюбнер приблизил его к себе и часто брал с собой на контрольные обходы границ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должны знать наш участок границы как свои пять пальце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Хюбнер Гёц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особенно организацию охраны границы у фопос</w:t>
      </w:r>
      <w:r>
        <w:rPr>
          <w:rStyle w:val="FootnoteCharacters"/>
          <w:rStyle w:val="FootnoteAnchor"/>
          <w:rFonts w:eastAsia="Times New Roman" w:cs="Times New Roman" w:ascii="Times New Roman" w:hAnsi="Times New Roman"/>
          <w:color w:val="auto"/>
          <w:sz w:val="20"/>
          <w:szCs w:val="20"/>
          <w:lang w:val="ru-RU"/>
        </w:rPr>
        <w:footnoteReference w:id="7"/>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крою, Гёц, на вас я возлагаю большие надежды...</w:t>
      </w:r>
    </w:p>
    <w:p>
      <w:pPr>
        <w:pStyle w:val="Normal"/>
        <w:rPr/>
      </w:pPr>
      <w:r>
        <w:rPr>
          <w:rFonts w:cs="Times New Roman" w:ascii="Times New Roman" w:hAnsi="Times New Roman"/>
          <w:color w:val="auto"/>
          <w:sz w:val="20"/>
          <w:szCs w:val="20"/>
        </w:rPr>
        <w:t>Чере</w:t>
      </w:r>
      <w:r>
        <w:rPr>
          <w:rFonts w:cs="Times New Roman" w:ascii="Times New Roman" w:hAnsi="Times New Roman"/>
          <w:color w:val="auto"/>
          <w:sz w:val="20"/>
          <w:szCs w:val="20"/>
          <w:lang w:eastAsia="ko-KR"/>
        </w:rPr>
        <w:t>з</w:t>
      </w:r>
      <w:r>
        <w:rPr>
          <w:rFonts w:cs="Times New Roman" w:ascii="Times New Roman" w:hAnsi="Times New Roman"/>
          <w:color w:val="auto"/>
          <w:sz w:val="20"/>
          <w:szCs w:val="20"/>
        </w:rPr>
        <w:t xml:space="preserve"> несколько дней таможенный советник Хюбнер вызвал Гёца и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получили информацию о том, что среди пограничных частей противника в районе Тюрингии ширится деморализация. Эта информация нуждается в подтверждении. Я подумал о вас. По-моему, вы лучше всех сможете выполнить это задание, ведь вы окончили в армии специальные курсы. Что нужно выяснить? В первую очередь боеготовность и настроения солдат противника. Нам нужна точная информация, чтобы окончательно перепроверить имеющиеся у нас другие разведывательные данны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ёц хорошо помнил: он не сразу дал ответ. В нем шевельнулись сомнения, и он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ие гарантии вы мне дает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моженный советник Хюбнер восклик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чем речь, коллега Гёц! Вы пойдете на ту сторону хорошо вооруженным. Возьмете автомат и достаточно боеприпасов, столько, сколько нужно, чтобы нагнать страху на трусливых зайцев на той стороне. Вот увидите, они сразу дадут стрекача, как только начнется этот маленький фейервер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юбнер протянул ему портсигар и продолж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омневайтесь! Подумайте о своей карьере, мой боевой друг Гёц! Вам предоставляется возможность отличиться. А если, допустим, не все получится, как задумано, так я со своими людьми буду поблизости и мы придем вам на помощь.</w:t>
      </w:r>
    </w:p>
    <w:p>
      <w:pPr>
        <w:pStyle w:val="Normal"/>
        <w:rPr/>
      </w:pPr>
      <w:r>
        <w:rPr>
          <w:rFonts w:eastAsia="Times New Roman" w:cs="Times New Roman" w:ascii="Times New Roman" w:hAnsi="Times New Roman"/>
          <w:color w:val="auto"/>
          <w:sz w:val="20"/>
          <w:szCs w:val="20"/>
          <w:lang w:val="ru-RU"/>
        </w:rPr>
        <w:t>И Гёц дал согласие. Каким простым показалось ему задание! Подумаешь, фопос! Он разделается с ними. И что для него стоит преодолеть заграждение? Разве он этому не обучался на курсах? «Конечно, нельзя сказать, что проникнуть в зо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совсем безопас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он тог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иск есть! Но это-то и привлекательно. Зато другим докажу: несмотря на заграждение, можно скрытно пробраться через границу. А если столкнусь с пограничниками воны, то перехитрю их».</w:t>
      </w:r>
    </w:p>
    <w:p>
      <w:pPr>
        <w:pStyle w:val="Normal"/>
        <w:rPr/>
      </w:pPr>
      <w:r>
        <w:rPr>
          <w:rFonts w:cs="Times New Roman" w:ascii="Times New Roman" w:hAnsi="Times New Roman"/>
          <w:color w:val="auto"/>
          <w:sz w:val="20"/>
          <w:szCs w:val="20"/>
        </w:rPr>
        <w:t xml:space="preserve">Операцию таможенный советник Хюбнер назначил в один из октябрьских дней на предрассветный час. Накануне вечером Гёц приятно провел время, получив увольнительную вместе с несколькими сослуживцами. Они пили, говорили друг другу колкости, ехидничали и снова пили. Но Гёц вел себя сдержанно и еще до полуночи расстался с «друзьями». Вернувшись к себе, он сразу лег спать. Гёц хорошо отдохнул и рано утром прибыл на пограничный пункт. Он набил карманы патронами, взял автомат и не спеша направился к своему автомобилю. Решительно сел за руль. Лента шоссе плясала перед глазами в свете фар. Из темноты вынырнули первые дома. Вот и Филиппсталь, поворот к реке. И вдруг он въехал в полосу </w:t>
      </w:r>
      <w:r>
        <w:rPr>
          <w:rFonts w:eastAsia="Times New Roman" w:cs="Times New Roman" w:ascii="Times New Roman" w:hAnsi="Times New Roman"/>
          <w:color w:val="auto"/>
          <w:sz w:val="20"/>
          <w:szCs w:val="20"/>
          <w:lang w:val="ru-RU"/>
        </w:rPr>
        <w:t>такого густого тумана, что совершенно потерял видимость. Гёц резко затормозил, машину занесло. Визг тормозов, грохот сильного удара, звон осколков стекла. И зат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шина. Его оглушило, но сознание он не потерял. Осторожно ощупал себя. Все цело. «Хорошо, что так обош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перацию все равно нельзя откладывать. От того, что я тут пошумел немного, она не станет более опасной. Конечно, фопос могут подумать, что кто-то собирается перейти на их сторону. Но ведь задание в том и состоит, чтобы проверить их боеготовность, быстроту реакции...»</w:t>
      </w:r>
    </w:p>
    <w:p>
      <w:pPr>
        <w:pStyle w:val="Normal"/>
        <w:rPr/>
      </w:pPr>
      <w:r>
        <w:rPr>
          <w:rFonts w:eastAsia="Times New Roman" w:cs="Times New Roman" w:ascii="Times New Roman" w:hAnsi="Times New Roman"/>
          <w:color w:val="auto"/>
          <w:sz w:val="20"/>
          <w:szCs w:val="20"/>
          <w:lang w:val="ru-RU"/>
        </w:rPr>
        <w:t>Гёц взял автомат и почувствовал себя увереннее. Правда, когда над лугом взлетела осветительная ракета, ему стало немного не по себе, но потом по ту сторону заграждения донесся шум мотора. «Это прибыли Хюбнер и его люди, они прикроют меня огн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себе Гёц и успокоился. В это время взметнулась вторая ракета, и он подумал, что, может, все-таки лучше убираться отсюда. Собственно, задание он уже выполнил: фопос ничего не предприняли, кроме того, что запустили пару ракет, хотя он и проник в их систему заграждений. И это несмотря на то, что из-за проклятого тумана он случайно наделал шума и заранее выдал им свои намерения. Уязвимость их границы, таким образом, уже доказана, и таможенный советник Хюбнер будет доволе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когда Гёц повернул назад, раздались выстрелы. Стреляли в него, пули ложились совсем рядом. Он бросился на землю, твердо решив, отстреливаясь, проложить себе дорогу обратно. Или он или они! Так он думал там, на лугу, в то памятное утро. Однако в итоге он оказался в зале суда, и теперь кандидат на должность таможенного инспектора Гёц держал ответ в качестве обвиняемого.</w:t>
      </w:r>
    </w:p>
    <w:p>
      <w:pPr>
        <w:pStyle w:val="Normal"/>
        <w:rPr/>
      </w:pPr>
      <w:r>
        <w:rPr>
          <w:rFonts w:cs="Times New Roman" w:ascii="Times New Roman" w:hAnsi="Times New Roman"/>
          <w:color w:val="auto"/>
          <w:sz w:val="20"/>
          <w:szCs w:val="20"/>
        </w:rPr>
        <w:t xml:space="preserve">Хайнц Хеншель сел. Он хорошо видел лицо обвиняемого. Бледное, вокруг глаз залегли глубокие морщины. Закушенные губы нарушителя подергивались, — видимо, он сильно волновался. Когда Гёц посмотрел на него, Хайнц почувствовал в его взгляде жгучую ненависть. Да, этот западногерманский таможенник ненавидел его. В </w:t>
      </w:r>
      <w:r>
        <w:rPr>
          <w:rFonts w:eastAsia="Times New Roman" w:cs="Times New Roman" w:ascii="Times New Roman" w:hAnsi="Times New Roman"/>
          <w:color w:val="auto"/>
          <w:sz w:val="20"/>
          <w:szCs w:val="20"/>
          <w:lang w:val="ru-RU"/>
        </w:rPr>
        <w:t>чем же причина? «Он ненавидит меня потому, что я задержал 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ефрейтор Хенш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неужели он не понимает, что ведь я, можно сказать, помешал ему стать убийцей?..»</w:t>
      </w:r>
    </w:p>
    <w:p>
      <w:pPr>
        <w:pStyle w:val="Normal"/>
        <w:rPr/>
      </w:pPr>
      <w:r>
        <w:rPr>
          <w:rFonts w:eastAsia="Times New Roman" w:cs="Times New Roman" w:ascii="Times New Roman" w:hAnsi="Times New Roman"/>
          <w:color w:val="auto"/>
          <w:sz w:val="20"/>
          <w:szCs w:val="20"/>
          <w:lang w:val="ru-RU"/>
        </w:rPr>
        <w:t>Хеншель посмотрел на своих боевых товарищей, на лейтенанта Вальтера, который подбодрил его, дружески подмигнув. «А ведь Вальте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Хенш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рушитель хотел застрелить. И застрелил бы, негодяй, если б я не выбил из его рук оружие». И в душе Хайнца поднялась волна негодования, святой ненависти к нарушителю и его покровителям, о преступных замыслах которых говорилось здесь, в зале су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вое утро куталось в пелену тумана. Ефрейтор Хеншель поднес бинокль к глазам. Чудесное мирное утро. Город просыпался, и пятичасовой поезд увозил шахтеров калийных рудников на работу. Вдоль шоссе на той стороне протянулись длинные щупальца автомобильных фар. Приближался джип Федеральной пограничной службы. Каждое утро он подъезжал вплотную к шлагбауму.</w:t>
      </w:r>
    </w:p>
    <w:p>
      <w:pPr>
        <w:pStyle w:val="Normal"/>
        <w:rPr/>
      </w:pPr>
      <w:r>
        <w:rPr>
          <w:rFonts w:eastAsia="Times New Roman" w:cs="Times New Roman" w:ascii="Times New Roman" w:hAnsi="Times New Roman"/>
          <w:color w:val="auto"/>
          <w:sz w:val="20"/>
          <w:szCs w:val="20"/>
          <w:lang w:val="ru-RU"/>
        </w:rPr>
        <w:t>«Здесь пролегла граница двух мир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ефрейтор Хеншел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Бернд Фидлер</w:t>
      </w:r>
    </w:p>
    <w:p>
      <w:pPr>
        <w:pStyle w:val="Level1"/>
        <w:rPr>
          <w:rFonts w:ascii="Times New Roman" w:hAnsi="Times New Roman" w:cs="Times New Roman"/>
          <w:color w:val="auto"/>
        </w:rPr>
      </w:pPr>
      <w:r>
        <w:rPr>
          <w:rFonts w:cs="Times New Roman" w:ascii="Times New Roman" w:hAnsi="Times New Roman"/>
          <w:color w:val="auto"/>
        </w:rPr>
        <w:t>РЕШ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pPr>
      <w:r>
        <w:rPr>
          <w:rFonts w:cs="Times New Roman" w:ascii="Times New Roman" w:hAnsi="Times New Roman"/>
          <w:b w:val="false"/>
          <w:bCs w:val="false"/>
          <w:color w:val="auto"/>
          <w:sz w:val="20"/>
          <w:szCs w:val="20"/>
        </w:rPr>
        <w:t>— </w:t>
      </w:r>
      <w:r>
        <w:rPr>
          <w:rFonts w:eastAsia="Times New Roman" w:cs="Times New Roman" w:ascii="Times New Roman" w:hAnsi="Times New Roman"/>
          <w:b w:val="false"/>
          <w:bCs w:val="false"/>
          <w:color w:val="auto"/>
          <w:sz w:val="20"/>
          <w:szCs w:val="20"/>
          <w:lang w:val="ru-RU"/>
        </w:rPr>
        <w:t>Товарищ Ян, школа попросила прислать докладчика, и я предложил вас, — так сказал мой командир взвода, и это было начало всей истории.</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Я встретил внимательных слушателей в лице ребят из шестого класса. Радостное волнение охватило меня, когда я после годичного перерыва вновь очутился перед школьниками у классной доски. А они, эти мальчишки и девчонки из шестого, хотели знать все: как мы несем службу на границе, как часто дают нам отпуск, понравилось ли мне в школе и многое другое.</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Мне не все сразу удалось рассмотреть, но, конечно, новое здание школы в Н., где я учительствовал до армии. выглядело совсем иначе.</w:t>
      </w:r>
    </w:p>
    <w:p>
      <w:pPr>
        <w:pStyle w:val="Normal"/>
        <w:rPr/>
      </w:pPr>
      <w:r>
        <w:rPr>
          <w:rFonts w:eastAsia="Times New Roman" w:cs="Times New Roman" w:ascii="Times New Roman" w:hAnsi="Times New Roman"/>
          <w:b w:val="false"/>
          <w:bCs w:val="false"/>
          <w:color w:val="auto"/>
          <w:sz w:val="20"/>
          <w:szCs w:val="20"/>
          <w:lang w:val="ru-RU"/>
        </w:rPr>
        <w:t>Правда, маленькая белобрысая девчонка, сидевшая за первой партой, сообщила мне, что они скоро будут учиться в новом здании. «Значит, пограничные деревни тоже не забывают»,</w:t>
      </w:r>
      <w:r>
        <w:rPr>
          <w:rFonts w:cs="Times New Roman" w:ascii="Times New Roman" w:hAnsi="Times New Roman"/>
          <w:b w:val="false"/>
          <w:bCs w:val="false"/>
          <w:color w:val="auto"/>
          <w:sz w:val="20"/>
          <w:szCs w:val="20"/>
        </w:rPr>
        <w:t xml:space="preserve"> — </w:t>
      </w:r>
      <w:r>
        <w:rPr>
          <w:rFonts w:eastAsia="Times New Roman" w:cs="Times New Roman" w:ascii="Times New Roman" w:hAnsi="Times New Roman"/>
          <w:b w:val="false"/>
          <w:bCs w:val="false"/>
          <w:color w:val="auto"/>
          <w:sz w:val="20"/>
          <w:szCs w:val="20"/>
          <w:lang w:val="ru-RU"/>
        </w:rPr>
        <w:t>подумал я.</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Прозвенел звонок. Ребята в Н. всегда старались сразу обратить мое внимание на то, что урок кончился. Здесь же все сидели тихо, пока я не договорил до конца.</w:t>
      </w:r>
    </w:p>
    <w:p>
      <w:pPr>
        <w:pStyle w:val="Normal"/>
        <w:rPr/>
      </w:pPr>
      <w:r>
        <w:rPr>
          <w:rFonts w:cs="Times New Roman" w:ascii="Times New Roman" w:hAnsi="Times New Roman"/>
          <w:b w:val="false"/>
          <w:bCs w:val="false"/>
          <w:color w:val="auto"/>
          <w:sz w:val="20"/>
          <w:szCs w:val="20"/>
        </w:rPr>
        <w:t>— </w:t>
      </w:r>
      <w:r>
        <w:rPr>
          <w:rFonts w:eastAsia="Times New Roman" w:cs="Times New Roman" w:ascii="Times New Roman" w:hAnsi="Times New Roman"/>
          <w:b w:val="false"/>
          <w:bCs w:val="false"/>
          <w:color w:val="auto"/>
          <w:sz w:val="20"/>
          <w:szCs w:val="20"/>
          <w:lang w:val="ru-RU"/>
        </w:rPr>
        <w:t>Эти цветы для вас, — сказала белобрысая девчонка от имени всего класса,</w:t>
      </w:r>
      <w:r>
        <w:rPr>
          <w:rFonts w:cs="Times New Roman" w:ascii="Times New Roman" w:hAnsi="Times New Roman"/>
          <w:b w:val="false"/>
          <w:bCs w:val="false"/>
          <w:color w:val="auto"/>
          <w:sz w:val="20"/>
          <w:szCs w:val="20"/>
        </w:rPr>
        <w:t xml:space="preserve"> — </w:t>
      </w:r>
      <w:r>
        <w:rPr>
          <w:rFonts w:eastAsia="Times New Roman" w:cs="Times New Roman" w:ascii="Times New Roman" w:hAnsi="Times New Roman"/>
          <w:b w:val="false"/>
          <w:bCs w:val="false"/>
          <w:color w:val="auto"/>
          <w:sz w:val="20"/>
          <w:szCs w:val="20"/>
          <w:lang w:val="ru-RU"/>
        </w:rPr>
        <w:t>и приходите к нам еще.</w:t>
      </w:r>
    </w:p>
    <w:p>
      <w:pPr>
        <w:pStyle w:val="Normal"/>
        <w:rPr/>
      </w:pPr>
      <w:r>
        <w:rPr>
          <w:rFonts w:eastAsia="Times New Roman" w:cs="Times New Roman" w:ascii="Times New Roman" w:hAnsi="Times New Roman"/>
          <w:b w:val="false"/>
          <w:bCs w:val="false"/>
          <w:color w:val="auto"/>
          <w:sz w:val="20"/>
          <w:szCs w:val="20"/>
          <w:lang w:val="ru-RU"/>
        </w:rPr>
        <w:t>Фрейлейн Шуберт, молодая учительница, принялась что-то отмечать в классном журнале. И только теперь я смог спокойно рассмотреть ее. «Выглядите вы очень хорошо, фрейлейн учительница,</w:t>
      </w:r>
      <w:r>
        <w:rPr>
          <w:rFonts w:cs="Times New Roman" w:ascii="Times New Roman" w:hAnsi="Times New Roman"/>
          <w:b w:val="false"/>
          <w:bCs w:val="false"/>
          <w:color w:val="auto"/>
          <w:sz w:val="20"/>
          <w:szCs w:val="20"/>
        </w:rPr>
        <w:t xml:space="preserve"> — </w:t>
      </w:r>
      <w:r>
        <w:rPr>
          <w:rFonts w:eastAsia="Times New Roman" w:cs="Times New Roman" w:ascii="Times New Roman" w:hAnsi="Times New Roman"/>
          <w:b w:val="false"/>
          <w:bCs w:val="false"/>
          <w:color w:val="auto"/>
          <w:sz w:val="20"/>
          <w:szCs w:val="20"/>
          <w:lang w:val="ru-RU"/>
        </w:rPr>
        <w:t>подумал я,</w:t>
      </w:r>
      <w:r>
        <w:rPr>
          <w:rFonts w:cs="Times New Roman" w:ascii="Times New Roman" w:hAnsi="Times New Roman"/>
          <w:b w:val="false"/>
          <w:bCs w:val="false"/>
          <w:color w:val="auto"/>
          <w:sz w:val="20"/>
          <w:szCs w:val="20"/>
        </w:rPr>
        <w:t xml:space="preserve"> — </w:t>
      </w:r>
      <w:r>
        <w:rPr>
          <w:rFonts w:eastAsia="Times New Roman" w:cs="Times New Roman" w:ascii="Times New Roman" w:hAnsi="Times New Roman"/>
          <w:b w:val="false"/>
          <w:bCs w:val="false"/>
          <w:color w:val="auto"/>
          <w:sz w:val="20"/>
          <w:szCs w:val="20"/>
          <w:lang w:val="ru-RU"/>
        </w:rPr>
        <w:t>вероятно, вам что-нибудь около двадцати».</w:t>
      </w:r>
    </w:p>
    <w:p>
      <w:pPr>
        <w:pStyle w:val="Normal"/>
        <w:rPr/>
      </w:pPr>
      <w:r>
        <w:rPr>
          <w:rFonts w:cs="Times New Roman" w:ascii="Times New Roman" w:hAnsi="Times New Roman"/>
          <w:b w:val="false"/>
          <w:bCs w:val="false"/>
          <w:color w:val="auto"/>
          <w:sz w:val="20"/>
          <w:szCs w:val="20"/>
        </w:rPr>
        <w:t>— </w:t>
      </w:r>
      <w:r>
        <w:rPr>
          <w:rFonts w:eastAsia="Times New Roman" w:cs="Times New Roman" w:ascii="Times New Roman" w:hAnsi="Times New Roman"/>
          <w:b w:val="false"/>
          <w:bCs w:val="false"/>
          <w:color w:val="auto"/>
          <w:sz w:val="20"/>
          <w:szCs w:val="20"/>
          <w:lang w:val="ru-RU"/>
        </w:rPr>
        <w:t>Еще раз большое спасибо, товарищ Ян. Мы очень рады, что вы посетили нас.</w:t>
      </w:r>
    </w:p>
    <w:p>
      <w:pPr>
        <w:pStyle w:val="Normal"/>
        <w:rPr/>
      </w:pPr>
      <w:r>
        <w:rPr>
          <w:rFonts w:eastAsia="Times New Roman" w:cs="Times New Roman" w:ascii="Times New Roman" w:hAnsi="Times New Roman"/>
          <w:b w:val="false"/>
          <w:bCs w:val="false"/>
          <w:color w:val="auto"/>
          <w:sz w:val="20"/>
          <w:szCs w:val="20"/>
          <w:lang w:val="ru-RU"/>
        </w:rPr>
        <w:t>«Голос, правда, не совсем соответст</w:t>
      </w:r>
      <w:r>
        <w:rPr>
          <w:rFonts w:eastAsia="Times New Roman" w:cs="Times New Roman" w:ascii="Times New Roman" w:hAnsi="Times New Roman"/>
          <w:color w:val="auto"/>
          <w:sz w:val="20"/>
          <w:szCs w:val="20"/>
          <w:lang w:val="ru-RU"/>
        </w:rPr>
        <w:t>вует ее внешн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нстатиров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много грубоват. Но глаза хороши... А теперь надо завязать разговор, товарищ Ян», — подбодрил я себ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знал, что она два года назад окончила учительский институт в Потсдаме; здесь она преподавала родной язык и истор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у как тут не найти общих интересов? Я сообщил ей, что тоже учитель, а значит, ее коллег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подавал родной и английский язы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 призыва в армию полтора года работал в школ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нтакт установить удалось, но перемена между уроками была слишком короткой. Когда учительница провожала меня к выходу, я подумал, что она не сочтет неуместным мой вопрос о новинках литературы по нашей специальности. И точ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вас интересуют последние номера журнала «Немецкий язык», заходите. Я живу на Хауптштрассе, рядом с «Консумом»</w:t>
      </w:r>
      <w:r>
        <w:rPr>
          <w:rStyle w:val="FootnoteCharacters"/>
          <w:rStyle w:val="FootnoteAnchor"/>
          <w:rFonts w:eastAsia="Times New Roman" w:cs="Times New Roman" w:ascii="Times New Roman" w:hAnsi="Times New Roman"/>
          <w:color w:val="auto"/>
          <w:sz w:val="20"/>
          <w:szCs w:val="20"/>
          <w:lang w:val="ru-RU"/>
        </w:rPr>
        <w:footnoteReference w:id="8"/>
      </w:r>
      <w:r>
        <w:rPr>
          <w:rFonts w:eastAsia="Times New Roman" w:cs="Times New Roman" w:ascii="Times New Roman" w:hAnsi="Times New Roman"/>
          <w:color w:val="auto"/>
          <w:sz w:val="20"/>
          <w:szCs w:val="20"/>
          <w:lang w:val="ru-RU"/>
        </w:rPr>
        <w:t>.</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ве это не приглаш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я тихо насвистывал про себя и громче обычного здоровался с встречными в деревне. И причиной тому был не только свежий майский воздух.</w:t>
      </w:r>
    </w:p>
    <w:p>
      <w:pPr>
        <w:pStyle w:val="Normal"/>
        <w:rPr/>
      </w:pPr>
      <w:r>
        <w:rPr>
          <w:rFonts w:eastAsia="Times New Roman" w:cs="Times New Roman" w:ascii="Times New Roman" w:hAnsi="Times New Roman"/>
          <w:color w:val="auto"/>
          <w:sz w:val="20"/>
          <w:szCs w:val="20"/>
          <w:lang w:val="ru-RU"/>
        </w:rPr>
        <w:t>Служить в пограничной ро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совсем не то, что работать в школе. В ближайшие четыре дня нечего было и думать об увольнении. В субботу же я, к счастью, попал в первую половину личного состава, получившего увольнительны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стштетте», деревенское кафе, было ярко освещено. Я пришел туда с товарищами не без тайной надежды, что некая особа тоже появится здесь, чтобы приятно отдохнуть. Играл молодежный оркестр. И я обрадовался этому: мне не по себе, когда современные мелодии играют для молодых людей стари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л был просторным и светлым. Правда, в нем все еще висели украшения от прошлого карнавала, но они не портили настроения. Мы нашли уютный столик. Я сел лицом к входу.</w:t>
      </w:r>
    </w:p>
    <w:p>
      <w:pPr>
        <w:pStyle w:val="Normal"/>
        <w:rPr/>
      </w:pPr>
      <w:r>
        <w:rPr>
          <w:rFonts w:eastAsia="Times New Roman" w:cs="Times New Roman" w:ascii="Times New Roman" w:hAnsi="Times New Roman"/>
          <w:color w:val="auto"/>
          <w:sz w:val="20"/>
          <w:szCs w:val="20"/>
          <w:lang w:val="ru-RU"/>
        </w:rPr>
        <w:t>В кафе заходило много посетителей, и среди них было немало привлекательных девушек. Однако я все ждал свою новую знакомую. «Наверное, у нее не оказалось свободного времени, или, может, она куда-нибудь уеха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тешал я себя. Это, конечно, было слабым утешением, особенно для влюбленного. «А что, если пойти прямо к ней домой и попросить последний номер журна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нечно, в такой прекрасный майский вечер этот предлог наверняка покажется надуманным». И я решил применить другую тактику. «Внезапно и скры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я себ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 будет лучше. Ты встретишь ее по дороге от квартиры к каф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умеется, случай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дальше будешь действовать по обстановке».</w:t>
      </w:r>
    </w:p>
    <w:p>
      <w:pPr>
        <w:pStyle w:val="Normal"/>
        <w:rPr/>
      </w:pPr>
      <w:r>
        <w:rPr>
          <w:rFonts w:eastAsia="Times New Roman" w:cs="Times New Roman" w:ascii="Times New Roman" w:hAnsi="Times New Roman"/>
          <w:color w:val="auto"/>
          <w:sz w:val="20"/>
          <w:szCs w:val="20"/>
          <w:lang w:val="ru-RU"/>
        </w:rPr>
        <w:t>Я извинился перед товарищ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чу, мол, немного подышать свежим воздух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вышел из кафе. Я ошибся, полагая, что ждать на улице легче, чем в кафе. Ее все равно не было. Незаметно для себя я очутился перед «Консумом». Рядом находилась ее квартира. Два окна во втором этаже светились. Я забыл о маскировке: ведь цель была совсем рядом. И позвонил в двер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рейлейн Шубер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а пожилая дама, окинув меня внимательным взглядом квартирохозяйки, тем взглядом, который мне хорошо был знаком еще со студенческих врем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Фрейлейн Шуберт пошла к подруге в соседнюю деревн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старалась определить, какое впечатление произвели на меня ее слова, во всяком случае, мне так показалось. И добавила уже дружелюбн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жется, они собирались вернуться в наше кафе на танц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казал «большое спасибо» и «добрый вечер» и, вернувшись в «Растштетте», занял старое место, которое товарищи держали для меня. Оглядев зал, я стал наблюдать за входной дверь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почти до девяти часов. Наконец она вошла вместе с подругой, но меня не заметила. Многие присутствующие деревенские жители приветливо здоровались с ней. Значит, мою фрейлейн учительницу здесь любили и уважали. И это было мне приятно, да я этого и не скрыв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нетерпением ждал я следующего танца и при первых же тактах музыки стремглав устремился к ней. Мой командир взвода, увидев меня в этот момент, наверняка бы удивился: обычно я не отличался резвостью в беге по пересеченной местности. Мой бросок был вознагражден: я опередил других конкурентов и танцевал так, как не танцевал еще никогда. Кроме того, танцуя, я гениально начал разговор о сцене в лодке из пьесы «Флажок семерых отважных»: у меня сегодня было достаточно времени, чтобы заранее обдумать, с чего начать. Легко танцуя, она поддерживала разговор. Но тут оркестр заиграл быстрый танец, и беседу пришлось прерв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этот вечер я не раз стартовал таким образом и неизменно приходил первым. Таким образом мы смогли обсудить с ней почти весь учебный план преподавания родного языка в школе. Потом я проводил девушек домой, ее и подругу, очень привлекательную, симпатичную девушку, которая не чинила мне никаких помех. Я никогда не спешу в таких вещах, да и моя фрейлейн учительница тоже была не из тех, с которыми можно позволить себе спешить.</w:t>
      </w:r>
    </w:p>
    <w:p>
      <w:pPr>
        <w:pStyle w:val="Normal"/>
        <w:rPr/>
      </w:pPr>
      <w:r>
        <w:rPr>
          <w:rFonts w:eastAsia="Times New Roman" w:cs="Times New Roman" w:ascii="Times New Roman" w:hAnsi="Times New Roman"/>
          <w:color w:val="auto"/>
          <w:sz w:val="20"/>
          <w:szCs w:val="20"/>
          <w:lang w:val="ru-RU"/>
        </w:rPr>
        <w:t>На следующее утро я встал рано, раньше всех товарищей по казарме. Любовь окрыля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правда, то правда. Но зато я уделил гораздо больше времени бритью.</w:t>
      </w:r>
    </w:p>
    <w:p>
      <w:pPr>
        <w:pStyle w:val="Normal"/>
        <w:rPr/>
      </w:pPr>
      <w:r>
        <w:rPr>
          <w:rFonts w:eastAsia="Times New Roman" w:cs="Times New Roman" w:ascii="Times New Roman" w:hAnsi="Times New Roman"/>
          <w:color w:val="auto"/>
          <w:sz w:val="20"/>
          <w:szCs w:val="20"/>
          <w:lang w:val="ru-RU"/>
        </w:rPr>
        <w:t>Мы, конечно, договорились с ней о следующем свидании, и, конечно, только для того, чтобы продолжить беседу на наши профессиональные учительские темы. Инг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решение обращаться к ней по имени мне все же удалось получить в первый веч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стояло много поработать в летние экзамены, и я решил, как специалист в резерве, помочь 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к мы узнали друг друга и по совместной работе, что в наши дни случается довольно редко. Она все больше нравилась мне. Правда, иногда Инге казалась немного суховатой, слишком самоуверенной и слишком категоричной в своих суждениях. Так, двум школьникам, убежавшим с урока физкультуры, она записала в дневник выговор, мотивировав это тем, что они подвели класс. И сделала это, не поговорив предварительно с ребятами, не выяснив причины их поведения. Мне показалось, что она поступила слишком строго, однако она не стала обсуждать со мной этот случай. В конечном счете мне даже несколько импонировала эта черта ее характера. Инге казалась мне не упрямой, а более последовательной и настойчивой, чем я с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 вечерам мы гуляли, чинно и целомудренно, а кругом буйствовал май. И мне день ото дня становилось все труднее быть благовоспитанным и чинным. Я чувствовал, что и ей тоже. Ведь она уже давно не была пятнадцатилетней девочкой, да и я по крайней мере лет десять как вышел из мальчишечьего возраста. И жители деревни уже не бросали на нас скептические взгляды, а смотрели сочувственно-дружелюбно. Они заметили то, что Инге уже знала: у меня серьезные намерения. Я был влюблен, влюблен сильно. А между тем май прошел и наступал ию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каждым днем мы все больше увлекались литературой и наконец добрались до лирической поэзии. Я даже сочинил, находясь в дозоре, стихотворение, само собой разумеется, не в ущерб служебным обязанностям. А когда я получал увольнительную, мы совершали продолжительные прогулки и уходили все дальше от деревни. А мох в лесу был мягок, как правильно пишут поэ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Инге пришла на свидание печальн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м придется скоро расста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о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умал, что она имеет в виду каникулы: Инге хотела поехать на море, а я не смог получить отпуска. Но в этом не было ничего трагического. Пару недель я бы как-нибудь выдержал. Я сказал ей об этом и поцеловал, а она спроси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ты был последний раз в Берли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енью позапрошлого го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помни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люблю Берлин. Прекрасный горо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дохнула она.</w:t>
      </w:r>
    </w:p>
    <w:p>
      <w:pPr>
        <w:pStyle w:val="Normal"/>
        <w:rPr/>
      </w:pPr>
      <w:r>
        <w:rPr>
          <w:rFonts w:eastAsia="Times New Roman" w:cs="Times New Roman" w:ascii="Times New Roman" w:hAnsi="Times New Roman"/>
          <w:color w:val="auto"/>
          <w:sz w:val="20"/>
          <w:szCs w:val="20"/>
          <w:lang w:val="ru-RU"/>
        </w:rPr>
        <w:t>Кто мог бы возразить ей? Ясно как день, что наш Берл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из самых лучших городов в мире. Я сказал ей об этом, а она ответи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жно устроить так, чтобы мы могли жить в Берли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 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зраз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оему, и здесь неплох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о Берл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 придал тогда серьезного значения этому разговору и хвалебным гимнам в честь Берлина.</w:t>
      </w:r>
    </w:p>
    <w:p>
      <w:pPr>
        <w:pStyle w:val="Normal"/>
        <w:rPr/>
      </w:pPr>
      <w:r>
        <w:rPr>
          <w:rFonts w:eastAsia="Times New Roman" w:cs="Times New Roman" w:ascii="Times New Roman" w:hAnsi="Times New Roman"/>
          <w:color w:val="auto"/>
          <w:sz w:val="20"/>
          <w:szCs w:val="20"/>
          <w:lang w:val="ru-RU"/>
        </w:rPr>
        <w:t>Наконец наступили летние каникулы. Дети радовались предстоящему отдыху, а Инг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ездке на море. Я, конечно, не испытывал таких восторгов по поводу своей службы, но служба есть служба, и ее нужно нести исправ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последний день школьных занятий я получил увольнительную. И попал в самый разгар прощания Инге с детьми. Они любили ее. Со всех сторон ей желали хорошего отдыха, отовсюду слышалось: «До скорого свидания в нашей школ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том мы пошли с ней на прогулку в наш любимый лесок. Я заметил, что Инге очень уж переживала расставание с деть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го лишь несколько неде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ытался я утешить 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море время пролетит незаме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общем, мне пришлось долго успокаивать ее, хотя ей бы стоило утешать меня: ведь это я не получил отпус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уть Инге на остров Рюген лежал через Берлин. Провожая ее на вокзале, я пошу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очень-то общайся там с островитянами-отпускниками. Они людоеды, и больше всего им нравятся одинокие путешествующие девуш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рассмеялась и последние минуты перед расставанием не казалась печальной.</w:t>
      </w:r>
    </w:p>
    <w:p>
      <w:pPr>
        <w:pStyle w:val="Normal"/>
        <w:rPr/>
      </w:pPr>
      <w:r>
        <w:rPr>
          <w:rFonts w:eastAsia="Times New Roman" w:cs="Times New Roman" w:ascii="Times New Roman" w:hAnsi="Times New Roman"/>
          <w:color w:val="auto"/>
          <w:sz w:val="20"/>
          <w:szCs w:val="20"/>
          <w:lang w:val="ru-RU"/>
        </w:rPr>
        <w:t>Через четыре дня я получил первую весточ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товую открытку: «Доехала благополучно. Много солнца. Мне не хватает тебя. Твоя Инге». И в тот же день, когда пришло первое письмо, я случайно встретил Бергера, директора школы, где работала Инге. Тут-то и выяснилось, что она совсем ушла из школ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ргер, увидев меня на улице, спросил, как обстоит дело с переводом Инге в другую школу. У меня, наверное, было глупейшее выражение лица, потому что Бергер извинился и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думал, вы знаете... Фрейлейн Шуберт подала заявление о переводе в Берлин... Мы очень сожалеем. Детям будет ее не хватать.</w:t>
      </w:r>
    </w:p>
    <w:p>
      <w:pPr>
        <w:pStyle w:val="Normal"/>
        <w:rPr/>
      </w:pPr>
      <w:r>
        <w:rPr>
          <w:rFonts w:eastAsia="Times New Roman" w:cs="Times New Roman" w:ascii="Times New Roman" w:hAnsi="Times New Roman"/>
          <w:color w:val="auto"/>
          <w:sz w:val="20"/>
          <w:szCs w:val="20"/>
          <w:lang w:val="ru-RU"/>
        </w:rPr>
        <w:t>Мне не сразу удалось придать своему лицу нормальное выражение. «Когда ты был последний раз в Берли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звучал в ушах ее вопрос, и только теперь я понял, почему она так тяжело переживала расставание с детьми. Она скрыла от меня, что приняла такое решение. Но почему? Боялась, что я не соглашусь с ней? А может, ее переезд вызван чем-то другим?..</w:t>
      </w:r>
    </w:p>
    <w:p>
      <w:pPr>
        <w:pStyle w:val="Normal"/>
        <w:rPr/>
      </w:pPr>
      <w:r>
        <w:rPr>
          <w:rFonts w:eastAsia="Times New Roman" w:cs="Times New Roman" w:ascii="Times New Roman" w:hAnsi="Times New Roman"/>
          <w:color w:val="auto"/>
          <w:sz w:val="20"/>
          <w:szCs w:val="20"/>
          <w:lang w:val="ru-RU"/>
        </w:rPr>
        <w:t>В последующие дни я чувствовал себя прескверно. Ведь любовь не так-то легко вырвать из сердца, не так ли? И разочарование не успокоишь шуткой. Я, во всяком случае, не мог. «Она бросила меня на произвол судьб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а мысль не давала мне покоя. Больше того, она бросила свой класс, хотя знала, как нужна детям, которые очень любили ее. Ну а я? Ведь и мне она нужна тоже! Так я размышлял, ожидая письма, и оно пришло и выглядело совсем безобидным.</w:t>
      </w:r>
    </w:p>
    <w:p>
      <w:pPr>
        <w:pStyle w:val="Cite"/>
        <w:rPr/>
      </w:pPr>
      <w:r>
        <w:rPr>
          <w:rFonts w:eastAsia="Times New Roman" w:cs="Times New Roman" w:ascii="Times New Roman" w:hAnsi="Times New Roman"/>
          <w:color w:val="auto"/>
          <w:lang w:val="ru-RU"/>
        </w:rPr>
        <w:t>«Мой милый Вернер! —</w:t>
      </w:r>
      <w:r>
        <w:rPr>
          <w:rFonts w:cs="Times New Roman" w:ascii="Times New Roman" w:hAnsi="Times New Roman"/>
          <w:color w:val="auto"/>
        </w:rPr>
        <w:t xml:space="preserve"> </w:t>
      </w:r>
      <w:r>
        <w:rPr>
          <w:rFonts w:eastAsia="Times New Roman" w:cs="Times New Roman" w:ascii="Times New Roman" w:hAnsi="Times New Roman"/>
          <w:color w:val="auto"/>
          <w:lang w:val="ru-RU"/>
        </w:rPr>
        <w:t>писала Инге.</w:t>
      </w:r>
      <w:r>
        <w:rPr>
          <w:rFonts w:cs="Times New Roman" w:ascii="Times New Roman" w:hAnsi="Times New Roman"/>
          <w:color w:val="auto"/>
        </w:rPr>
        <w:t xml:space="preserve"> — </w:t>
      </w:r>
      <w:r>
        <w:rPr>
          <w:rFonts w:eastAsia="Times New Roman" w:cs="Times New Roman" w:ascii="Times New Roman" w:hAnsi="Times New Roman"/>
          <w:color w:val="auto"/>
          <w:lang w:val="ru-RU"/>
        </w:rPr>
        <w:t>Все устроилось. Теперь я могу тебе об этом сказать. Я не хотела волновать тебя, пока вопрос был не решен. С первого сен</w:t>
      </w:r>
      <w:r>
        <w:rPr>
          <w:rFonts w:cs="Times New Roman" w:ascii="Times New Roman" w:hAnsi="Times New Roman"/>
          <w:color w:val="auto"/>
        </w:rPr>
        <w:t>тября я буду работать в Берлине. Очень рада. Когда ты закончишь в октябре службу в армии, здесь можно найти для тебя работу. Я уже сообщила директору школы о том, что устроилась. Попытайся получить отпуск и навестить меня в Берлине. Надеюсь, ты тоже рад моему переезду, как и я. До скорой встречи. Твоя верная Инге».</w:t>
      </w:r>
    </w:p>
    <w:p>
      <w:pPr>
        <w:pStyle w:val="Normal"/>
        <w:rPr/>
      </w:pPr>
      <w:r>
        <w:rPr>
          <w:rFonts w:eastAsia="Times New Roman" w:cs="Times New Roman" w:ascii="Times New Roman" w:hAnsi="Times New Roman"/>
          <w:color w:val="auto"/>
          <w:sz w:val="20"/>
          <w:szCs w:val="20"/>
          <w:lang w:val="ru-RU"/>
        </w:rPr>
        <w:t>А чего мне было радоваться? Из всего письма мне понравилась лишь одна фра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едняя, но она так мало значила в сравнении с тем, что произошло. Она значила так мало еще и потому, что звучала слишком эгоистично. Какая же это верность, если Инге оставила меня на долгое время? Ну хорошо, пусть она так поступила со мной. А как же школа? Как же ее класс, ее ученики? И все же я любил ее, эту Инге, с ее тоской по большому городу, с ее поспешными эгоистичными решениями. Что в том, если ты заметил некоторые недостатки своей любимой? С ними легко смири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просил отпуск, а наш командир взвода хорошо понимал душу солда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ему, отпуск вам действительно необходи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беспокоитесь о невес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немного, — ответи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в конце следующей недели можете ехат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 я поехал в Берлин.</w:t>
      </w:r>
    </w:p>
    <w:p>
      <w:pPr>
        <w:pStyle w:val="Normal"/>
        <w:rPr/>
      </w:pPr>
      <w:r>
        <w:rPr>
          <w:rFonts w:eastAsia="Times New Roman" w:cs="Times New Roman" w:ascii="Times New Roman" w:hAnsi="Times New Roman"/>
          <w:color w:val="auto"/>
          <w:sz w:val="20"/>
          <w:szCs w:val="20"/>
          <w:lang w:val="ru-RU"/>
        </w:rPr>
        <w:t>У дверей ее дома меня вновь охватили сомнения. Но, поколебавшись, я позвонил. Раз, другой, третий. Никто не ответил. Тогда я написал записку: «Жду в девятнадцать в кафе «Моск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одсунул ее под двер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нге пришла точ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хорошо, что ты приех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ринужденно воскликнула о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прекрасно выгляди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я, и вовсе не ради приличия: она действительно великолепно выгляде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ре и берлинский клима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касается перемены климата, это большая неожиданн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не столько большая, сколько неприятная? — спросила она, улыбая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зглянул на н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уж приятной ее не назовешь. Так сказать, удар ниже пояс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взяла меня за руку, и сердце мое смягчилось. Инге посмотрела на меня преданным взглядом и сказ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се это заглажу!.. Но только с октября, — добавила она. — Это не так уж дол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у что ж, я согласился на отсрочку, хотя, не скрою, мне это было нелег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вои учен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ти везде дети, и везде они милые, — ответила Инг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от это мне уже не понравилось. Ее слова немного остудили мой пыл, потому что я надеялся получить от нее какой-то другой ответ, который помог бы мне окончательно понять ее поведение и оправдать свою уступчив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вое место все еще не заня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ходе этой словесной перепалки мне вдруг стало предельно ясно, какой ответ я дам на ее последующие слова, ибо заранее знал, что она сейчас скажет. И она действительно сказала то, что я дум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йдется кто-нибудь другой, и, вполне возможно, даже лучше, чем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сам того не желая, я нанес довольно резкий встречный уда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уже нашелся, хотя я и сомневаюсь, что он лучше тебя. — Произнося эту фразу, я почувствовал, однако, что держусь не таким уж молодцом, каким мне хотелось каза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нге насторожила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ты же сказал, что мое место еще свобод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октябр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я подчеркнуто равнодушно.</w:t>
      </w:r>
    </w:p>
    <w:p>
      <w:pPr>
        <w:pStyle w:val="Normal"/>
        <w:rPr/>
      </w:pPr>
      <w:r>
        <w:rPr>
          <w:rFonts w:eastAsia="Times New Roman" w:cs="Times New Roman" w:ascii="Times New Roman" w:hAnsi="Times New Roman"/>
          <w:color w:val="auto"/>
          <w:sz w:val="20"/>
          <w:szCs w:val="20"/>
          <w:lang w:val="ru-RU"/>
        </w:rPr>
        <w:t xml:space="preserve">Инге удивленно взглянула на меня и вдруг поняла, </w:t>
      </w:r>
      <w:r>
        <w:rPr>
          <w:rFonts w:cs="Times New Roman" w:ascii="Times New Roman" w:hAnsi="Times New Roman"/>
          <w:color w:val="auto"/>
          <w:sz w:val="20"/>
          <w:szCs w:val="20"/>
        </w:rPr>
        <w:t>что это я... Она быстро соображала, моя Инге. Она посмотрела на меня, как смотрят на душевнобольного, и тихо спроси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равильно поняла теб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имо, да, — ответил я.</w:t>
      </w:r>
    </w:p>
    <w:p>
      <w:pPr>
        <w:pStyle w:val="Normal"/>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Инге вдруг рывком придвинулась ко мне, схватила за руку, крепко сжала пальцы и вплотную приблизила свое лицо к моему. Мне показалось, что все сидевшие в кафе уставились на нас, потому что Инге, отбросив осторожность, громко произнес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ожет бы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оже так подумал, когда получил твое письмо, точно так же, — признался я и удивился тому хладнокровию, с каким произнес эти слова. Но у меня было, так сказать, шестое чувство на такие ситуации, своего рода лока</w:t>
      </w:r>
      <w:r>
        <w:rPr>
          <w:rFonts w:cs="Times New Roman" w:ascii="Times New Roman" w:hAnsi="Times New Roman"/>
          <w:color w:val="auto"/>
          <w:sz w:val="20"/>
          <w:szCs w:val="20"/>
        </w:rPr>
        <w:t>тор, помогавший мне правильно поступить. И теперь этот локатор подсказывал, что после такого сильного контрудара следовало перейти на более мягкий тон. Вот почему, прежде чем она ответила, я добавил: — Я нужен в этом пограничном местечке. Если ты не вернешься, я вынужден буду остаться там один, а это будет очень тяжело для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еще немного посидели в кафе, но нам там стало неуютно. На нас то и дело глазели посетители, потому что тема нашего разговора не позволяла нам держаться в рамках тихой, спокойной беседы. Мы вышли на улицу, чтобы продолжить спор. В конце концов Инге сказ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нимаю тебя. Ты пра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й было нелегко сделать такое признание. Я-то это прекрасно знал. И меня ничуть не удивило, что, признавшись в своей ошибке, она спроси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разве меня не поним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трудом, — ответи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том я зашел к ней на квартиру: оставалось еще несколько часов до отхода моего поезда. И я был еще больше влюблен, чем преж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нее дома, понятно, наш спор еще не раз вспыхивал с новой силой, но каждый раз один из нас прерывал дискуссию, закрывая рот своему оппоненту поцелуем. Насколько я понимаю, это наилучший способ покончить с любым спором. И этот метод я могу рекомендовать другим.</w:t>
      </w:r>
    </w:p>
    <w:p>
      <w:pPr>
        <w:pStyle w:val="Normal"/>
        <w:rPr/>
      </w:pPr>
      <w:r>
        <w:rPr>
          <w:rFonts w:eastAsia="Times New Roman" w:cs="Times New Roman" w:ascii="Times New Roman" w:hAnsi="Times New Roman"/>
          <w:color w:val="auto"/>
          <w:sz w:val="20"/>
          <w:szCs w:val="20"/>
          <w:lang w:val="ru-RU"/>
        </w:rPr>
        <w:t>Вот так-то. Я пропустил три поезда и уехал только утром, но, разумеется, совсем уж головы не потерял и вернулся из отпуска без опоздания. А потом началась интенсивная переписка. Я получал письма часто, почти каждый день, и почти каждый день писал сам. И делал это с большой охотой, тем более что уже запахло осень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ближался октябрь. Мой командир взвода, глядя на меня, гов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ишь бы все это не было зр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 разделял его сомнений. Письма были прекрасные. Правда, в них нет-нет да и проскальзывали скрытые минорные нотки, но письма не были холодными. Нет, нет, они не были холодными, скорее, наоборот.</w:t>
      </w:r>
    </w:p>
    <w:p>
      <w:pPr>
        <w:pStyle w:val="Normal"/>
        <w:rPr/>
      </w:pPr>
      <w:r>
        <w:rPr>
          <w:rFonts w:eastAsia="Times New Roman" w:cs="Times New Roman" w:ascii="Times New Roman" w:hAnsi="Times New Roman"/>
          <w:color w:val="auto"/>
          <w:sz w:val="20"/>
          <w:szCs w:val="20"/>
          <w:lang w:val="ru-RU"/>
        </w:rPr>
        <w:t>В октябре я начал преподавать в нашей пограничной деревне. Ребята в классе хорошо знали меня, а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х. Переписка с Инге стала еще интенсивнее, потому что, ес</w:t>
      </w:r>
      <w:r>
        <w:rPr>
          <w:rFonts w:cs="Times New Roman" w:ascii="Times New Roman" w:hAnsi="Times New Roman"/>
          <w:color w:val="auto"/>
          <w:sz w:val="20"/>
          <w:szCs w:val="20"/>
        </w:rPr>
        <w:t>тественно, добавились новые темы: педагогические, психологические, методическ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ллеги в школе относились ко мне сердечно, оказывали помощь. На зимние каникулы я поехал в Берлин, хотя мне и хотелось быть таким же последовательным и упрямым, как Инге. Но в моем деревенском жилище становилось все холоднее, а в ее маленькой уютной квартире было так тепло! И знаете, что было еще очень приятно? Две недели не писать писем. А на весенние каникулы Инге сделала ответный визит. Мы снова были вместе, как когда-то в мае.</w:t>
      </w:r>
    </w:p>
    <w:p>
      <w:pPr>
        <w:pStyle w:val="Normal"/>
        <w:rPr/>
      </w:pPr>
      <w:r>
        <w:rPr>
          <w:rFonts w:eastAsia="Times New Roman" w:cs="Times New Roman" w:ascii="Times New Roman" w:hAnsi="Times New Roman"/>
          <w:color w:val="auto"/>
          <w:sz w:val="20"/>
          <w:szCs w:val="20"/>
          <w:lang w:val="ru-RU"/>
        </w:rPr>
        <w:t>Наконец наступили летние каникулы. Мы поехали в Варну и жили в отеле в двухместном номере на законном основании. Никто теперь не мог к нам придраться. В пограничной деревне мы оставили за собой нашу квартиру, а ученики моего класса разделились на две группы: одни хотели, чтобы их классным руководителем оставался я, а друг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бы это место заняла их прежняя учительниц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b w:val="false"/>
          <w:b w:val="false"/>
          <w:bCs w:val="false"/>
          <w:i/>
          <w:i/>
          <w:iCs/>
          <w:color w:val="auto"/>
          <w:sz w:val="20"/>
          <w:szCs w:val="20"/>
          <w:lang w:val="ru-RU"/>
        </w:rPr>
      </w:pPr>
      <w:r>
        <w:rPr>
          <w:rFonts w:cs="Times New Roman" w:ascii="Times New Roman" w:hAnsi="Times New Roman"/>
          <w:b w:val="false"/>
          <w:bCs w:val="false"/>
          <w:i/>
          <w:iCs/>
          <w:color w:val="auto"/>
          <w:sz w:val="20"/>
          <w:szCs w:val="20"/>
          <w:lang w:val="ru-RU"/>
        </w:rPr>
        <w:t>Клаус Петерс</w:t>
      </w:r>
    </w:p>
    <w:p>
      <w:pPr>
        <w:pStyle w:val="Level1"/>
        <w:rPr>
          <w:rFonts w:ascii="Times New Roman" w:hAnsi="Times New Roman" w:cs="Times New Roman"/>
          <w:color w:val="auto"/>
        </w:rPr>
      </w:pPr>
      <w:r>
        <w:rPr>
          <w:rFonts w:cs="Times New Roman" w:ascii="Times New Roman" w:hAnsi="Times New Roman"/>
          <w:color w:val="auto"/>
        </w:rPr>
        <w:t>ПРОПАВШИЕ ПАТРО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втобус выбрался из тесных переулков города и взял привычный курс на приграничные деревни. Каждый понедельник за стеклами автобуса маячили лица пограничников, возвращавшихся из отпуска в свои части. Постепенно стихли разговоры. Солдаты уже успели обменяться впечатлениями о самых важных событиях очередного отпуска. Летний день подходил к концу, спускались сумерки. Пассажиры в громыхающем «Икарусе» клевали носом. Они держались крепко за спинки передних сидений, чтобы на очередном ухабе не приземлиться на колени соседа.</w:t>
      </w:r>
    </w:p>
    <w:p>
      <w:pPr>
        <w:pStyle w:val="Normal"/>
        <w:rPr/>
      </w:pPr>
      <w:r>
        <w:rPr>
          <w:rFonts w:eastAsia="Times New Roman" w:cs="Times New Roman" w:ascii="Times New Roman" w:hAnsi="Times New Roman"/>
          <w:color w:val="auto"/>
          <w:sz w:val="20"/>
          <w:szCs w:val="20"/>
          <w:lang w:val="ru-RU"/>
        </w:rPr>
        <w:t>Рядовому Веберу не повезло. Еще на вокзале он тщетно крутил головой в надежде найти знакомого попутчика, но такового не оказалось, и Вебер лишился возможности поделиться своими впечатлениями об отпуске. Он смотрел в окно и подсчитывал, сколько раз ему еще придется путешествовать по этой дороге. Четыре поезд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конец его службе. «Вот тогда я навсегда останусь у своей Хель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всегда, а не только на время короткого отпуска».</w:t>
      </w:r>
    </w:p>
    <w:p>
      <w:pPr>
        <w:pStyle w:val="Normal"/>
        <w:rPr/>
      </w:pPr>
      <w:r>
        <w:rPr>
          <w:rFonts w:eastAsia="Times New Roman" w:cs="Times New Roman" w:ascii="Times New Roman" w:hAnsi="Times New Roman"/>
          <w:color w:val="auto"/>
          <w:sz w:val="20"/>
          <w:szCs w:val="20"/>
          <w:lang w:val="ru-RU"/>
        </w:rPr>
        <w:t>Впервые он увидел Хельку, когда зашел к товарищу по работе, чтобы захватить его на карнавал. Вместо товарища дверь открыла его сестра. Она была в красивом бальном платье. Вебер во все глаза уставился на девушку. У нее были черные, как вороново крыло, волосы. «Почему ее зовут Хелька</w:t>
      </w:r>
      <w:r>
        <w:rPr>
          <w:rStyle w:val="FootnoteCharacters"/>
          <w:rStyle w:val="FootnoteAnchor"/>
          <w:rFonts w:eastAsia="Times New Roman" w:cs="Times New Roman" w:ascii="Times New Roman" w:hAnsi="Times New Roman"/>
          <w:color w:val="auto"/>
          <w:sz w:val="20"/>
          <w:szCs w:val="20"/>
          <w:lang w:val="ru-RU"/>
        </w:rPr>
        <w:footnoteReference w:id="9"/>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 — если у нее такие черные волосы?» Правда, глаза у нее оказались светлыми, вернее, светло-голубыми. «Глаза не подходят к волосам». Ну и чудаком был он тогда! «Какое это имеет знач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ходят глаза к волосам или не подходят? Зато мы подходим друг к другу. На рождество будет помолв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тор урчал свою монотонную песню. За окном мелькали деревья. Юрген мечтал о предстоящем рождестве, вспоминал минувший карнавал. Да, она открыла ему дверь, его Хелька. А он уставился на нее, на это прелестное существо, сестру его товарища по рабо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мне нужен Петер, — с трудом выдавил он. А она, забавляясь его смущением, кокетливо улыбнулась, сказ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а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кликнула бра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потом они втроем отправились на карнав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руженный в свои мысли, Вебер смотрел в окно автобуса. Уже совсем стемнело. На приэльбские луга опустился тум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автобусе уже осталось совсем мало пассажиров. Юрген Вебер вышел на своей остановке и направился к расположению ро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ядовой Вебер вернулся из отпус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ложил он дежурному унтер-офицеру и пошел в свою казар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варищи уже готовились ко с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ие ново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Юрген у ефрейтора Петера Гральмана, старшего по казарме. Тот сидел на верхней койке и во весь рот зевал. У него был такой вид, будто он не спал эту ноч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нас ЧП,</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тало ответил Гральм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дна комиссия за другой. Во-первых, из оружейного склада пропал магазин от автомата с тридцатью патронами. Во-вторых, унтер-офицера Греца вызвали в штаб. Говорят, что его посадят на десять суток. Наверное, даже снимут. Да наверняка, так как уже прислали нового унтер-офицера артиллерийско-технической служб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ужели Гр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Юрген. — Аккуратнейший и точнейший, неподкупный Гре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фрейтор только пожал плеч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еликолепные нов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дохнул Вебер, но голос его прозвучал равнодушно; неприятности Греца его не тронули.</w:t>
      </w:r>
    </w:p>
    <w:p>
      <w:pPr>
        <w:pStyle w:val="Normal"/>
        <w:rPr/>
      </w:pPr>
      <w:r>
        <w:rPr>
          <w:rFonts w:eastAsia="Times New Roman" w:cs="Times New Roman" w:ascii="Times New Roman" w:hAnsi="Times New Roman"/>
          <w:color w:val="auto"/>
          <w:sz w:val="20"/>
          <w:szCs w:val="20"/>
          <w:lang w:val="ru-RU"/>
        </w:rPr>
        <w:t>«Грецу эта встряска не повредит, — 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ему только на пользу пойдет, лучше будет относиться к людям. Сколько раз заставлял он солдат дважды, а то и трижды чистить оружие! Что и говорить, гонял он нас здорово, этот придира!..» Что-то похожее на злорадство шевельнулось в Юргене, когда он вспомнил любимое выражение Греца: «Оружие не только смазывают, но и чистят, притом тщательно!» До чего же им надоели эти сло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верная истор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вторил ефрейтор.</w:t>
      </w:r>
    </w:p>
    <w:p>
      <w:pPr>
        <w:pStyle w:val="Normal"/>
        <w:rPr/>
      </w:pPr>
      <w:r>
        <w:rPr>
          <w:rFonts w:eastAsia="Times New Roman" w:cs="Times New Roman" w:ascii="Times New Roman" w:hAnsi="Times New Roman"/>
          <w:color w:val="auto"/>
          <w:sz w:val="20"/>
          <w:szCs w:val="20"/>
          <w:lang w:val="ru-RU"/>
        </w:rPr>
        <w:t>Юрген Вебер промолчал. А что тут скажешь? У него все в порядке, а прочее его не касается и мало интересует. Пусть Грец на собственном опыте убедится, что значит, когда что-нибудь натворишь, а потом нужно отвечать за это. А он, Юрген, здорово устал. Он молча разделся и улегся, не спрашивая больше ни о чем. И скоро уже не думал об унтер-офицере, которому грозило отсидеть десять суток. «Хорошо, что я был в отпуске, когда исчез магаз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Юрген напоследо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Грец... Да что говорить? Ему нужно было получше присматривать за своим хозяйств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сли его снова вернулись к Хельке. Ему хотелось и во сне увидеть ее. В казарме воцарилась тишина. Он слышал лишь ровное дыхание заснувших товарищ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ром недолгое время разговоры вертелись вокруг Греца, а потом началась повседневная служба, и все стали дум,ать о том, как бы лучше ее выполнить. На утреннем построении личному составу роты был официально представлен новый начальник оружейного склада. Магазин с тридцатью патронами так и не нашли. Впрочем, его больше и не искали. Дело было закрыто. Многих солдат, как и Юргена Вебера, не особенно волновало, что строгий придира Грец получил десять суток отсидки. Нельзя было сказать и того, что их огорчила смена начальника оружейного склада. Правда, ефрейтор Гральман зам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все-таки у Греца был образцовый порядок на склад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 промолчали, а ефрейтор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се-таки не понимаю, как это могло случиться у такого строгого и аккуратного челове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сочувственно вздохну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аль!</w:t>
      </w:r>
    </w:p>
    <w:p>
      <w:pPr>
        <w:pStyle w:val="Normal"/>
        <w:rPr/>
      </w:pPr>
      <w:r>
        <w:rPr>
          <w:rFonts w:eastAsia="Times New Roman" w:cs="Times New Roman" w:ascii="Times New Roman" w:hAnsi="Times New Roman"/>
          <w:color w:val="auto"/>
          <w:sz w:val="20"/>
          <w:szCs w:val="20"/>
          <w:lang w:val="ru-RU"/>
        </w:rPr>
        <w:t>Однако никто не разделил его сочувствия. Все продолжали молчать. Для них вопрос об унтер-офицере Греце был исчерпан. А мысли Юргена опять витали далеко-далеко. «Жа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звучало в его ушах. Но это сказала Хелька. Да, да, Хелька, она сказала: «Жаль!», когда он увидел ее впервые и, смущенный, запинаясь, спросил: «Петер дома?» Именно тогда прозвучало ее веселое и кокетливое «жаль!». Ее неожиданное появление в бальном платье повергло его в смущение, а когда он услышал это «жаль!», то совсем растерялся. И все же он сумел взять себя в руки, и они тогда все втроем пошли на танцы... А здесь, в роте, из-за пропавшего магазина тоже, кажется, </w:t>
      </w:r>
      <w:r>
        <w:rPr>
          <w:rFonts w:cs="Times New Roman" w:ascii="Times New Roman" w:hAnsi="Times New Roman"/>
          <w:color w:val="auto"/>
          <w:sz w:val="20"/>
          <w:szCs w:val="20"/>
        </w:rPr>
        <w:t>наплясались достаточно. И Греца наказали. А чего его жалеть? Наказание есть наказание. Кроме того, Грец ему, Юргену, никакой не друг. А во-вторых, не из-за его же, Юргена, магазина заварилась каш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начит «жа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жно было получше смотре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далась коман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готовиться к несению службы по охране государственной границ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а команда вытеснила из головы случай с Грецем, Все внимание солдат сосредоточилось на одном: как рациональнее использовать время между этой командой и выходом на охрану границы. У каждого из них уже сотни раз служебный день начинался с этой команды, и каждый по-своему готовился ее выполнить. Юрген, например, как и многие, сначала курил, затем умывался, одевался и так далее. Но теперь Юрген до еды не курит. Правда, врач еще в начале службы сказал ему после очередного медицинского осмотра: «Вам не следует курить натощак!» Однако Юрген не послушал совета и поутру сразу хватался за сигарету. А вот после знакомства с Хелькой он вдруг вспомнил совет врача и перестал курить до еды. Нужно беречь здоровье не только для себя, но и для Хельки. Чего только не делает любов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едние затяжки сигаретой. Юрген вырвался из плена своих мыслей о Хельке и стал надевать снаряжение. В узком шкафу висели два комплекта. В одном было заранее подготовлено все необходимое для пограничной службы. Это экономило время, которое требовалось для того, чтобы пристегнуть патронную сумку и надеть вещевой мешок.</w:t>
      </w:r>
    </w:p>
    <w:p>
      <w:pPr>
        <w:pStyle w:val="Normal"/>
        <w:rPr/>
      </w:pPr>
      <w:r>
        <w:rPr>
          <w:rFonts w:eastAsia="Times New Roman" w:cs="Times New Roman" w:ascii="Times New Roman" w:hAnsi="Times New Roman"/>
          <w:color w:val="auto"/>
          <w:sz w:val="20"/>
          <w:szCs w:val="20"/>
          <w:lang w:val="ru-RU"/>
        </w:rPr>
        <w:t>Юрген взял ремень с патронной сумкой и едва не выронил ее: настолько она оказалась тяжелой. Пришлось перехватить другой рукой. «Проклят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пять ребята решили подшутить и наложили в сумку камней. Ну, я вас разочару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ш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дам вам себя разыграть». И хотя его снаряжение весило значительно больше, чем обычно, он сделал вид, будто ничего не заметил, и придал лицу равнодушное выражение. А сам незаметно огляделся по сторонам: у кого появится на лице злорадная улыбочка. К его удивлению, никто не обращал на него внимания, все были заняты своими делами.</w:t>
      </w:r>
    </w:p>
    <w:p>
      <w:pPr>
        <w:pStyle w:val="Normal"/>
        <w:rPr/>
      </w:pPr>
      <w:r>
        <w:rPr>
          <w:rFonts w:eastAsia="Times New Roman" w:cs="Times New Roman" w:ascii="Times New Roman" w:hAnsi="Times New Roman"/>
          <w:color w:val="auto"/>
          <w:sz w:val="20"/>
          <w:szCs w:val="20"/>
          <w:lang w:val="ru-RU"/>
        </w:rPr>
        <w:t>«Ну и здорово, подлецы, прикидываю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ердился Веб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и, что я разозлюсь, и теперь делают вид, будто они здесь ни при чем. Ну что ж, я подыграю им». Только во дворе, за собачьими конурами, убедившись, что за ним никто не следит, Юрген быстро раскрыл патронную сумку, чтобы незаметно выбросить камни. И тут кровь бросилась ему в лицо, а рука дернулась так, словно через сумку пропустили электрический ток высокого напряжения. Все его мысли о том, что он даст пищу для злорадства, о ротных шутниках, о проведенном отпуске, даже о Хельке вылетели у него из головы. Страшный испуг начисто стер все, только одна-единственная мысль билась в голове: «Нет, это невозможно. Как это могло случиться? Полный патронов лишний автоматный магазин в сумке! Как он мог туда попасть? Именно в моей сумке! Кто-то решил одурачить меня, иначе быть не может. Я был в отпуске. И в это время исчез магазин. Следовательно, я не мог сам сделать этого, никто так не подумает. И все ж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рген стал лихорадочно вспоминать. Как это случилось? Возвращаясь с границы, каждый солдат сдает оружие и запасной магазин на склад. А как было в пятницу? Точно так же, как всегда. Иначе бы унтер-офицер Грец не принял у него автомат на хранение. Это же незыблемое правило: сдать запасной магазин и автома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 же было необычного утром в пятницу?</w:t>
      </w:r>
    </w:p>
    <w:p>
      <w:pPr>
        <w:pStyle w:val="Normal"/>
        <w:rPr/>
      </w:pPr>
      <w:r>
        <w:rPr>
          <w:rFonts w:eastAsia="Times New Roman" w:cs="Times New Roman" w:ascii="Times New Roman" w:hAnsi="Times New Roman"/>
          <w:color w:val="auto"/>
          <w:sz w:val="20"/>
          <w:szCs w:val="20"/>
          <w:lang w:val="ru-RU"/>
        </w:rPr>
        <w:t>«Ах 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помнил Юрг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как всегда, торопился». В разгоряченной памяти солдата стремительно промелькнули все события накануне его отъезда в отпуск. Командир роты разрешил им убыть сразу же после окончания ночного дежурства, в восемь часов утра, и все закрутилось в стремительном темпе: быстро из автомашины, доложить о результатах службы, почистить оружие, мгновенно переодеться в выходную форму и бегом к автобусам. Успеешь на автобу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играешь почти целые сутки к краткосрочному отпуску! И к удивлению отпускников, даже унтер-офицер Грец в этот раз долго не задерживал их на оружейном складе, принимая личное оруж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бы всегда вы так быстро поворачивались, мы были бы лучшими друзья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ворчал он. Эти слова крепко отпечатались в памяти Юргена. Если сказать по совести, то Грец никогда без нужды не задерживал получивших отпуск или увольнительную.</w:t>
      </w:r>
    </w:p>
    <w:p>
      <w:pPr>
        <w:pStyle w:val="Normal"/>
        <w:rPr/>
      </w:pPr>
      <w:r>
        <w:rPr>
          <w:rFonts w:eastAsia="Times New Roman" w:cs="Times New Roman" w:ascii="Times New Roman" w:hAnsi="Times New Roman"/>
          <w:color w:val="auto"/>
          <w:sz w:val="20"/>
          <w:szCs w:val="20"/>
          <w:lang w:val="ru-RU"/>
        </w:rPr>
        <w:t>Юргену вдруг стало ясно: «Я забыл сдать магазин. Заспешил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забыл. А Грец не хотел, чтобы мы опоздали на </w:t>
      </w:r>
      <w:r>
        <w:rPr>
          <w:rFonts w:cs="Times New Roman" w:ascii="Times New Roman" w:hAnsi="Times New Roman"/>
          <w:color w:val="auto"/>
          <w:sz w:val="20"/>
          <w:szCs w:val="20"/>
        </w:rPr>
        <w:t>автобус; он тоже заторопился и не проверил как следует. И вот теперь из-за меня он отсидит десять суток, из-за меня его снизят в должности, переведут в другое место. А у него здесь, в деревне, семья, и только недавно он получил после долгого ожидания квартиру...» Все это мгновенно пронеслось в голове Юргена, и теперь ему стало совсем не безразлично все, что случилось с Грецем, да иначе и быть не могло.</w:t>
      </w:r>
    </w:p>
    <w:p>
      <w:pPr>
        <w:pStyle w:val="Normal"/>
        <w:rPr/>
      </w:pPr>
      <w:r>
        <w:rPr>
          <w:rFonts w:eastAsia="Times New Roman" w:cs="Times New Roman" w:ascii="Times New Roman" w:hAnsi="Times New Roman"/>
          <w:color w:val="auto"/>
          <w:sz w:val="20"/>
          <w:szCs w:val="20"/>
          <w:lang w:val="ru-RU"/>
        </w:rPr>
        <w:t>«Пропавший магазин не проп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у меня. Если я его сейчас же сдам, с Греца снимут обвинение. Он, может, и получит выговор, но останется здесь. А я? Что будет со мной? Весь этот шум, поиски, комисс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это по моей вине. Если я сдам магазин, то попаду в эту кашу. Греца освободят, а меня посадят вместо н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рген Вебер попытался спокойно все проанализировать. Надо было идти на оружейный склад: там солдаты из его взвода уже выстроились, чтобы получить оружие и боеприпас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бер! Ты где? Соберешься ты в конце концов?</w:t>
      </w:r>
    </w:p>
    <w:p>
      <w:pPr>
        <w:pStyle w:val="Normal"/>
        <w:rPr/>
      </w:pPr>
      <w:r>
        <w:rPr>
          <w:rFonts w:eastAsia="Times New Roman" w:cs="Times New Roman" w:ascii="Times New Roman" w:hAnsi="Times New Roman"/>
          <w:color w:val="auto"/>
          <w:sz w:val="20"/>
          <w:szCs w:val="20"/>
          <w:lang w:val="ru-RU"/>
        </w:rPr>
        <w:t>Юрген не ответил. «Нужно принимать реш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обязан сдать магазин и признать свою вину». Но его удерживал страх перед последствиями, и он лихорадочно искал аргументы в пользу другого решения, шевелившегося в глубине души. «А что, если промолчать? Ведь если я признаюсь, Грецу это все равно не очень-то помож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ытался обосновать Вебер свои колебан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рец невнимательно, несерьезно отнесся к выполнению своих служебных обязанностей, плохо проверил сдачу оружия и боеприпасов. Значит, виноват сам Грец, и только он сам. Он должен был напомнить мне, что я не сдал магаз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к Юрген старался успокоить себя, оттянуть принятие решения. Его очередь подходила все ближе. Вот наконец окошко оружейного склада, а в нем новый оружейный унтер-офицер.</w:t>
      </w:r>
    </w:p>
    <w:p>
      <w:pPr>
        <w:pStyle w:val="Normal"/>
        <w:rPr/>
      </w:pPr>
      <w:r>
        <w:rPr>
          <w:rFonts w:eastAsia="Times New Roman" w:cs="Times New Roman" w:ascii="Times New Roman" w:hAnsi="Times New Roman"/>
          <w:color w:val="auto"/>
          <w:sz w:val="20"/>
          <w:szCs w:val="20"/>
          <w:lang w:val="ru-RU"/>
        </w:rPr>
        <w:t>«А что, если я просто выброшу этот проклятый магаз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была заманчивая мыс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рошу в какое-нибудь болотце на границе. Он булькнет, и никто не найдет».</w:t>
      </w:r>
    </w:p>
    <w:p>
      <w:pPr>
        <w:pStyle w:val="Normal"/>
        <w:rPr/>
      </w:pPr>
      <w:r>
        <w:rPr>
          <w:rFonts w:eastAsia="Times New Roman" w:cs="Times New Roman" w:ascii="Times New Roman" w:hAnsi="Times New Roman"/>
          <w:color w:val="auto"/>
          <w:sz w:val="20"/>
          <w:szCs w:val="20"/>
          <w:lang w:val="ru-RU"/>
        </w:rPr>
        <w:t>Юрген уцепился за эту мысль. Вопрос будет исчерпан. Ни у кого не возникнет подозрения, что это он забыл сдать магазин. Его солдатская карьера останется незапятнанной. Его характеристика при увольнении в зап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это произойдет через несколько месяце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ет безупреч</w:t>
      </w:r>
      <w:r>
        <w:rPr>
          <w:rFonts w:cs="Times New Roman" w:ascii="Times New Roman" w:hAnsi="Times New Roman"/>
          <w:color w:val="auto"/>
          <w:sz w:val="20"/>
          <w:szCs w:val="20"/>
        </w:rPr>
        <w:t>ной. А кому это повредит, если он все скроет? Грецу все равно не помож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рген пытался найти все новые и новые оправдательные аргументы, чтобы заглушить голос своей сове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 ж, из-за этой дурацкой истории портить свою службу? А что скажет Хелька, узнав, что я сижу на гауптвахте? Наверняка мне дадут за это пару сут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рген задержался у окош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что, — спросил новый унтер-офицер, — хотите выйти на охрану границы без оружия?</w:t>
      </w:r>
    </w:p>
    <w:p>
      <w:pPr>
        <w:pStyle w:val="Normal"/>
        <w:rPr/>
      </w:pPr>
      <w:r>
        <w:rPr>
          <w:rFonts w:eastAsia="Times New Roman" w:cs="Times New Roman" w:ascii="Times New Roman" w:hAnsi="Times New Roman"/>
          <w:color w:val="auto"/>
          <w:sz w:val="20"/>
          <w:szCs w:val="20"/>
          <w:lang w:val="ru-RU"/>
        </w:rPr>
        <w:t>Юрген нехотя взял автомат и два магазина. «А что делать с третьим? Куда его деть? Сейчас признаю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шил он. — Покажу пропавший магазин! Сделаю вид, будто бы только сейчас его обнаружил в сум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вместо этого с его губ непроизвольно сорвались другие сло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нужно вернуться в казарму. Я там забыл одну вещ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не дождавшись разрешения, Вебер стремительно помчался по лестниц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забыл уста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ему вслед ефрейтор Гральман, но, заметив, что Вебер чем-то взволнован, добродушно с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парня после отпуска помутился разум!</w:t>
      </w:r>
    </w:p>
    <w:p>
      <w:pPr>
        <w:pStyle w:val="Normal"/>
        <w:rPr/>
      </w:pPr>
      <w:r>
        <w:rPr>
          <w:rFonts w:eastAsia="Times New Roman" w:cs="Times New Roman" w:ascii="Times New Roman" w:hAnsi="Times New Roman"/>
          <w:color w:val="auto"/>
          <w:sz w:val="20"/>
          <w:szCs w:val="20"/>
          <w:lang w:val="ru-RU"/>
        </w:rPr>
        <w:t>Солдаты понимающе ухмыльнулись и стали ждать Юргена. Он вернулся через несколько мин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е не потребовалось, чтобы торопливо спрятать магазин под бельем в своей тумбочк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дозор на границу Вебер вышел вместе с ефрейтором Гральманом. Они направились по протоптанной дорожке на наблюдательный пункт. Им обоим был хорошо знаком здесь каждый кустик. Промытое ложе канавы, тополь на изломе линии границы, пень дуба, сгоревшего от молнии. Там, на той стороне, виднелась одинокая будка таможенной службы, вдали тянулось ввысь острие колокольни деревенской кирхи. А перед ближайшим трактиром, который реваншисты избрали местом своего паломничества, уже стояло несколько туристских автобус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ргена все это не волновало. И не только потому, что он видел все это уже много раз. Сегодня он думал только об унтер-офицере Греце, посаженном на гауптвахту, и магазине, спрятанном в тумбочке под бельем. Он думал и о Хельке. Как бы восприняла она этот факт, если бы вместо Греца на гауптвахту посадили бы его? Против своей воли он представил себе, каково будет жене унтер-офицера Греца, которой на длительное время придется расстаться с мужем: ведь теперь его переведут в другое место. И все это из-за него, из-за Вебера, так как он струсил, побоялся честно признаться, что просто забыл сдать магазин на склад. И опять он услышал «жаль!», которое произнесла, открыв дверь, Хелька, когда они увиделись впервые. И вдруг будто что-то толкнуло его: он представил себе, как бы Хелька произнесла это «жаль!», узнал, что он, Юрген Вебер, побоялся признать свою вин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 ту сторону границы из трактира высыпали люди. Вебер услышал голос Гральм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старого Бисмарка процветает бизнес!</w:t>
      </w:r>
    </w:p>
    <w:p>
      <w:pPr>
        <w:pStyle w:val="Normal"/>
        <w:rPr/>
      </w:pPr>
      <w:r>
        <w:rPr>
          <w:rFonts w:eastAsia="Times New Roman" w:cs="Times New Roman" w:ascii="Times New Roman" w:hAnsi="Times New Roman"/>
          <w:color w:val="auto"/>
          <w:sz w:val="20"/>
          <w:szCs w:val="20"/>
          <w:lang w:val="ru-RU"/>
        </w:rPr>
        <w:t>«Какое мне дело до старого Бисмар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Юрген, но, заметив, что Гральмана удивило его безразличие,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телось бы знать: что нужно там этим людям?</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ебер прекрасно знал, чего хотят типы на той стороне. Знал это и Гральман, который ответил на его вопро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и бесятся от ненависти к нам и ищут только предлог для сенсационного скандальчика, но они его не найдут!..</w:t>
      </w:r>
    </w:p>
    <w:p>
      <w:pPr>
        <w:pStyle w:val="Normal"/>
        <w:rPr/>
      </w:pPr>
      <w:r>
        <w:rPr>
          <w:rFonts w:eastAsia="Times New Roman" w:cs="Times New Roman" w:ascii="Times New Roman" w:hAnsi="Times New Roman"/>
          <w:color w:val="auto"/>
          <w:sz w:val="20"/>
          <w:szCs w:val="20"/>
          <w:lang w:val="ru-RU"/>
        </w:rPr>
        <w:t>«Ищу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ашинально повторил про себя Юрг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йдут... Все ищут и не находя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т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ожиданно для себя спрос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что, если найдут магазин? Что тогда будет с Грец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Юрген запнулся, испугавшись, что выдаст себя, и сделал вид, будто внимательно наблюдает за местность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альман удивился и не сразу отв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первых, что это ты вспомнил о Греце, да еще с таким сочувствием? А во-вторых, где и как смогут найти этот магаз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рген смутился и попытался обосновать свой вопро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просто жалко 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когда я думаю о своей Хельке, мне становится жалко и жену Грец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ты думаешь о своей Хельке?.. — проговорил Гральман, ухмыльнувшись. — Сдается мне, ты все время думаешь о ней.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первых. А во-вторых, у всех влюбленных сердца становятся мягки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ве может кто-нибудь оставаться в данном случае равнодушны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Юрген, стыдясь своей нерешительн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дь он женат, только что получил квартиру, и вдруг на него свалилось такое серьезное наказ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странение от должности, перевод в другое место службы... Нет, нельзя оставаться равнодушным...</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етер Гральман стал серьезны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но, в данном случае никто не может быть равнодушным, — сказал он. — Но, черт побери, что можно сделать? Магазин пропал, его не найд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все же... — Юрген запнулся. — И все же, если бы он наше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альман взглянул на Юргена, как учитель на ученика, не понявшего вопрос, хотя его повторили уже раз деся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и как ты отыщешь 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скажем, магазин можно поискать на тропах, по которым патрули ходят к границе, — быстро ответил Юрген, но, увидев, что Гральман с насмешливым отчаянием надул щеки и выдохнул,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скажем, ты или я нашли бы. Тогда Греца выпустили бы, а мы получили бы благодарность. Ну к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дразнил его Гральм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как?» Да что тебе стукнуло в голову, а? Идеи хочешь подкинуть, 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мешливо взглянув на Юргена, он продолж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чно такие идеи давным-давно возникли не только у тебя, но и у других. И пока ты у своей Хельки... Пока ты развлекался со своей Хелькой, у нас здесь тоже хватало удовольствий. Мы прогулялись по всем дозорным тропам, по всем близлежащим дорогам и контрольным пунктам. Все прочесали. Даже с собаками. Короче, великолепно провели свое свободное время во второй половине воскресного дня. Прекрасно отдохнули! Ведь прогулки повторялись несколько раз. Повалялись да поползали по зеленым лугам. И ни черта не наш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альман вздохнул, как бы стараясь прогнать свое раздражение, и уже спокойным тоном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вое усердие достойно похвалы, но, к сожалению, ты ничего не сможешь сдел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вое усердие достойно похвалы!..» Эта фраза прозвучала как пощечина. Слова Гральмана обожгли Юргена. Кровь бросилась ему в лицо, и он испугался, как бы Гральман не обратил на это внима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вое усердие достойно похвалы, но, к сожалению, ты ничего не сможешь сделать». Гральман сказал это дружеским тоном, но для Юргена его слова прозвучали как язвительная насмешка.</w:t>
      </w:r>
    </w:p>
    <w:p>
      <w:pPr>
        <w:pStyle w:val="Normal"/>
        <w:rPr/>
      </w:pPr>
      <w:r>
        <w:rPr>
          <w:rFonts w:eastAsia="Times New Roman" w:cs="Times New Roman" w:ascii="Times New Roman" w:hAnsi="Times New Roman"/>
          <w:color w:val="auto"/>
          <w:sz w:val="20"/>
          <w:szCs w:val="20"/>
          <w:lang w:val="ru-RU"/>
        </w:rPr>
        <w:t>«Если бы Гральман зн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 вел бы себя совсем по-иному. А что, если я все-таки решусь? Что, если я пойду к командиру роты?» Юрген долго раздумывал, а потом беспомощно прогов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хотел только сказать, как бы это было здорово, если б наш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бы это было здоро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вторил Гральман, успокаивая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довольно болтать об этом. Веди наблюдение за своим сектор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рген всмотрелся в толпу людей по ту сторону границы. До него донеслись обрывки песни: «...мы будем маршировать даль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клятые маршевики-реваншис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ругался Гральман и отвел траву от глаз, чтобы лучше наблюдать за шумной «туристской групп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есь конец вашему «марш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бавил он. — Здесь мы стоим поперек дорог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рген крепче сжал свой автомат. На той стороне толпа редела. Люди скрылись за автобусами. Впереди остались только три пар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это они собираются дел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 Гральм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этих троих в руках какие-то картонные трубки. Похоже, что это ракеты для фейервер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успел Гральман это сказать, как из картонных труб, оставляя дымный хвост, ввысь действительно взлетели маленькие ракеты. В небе раскрылись три небольших парашюта. К ним были прикреплены флаг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тебе и дневной фейервер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ил Гральман и добавил с удивлени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чего бы тольк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юди на той стороне вышли из-за автобусов и, задрав головы, следили за парашютами. Ветер гнал их на восток. До пограничников долетели обрывки песни: «...наши черно-бело-красные знамена...» И действительно, среди флагов, которые несли парашюты, трепыхался имперский военный флаг.</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шь, какой сегодня де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енило вдруг Юрге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вадцать второе... двадцать второе ию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альман не сразу сообраз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годня двадцать второе июн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ил Юрг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и типы празднуют день нападения фашистов на Советский Союз в тысяча девятьсот сорок первом го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альман выругался и вскинул к глазам бинокль. Парашюты с флагами приземлились на загражден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ишь, не повез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Юрге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на той стороне «туристы» шумно усаживались в автобус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и типы празднуют свое пораж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Гральм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вой полный и окончательный разгром. Неужели они до сих пор это не поня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втобусы уехали. Возле трактира стало тих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альман связался по телефону с командиром ро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кладывает «Кремень». У нас происшествие! «Происшеств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хом отдалось в сердце Юргена.</w:t>
      </w:r>
    </w:p>
    <w:p>
      <w:pPr>
        <w:pStyle w:val="Normal"/>
        <w:rPr/>
      </w:pPr>
      <w:r>
        <w:rPr>
          <w:rFonts w:eastAsia="Times New Roman" w:cs="Times New Roman" w:ascii="Times New Roman" w:hAnsi="Times New Roman"/>
          <w:color w:val="auto"/>
          <w:sz w:val="20"/>
          <w:szCs w:val="20"/>
          <w:lang w:val="ru-RU"/>
        </w:rPr>
        <w:t>«У нас происшеств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а фраза не выходила у него из голов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альман, закончив свой доклад, взглянул на Юрге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 тоб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может быть со мной?</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Юрген попытался улыбну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же белый как м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чувственно проговорил Гральма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уст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Юрген и отвернулся, чтобы избежать дальнейших вопрос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альман по-дружески положил руку ему на плечо, посмотрел на час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ез час сме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стараясь утешить Юргена.</w:t>
      </w:r>
    </w:p>
    <w:p>
      <w:pPr>
        <w:pStyle w:val="Normal"/>
        <w:rPr/>
      </w:pPr>
      <w:r>
        <w:rPr>
          <w:rFonts w:eastAsia="Times New Roman" w:cs="Times New Roman" w:ascii="Times New Roman" w:hAnsi="Times New Roman"/>
          <w:color w:val="auto"/>
          <w:sz w:val="20"/>
          <w:szCs w:val="20"/>
          <w:lang w:val="ru-RU"/>
        </w:rPr>
        <w:t>«За ча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Юрг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должен принять реш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дленно, страшно медленно тянулся этот час. Их сменили, и они вернулись в расположение роты. Состояние Юргена обеспокоило Гральм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Юрг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много посплю, и все будет в порядке.</w:t>
      </w:r>
    </w:p>
    <w:p>
      <w:pPr>
        <w:pStyle w:val="Normal"/>
        <w:rPr/>
      </w:pPr>
      <w:r>
        <w:rPr>
          <w:rFonts w:eastAsia="Times New Roman" w:cs="Times New Roman" w:ascii="Times New Roman" w:hAnsi="Times New Roman"/>
          <w:color w:val="auto"/>
          <w:sz w:val="20"/>
          <w:szCs w:val="20"/>
          <w:lang w:val="ru-RU"/>
        </w:rPr>
        <w:t>Сам-то Юрген знал, что ему не заснуть. «Если б я смог поделиться с кем-нибудь, рассказать о своих переживания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 Юрген чувствовал, что ему становится все труднее заставить себя принять решение. Но он должен набраться смелости, иначе будет поздно!</w:t>
      </w:r>
    </w:p>
    <w:p>
      <w:pPr>
        <w:pStyle w:val="Normal"/>
        <w:rPr/>
      </w:pPr>
      <w:r>
        <w:rPr>
          <w:rFonts w:eastAsia="Times New Roman" w:cs="Times New Roman" w:ascii="Times New Roman" w:hAnsi="Times New Roman"/>
          <w:color w:val="auto"/>
          <w:sz w:val="20"/>
          <w:szCs w:val="20"/>
          <w:lang w:val="ru-RU"/>
        </w:rPr>
        <w:t>Юрген видел, как к железнодорожной станции подошел поезд. «Сейчас выгрузят почт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для меня, конечно, еще нет письма. Хелька еще не успела написать. Скоро мы разойдемся по казармам, уберем свои вещи в тумбочки, а в моей под бельем леж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омкий голос прервал его размышления. Юрген услышал, как назвали его фамил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варищи уставились на н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молчишь, паре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дин из ни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икнул Юрге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ибко перетрудился в отпус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бродушно посмеиваясь, спросил дежурный унтер-офицер и, прежде чем протянуть Юргену письмо, взглянул на конвер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это любовь! Не успел прибыть из отпус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ожалуйста, уже письм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рген схватил письмо. Ему стало жарко. Да, письмо от Хельки. Она, наверное, написала его сразу же после того, как они расстал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рген пошел в клуб. Ему не хотелось читать письмо в казарме: слишком много глаз. В клубе он нашел свободный уголок, вскрыл конверт и прочитал: «Мой милый! Только что ты ушел. И я хочу, чтобы по возвращении в часть ты получил это письмо с первой почтой, чтобы ты знал: я с тобой. Я всегда с тобой, даже если нас разделяют многие километры. Знай это...»</w:t>
      </w:r>
    </w:p>
    <w:p>
      <w:pPr>
        <w:pStyle w:val="Normal"/>
        <w:rPr/>
      </w:pPr>
      <w:r>
        <w:rPr>
          <w:rFonts w:eastAsia="Times New Roman" w:cs="Times New Roman" w:ascii="Times New Roman" w:hAnsi="Times New Roman"/>
          <w:color w:val="auto"/>
          <w:sz w:val="20"/>
          <w:szCs w:val="20"/>
          <w:lang w:val="ru-RU"/>
        </w:rPr>
        <w:t>Строки поплыли перед его глазами. «Проклятые нерв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сли бы Хелька была сейчас здесь!»</w:t>
      </w:r>
    </w:p>
    <w:p>
      <w:pPr>
        <w:pStyle w:val="Normal"/>
        <w:rPr/>
      </w:pPr>
      <w:r>
        <w:rPr>
          <w:rFonts w:eastAsia="Times New Roman" w:cs="Times New Roman" w:ascii="Times New Roman" w:hAnsi="Times New Roman"/>
          <w:color w:val="auto"/>
          <w:sz w:val="20"/>
          <w:szCs w:val="20"/>
          <w:lang w:val="ru-RU"/>
        </w:rPr>
        <w:t>«Знай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читал он и стал читать даль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в том, что ты всегда со мной, я уверена. Как это прекрасно, когда вот так можно доверять друг другу!..» Юрген не мог больше читать и тыльной стороной ладони вытер глаза.</w:t>
      </w:r>
    </w:p>
    <w:p>
      <w:pPr>
        <w:pStyle w:val="Normal"/>
        <w:rPr/>
      </w:pPr>
      <w:r>
        <w:rPr>
          <w:rFonts w:eastAsia="Times New Roman" w:cs="Times New Roman" w:ascii="Times New Roman" w:hAnsi="Times New Roman"/>
          <w:color w:val="auto"/>
          <w:sz w:val="20"/>
          <w:szCs w:val="20"/>
          <w:lang w:val="ru-RU"/>
        </w:rPr>
        <w:t>«Когда вот так можно доверять друг друг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вторил про себя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верять друг другу...» И снова в его мозгу забилась мысль о пропавшем магазине. Он хотел прогнать эту мысль, но не смог. «Давай никогда не лгать друг другу, мой мил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итал он даль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когда не будем друг друга обманыв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нимал: его любимая пишет о них двоих. Но ему вдруг показалось, что она имеет в виду не только верность друг другу. Нет, она имеет в виду нечто большее, чем только личные отношения. И ему стало ясно: он обманет Хельку, если не найдет в себе мужества сказать правду. Он аккуратно сложил письмо. Перед глазами все еще стояли строчки: «Как это прекрасно, когда вот так можно доверять друг другу» и «Давай никогда не лгать друг другу, мой милый».</w:t>
      </w:r>
    </w:p>
    <w:p>
      <w:pPr>
        <w:pStyle w:val="Normal"/>
        <w:rPr/>
      </w:pPr>
      <w:r>
        <w:rPr>
          <w:rFonts w:eastAsia="Times New Roman" w:cs="Times New Roman" w:ascii="Times New Roman" w:hAnsi="Times New Roman"/>
          <w:color w:val="auto"/>
          <w:sz w:val="20"/>
          <w:szCs w:val="20"/>
          <w:lang w:val="ru-RU"/>
        </w:rPr>
        <w:t>Юрген поднялся. Он понимал, что ему предстоит сделать трудный шаг. «Ты мне поможешь, — 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вое доверие поможет мне, Хелька». Он пошел в казар</w:t>
      </w:r>
      <w:r>
        <w:rPr>
          <w:rFonts w:cs="Times New Roman" w:ascii="Times New Roman" w:hAnsi="Times New Roman"/>
          <w:color w:val="auto"/>
          <w:sz w:val="20"/>
          <w:szCs w:val="20"/>
        </w:rPr>
        <w:t>му, вытащил из-под стопки чистого белья магазин и направился к выхо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входа в кабинет командира роты Вебер помедл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жно доверять друг друг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вдруг услышал, что произнес эти слова вслух, слова из письма Хельки, и постучал в двер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Хайнц Штатцковский</w:t>
      </w:r>
    </w:p>
    <w:p>
      <w:pPr>
        <w:pStyle w:val="Level1"/>
        <w:rPr>
          <w:rFonts w:ascii="Times New Roman" w:hAnsi="Times New Roman" w:cs="Times New Roman"/>
          <w:color w:val="auto"/>
        </w:rPr>
      </w:pPr>
      <w:r>
        <w:rPr>
          <w:rFonts w:cs="Times New Roman" w:ascii="Times New Roman" w:hAnsi="Times New Roman"/>
          <w:color w:val="auto"/>
        </w:rPr>
        <w:t>ИСТОРИЯ ЗЕЛЕНОГО БАРА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от старый барак стоял недалеко от шоссе, на краю пограничной деревень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семнадцать лет он был родным домом для многих пограничников. Однажды весной его снесли, но он надолго, возможно на всю жизнь, остался в памяти людей, которые в нем обитали.</w:t>
      </w:r>
    </w:p>
    <w:p>
      <w:pPr>
        <w:pStyle w:val="Normal"/>
        <w:rPr/>
      </w:pPr>
      <w:r>
        <w:rPr>
          <w:rFonts w:eastAsia="Times New Roman" w:cs="Times New Roman" w:ascii="Times New Roman" w:hAnsi="Times New Roman"/>
          <w:color w:val="auto"/>
          <w:sz w:val="20"/>
          <w:szCs w:val="20"/>
          <w:lang w:val="ru-RU"/>
        </w:rPr>
        <w:t>Молодых солдат, начинающих здесь службу, размещают теперь в новых, удобных помещениях с широкими светлыми окнами. Комната боевых традиций, с любовью оборудованная прилежными и ловкими солдатскими руками, рассказывает о славном пути пограничной роты. Но внимание в этой комнате привлекает не удачное оформление и не искусная модель барака, сделанная с не меньшим старанием, а старая, окрашенная в зеленый цвет доска, изъеденная червями и распиленная до полови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ледний остаток барака. Почти посередине доски виднеется глубокая заруб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ед от удара топором, тщательно закрашенный белой краской. А рядом с доской на небольшом столике лежит история ро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толстая книга в несколько сотен страниц. На переплете надпись: «История зеленого барака», а ниже: «Начата </w:t>
      </w:r>
      <w:r>
        <w:rPr>
          <w:rFonts w:eastAsia="Times New Roman" w:cs="Times New Roman" w:ascii="Times New Roman" w:hAnsi="Times New Roman"/>
          <w:color w:val="auto"/>
          <w:sz w:val="20"/>
          <w:szCs w:val="20"/>
        </w:rPr>
        <w:t xml:space="preserve">18 </w:t>
      </w:r>
      <w:r>
        <w:rPr>
          <w:rFonts w:eastAsia="Times New Roman" w:cs="Times New Roman" w:ascii="Times New Roman" w:hAnsi="Times New Roman"/>
          <w:color w:val="auto"/>
          <w:sz w:val="20"/>
          <w:szCs w:val="20"/>
          <w:lang w:val="ru-RU"/>
        </w:rPr>
        <w:t xml:space="preserve">марта </w:t>
      </w:r>
      <w:r>
        <w:rPr>
          <w:rFonts w:eastAsia="Times New Roman" w:cs="Times New Roman" w:ascii="Times New Roman" w:hAnsi="Times New Roman"/>
          <w:color w:val="auto"/>
          <w:sz w:val="20"/>
          <w:szCs w:val="20"/>
        </w:rPr>
        <w:t xml:space="preserve">1949 </w:t>
      </w:r>
      <w:r>
        <w:rPr>
          <w:rFonts w:eastAsia="Times New Roman" w:cs="Times New Roman" w:ascii="Times New Roman" w:hAnsi="Times New Roman"/>
          <w:color w:val="auto"/>
          <w:sz w:val="20"/>
          <w:szCs w:val="20"/>
          <w:lang w:val="ru-RU"/>
        </w:rPr>
        <w:t>го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закончена </w:t>
      </w:r>
      <w:r>
        <w:rPr>
          <w:rFonts w:eastAsia="Times New Roman" w:cs="Times New Roman" w:ascii="Times New Roman" w:hAnsi="Times New Roman"/>
          <w:color w:val="auto"/>
          <w:sz w:val="20"/>
          <w:szCs w:val="20"/>
        </w:rPr>
        <w:t xml:space="preserve">18 </w:t>
      </w:r>
      <w:r>
        <w:rPr>
          <w:rFonts w:eastAsia="Times New Roman" w:cs="Times New Roman" w:ascii="Times New Roman" w:hAnsi="Times New Roman"/>
          <w:color w:val="auto"/>
          <w:sz w:val="20"/>
          <w:szCs w:val="20"/>
          <w:lang w:val="ru-RU"/>
        </w:rPr>
        <w:t xml:space="preserve">марта </w:t>
      </w:r>
      <w:r>
        <w:rPr>
          <w:rFonts w:eastAsia="Times New Roman" w:cs="Times New Roman" w:ascii="Times New Roman" w:hAnsi="Times New Roman"/>
          <w:color w:val="auto"/>
          <w:sz w:val="20"/>
          <w:szCs w:val="20"/>
        </w:rPr>
        <w:t xml:space="preserve">1967 </w:t>
      </w:r>
      <w:r>
        <w:rPr>
          <w:rFonts w:eastAsia="Times New Roman" w:cs="Times New Roman" w:ascii="Times New Roman" w:hAnsi="Times New Roman"/>
          <w:color w:val="auto"/>
          <w:sz w:val="20"/>
          <w:szCs w:val="20"/>
          <w:lang w:val="ru-RU"/>
        </w:rPr>
        <w:t>го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вички обычно интересуются, что означает этот источенный червями кусок старой доски, который сам по себе мало о чем говорит. Кусок доски, что он может рассказать? И почему он находится в этой по-современному оборудованной комнате? Ведь в наше время выстроено столько новых зданий для пограничных рот, и нигде никому не приходила в голову идея выставлять кусок старой доски в комнате боевых традиц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а идея принадлежала штабс-фельдфебелю роты Ренланду. Когда два года назад переселялись в новое помещение, ротный командир одобрил его предложение. Штабс-фельдфебель был единственный в роте, кто прожил в зеленом бараке с момента его постройки до снос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зеленым бараком, а значит, и с этой старой доской был связан большой период жизни штабс-фельдфебеля. И каждой весной, и осенью, когда поступает пополнение, штабс-фельдфебель рассказывает молодым солдатам историю зеленого барака от начала до конца, демонстрирует доску и толстую книгу и заканчивает беседу сочиненным им самим же четверостишием, в котором легко угадывается влияние Вильгельма Буш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Почему доска лежит здесь,</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Не ленись и прочитай!</w:t>
      </w:r>
    </w:p>
    <w:p>
      <w:pPr>
        <w:pStyle w:val="Poem"/>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Книги толстой не пугайтесь,</w:t>
      </w:r>
    </w:p>
    <w:p>
      <w:pPr>
        <w:pStyle w:val="Poem"/>
        <w:rPr/>
      </w:pPr>
      <w:r>
        <w:rPr>
          <w:rFonts w:eastAsia="Times New Roman" w:cs="Times New Roman" w:ascii="Times New Roman" w:hAnsi="Times New Roman"/>
          <w:color w:val="auto"/>
          <w:lang w:val="ru-RU"/>
        </w:rPr>
        <w:t>Времени —</w:t>
      </w:r>
      <w:r>
        <w:rPr>
          <w:rFonts w:cs="Times New Roman" w:ascii="Times New Roman" w:hAnsi="Times New Roman"/>
          <w:color w:val="auto"/>
        </w:rPr>
        <w:t xml:space="preserve"> </w:t>
      </w:r>
      <w:r>
        <w:rPr>
          <w:rFonts w:eastAsia="Times New Roman" w:cs="Times New Roman" w:ascii="Times New Roman" w:hAnsi="Times New Roman"/>
          <w:color w:val="auto"/>
          <w:lang w:val="ru-RU"/>
        </w:rPr>
        <w:t>хоть отбавляй!</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тот, кто следовал рекомендации штабс-фельдфебеля, узнавал из этой толстой книги много интересных и занимательных историй. Большую часть книги написал сам Ренланд. Его перу принадлежало и введение, в котором говорилось о том, откуда взялся кусок доски, выставленный в комнате боевых традиций, а также объяснялось, почему его выставили на почетном мес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т что сказано во вводной части:</w:t>
      </w:r>
    </w:p>
    <w:p>
      <w:pPr>
        <w:pStyle w:val="Cite"/>
        <w:rPr/>
      </w:pPr>
      <w:r>
        <w:rPr>
          <w:rFonts w:cs="Times New Roman" w:ascii="Times New Roman" w:hAnsi="Times New Roman"/>
          <w:color w:val="auto"/>
        </w:rPr>
        <w:t xml:space="preserve">«19 </w:t>
      </w:r>
      <w:r>
        <w:rPr>
          <w:rFonts w:eastAsia="Times New Roman" w:cs="Times New Roman" w:ascii="Times New Roman" w:hAnsi="Times New Roman"/>
          <w:color w:val="auto"/>
          <w:lang w:val="ru-RU"/>
        </w:rPr>
        <w:t xml:space="preserve">марта </w:t>
      </w:r>
      <w:r>
        <w:rPr>
          <w:rFonts w:eastAsia="Times New Roman" w:cs="Times New Roman" w:ascii="Times New Roman" w:hAnsi="Times New Roman"/>
          <w:color w:val="auto"/>
        </w:rPr>
        <w:t xml:space="preserve">1949 </w:t>
      </w:r>
      <w:r>
        <w:rPr>
          <w:rFonts w:eastAsia="Times New Roman" w:cs="Times New Roman" w:ascii="Times New Roman" w:hAnsi="Times New Roman"/>
          <w:color w:val="auto"/>
          <w:lang w:val="ru-RU"/>
        </w:rPr>
        <w:t>года восемнадцатилетний повар Эвальд Ренланд, то есть я, пустился в путь, чтобы начать прохождение службы в расположенной неподалеку пограничной команде С, которая тогда размещалась в старом, покинутом хозяевами доме в пограничной деревне.</w:t>
      </w:r>
    </w:p>
    <w:p>
      <w:pPr>
        <w:pStyle w:val="Cite"/>
        <w:rPr>
          <w:rFonts w:ascii="Times New Roman" w:hAnsi="Times New Roman" w:cs="Times New Roman"/>
          <w:color w:val="auto"/>
        </w:rPr>
      </w:pPr>
      <w:r>
        <w:rPr>
          <w:rFonts w:cs="Times New Roman" w:ascii="Times New Roman" w:hAnsi="Times New Roman"/>
          <w:color w:val="auto"/>
        </w:rPr>
        <w:t>Я думал: «Может, им как раз нужен такой, как я, который умеет кашеварить». И я попал, как говорится, не в бровь, а в глаз.</w:t>
      </w:r>
    </w:p>
    <w:p>
      <w:pPr>
        <w:pStyle w:val="Cite"/>
        <w:rPr>
          <w:rFonts w:ascii="Times New Roman" w:hAnsi="Times New Roman" w:cs="Times New Roman"/>
          <w:color w:val="auto"/>
        </w:rPr>
      </w:pPr>
      <w:r>
        <w:rPr>
          <w:rFonts w:cs="Times New Roman" w:ascii="Times New Roman" w:hAnsi="Times New Roman"/>
          <w:color w:val="auto"/>
        </w:rPr>
        <w:t>Хауптвахмайстер Вильгельм Кунце, начальник пограничной команды, находился в это время в чрезвычайном затруднении. Вечным заботам о питании пограничников, казалось, не видно конца. Еду готовил подмастерье мясника Эрвин Леман. Конечно, Эрвин мог великолепно уложить на месте вола, но вот приготовить приличное блюдо ему никак не удавалось. То у него все пригорало, то он клал мало соли, то, наоборот, пересаливал. Короче говоря, требовалось незаурядное мужество, чтобы проглотить то, что он готовил. А иногда даже такого мужества было явно недостаточно.</w:t>
      </w:r>
    </w:p>
    <w:p>
      <w:pPr>
        <w:pStyle w:val="Cite"/>
        <w:rPr/>
      </w:pPr>
      <w:r>
        <w:rPr>
          <w:rFonts w:cs="Times New Roman" w:ascii="Times New Roman" w:hAnsi="Times New Roman"/>
          <w:color w:val="auto"/>
          <w:lang w:val="ru-RU"/>
        </w:rPr>
        <w:t xml:space="preserve">Тогда же, </w:t>
      </w:r>
      <w:r>
        <w:rPr>
          <w:rFonts w:cs="Times New Roman" w:ascii="Times New Roman" w:hAnsi="Times New Roman"/>
          <w:color w:val="auto"/>
        </w:rPr>
        <w:t xml:space="preserve">18 </w:t>
      </w:r>
      <w:r>
        <w:rPr>
          <w:rFonts w:cs="Times New Roman" w:ascii="Times New Roman" w:hAnsi="Times New Roman"/>
          <w:color w:val="auto"/>
          <w:lang w:val="ru-RU"/>
        </w:rPr>
        <w:t xml:space="preserve">марта, началось строительство барака, о котором рассказывается в хронике. Это было, конечно, радостное событие, но хауптвахмайстеру Кунце оно прибавило хлопот, так как пограничникам пришлось самим </w:t>
      </w:r>
      <w:r>
        <w:rPr>
          <w:rFonts w:cs="Times New Roman" w:ascii="Times New Roman" w:hAnsi="Times New Roman"/>
          <w:color w:val="auto"/>
        </w:rPr>
        <w:t>возводить барак, поскольку строительных рабочих не было. Многие солдаты работали с охотой, но пограничная служба есть пограничная служба, и на строительство лишь изредка удавалось выкроить время. Каждый человек был на счету. И я явился очень кстати.</w:t>
      </w:r>
    </w:p>
    <w:p>
      <w:pPr>
        <w:pStyle w:val="Cite"/>
        <w:rPr>
          <w:rFonts w:ascii="Times New Roman" w:hAnsi="Times New Roman" w:cs="Times New Roman"/>
          <w:color w:val="auto"/>
        </w:rPr>
      </w:pPr>
      <w:r>
        <w:rPr>
          <w:rFonts w:cs="Times New Roman" w:ascii="Times New Roman" w:hAnsi="Times New Roman"/>
          <w:color w:val="auto"/>
        </w:rPr>
        <w:t>В тот момент, когда хауптвахмайстер Кунце с отвращением нюхал шедший из кухни запах сгоревшего мяса и думал, что ему делать с подмастерьем мясника Эрвином Леманом, в дверь постучали. На пороге стоял я, будущий повар Эвальд Ренланд. Я доложил, что хочу добровольно служить в пограничной части. Командир неприветливо спросил:</w:t>
      </w:r>
    </w:p>
    <w:p>
      <w:pPr>
        <w:pStyle w:val="Cite"/>
        <w:rPr/>
      </w:pPr>
      <w:r>
        <w:rPr>
          <w:rFonts w:cs="Times New Roman" w:ascii="Times New Roman" w:hAnsi="Times New Roman"/>
          <w:color w:val="auto"/>
        </w:rPr>
        <w:t>— </w:t>
      </w:r>
      <w:r>
        <w:rPr>
          <w:rFonts w:eastAsia="Times New Roman" w:cs="Times New Roman" w:ascii="Times New Roman" w:hAnsi="Times New Roman"/>
          <w:color w:val="auto"/>
          <w:lang w:val="ru-RU"/>
        </w:rPr>
        <w:t>А что вы, собственно, умеете делать?</w:t>
      </w:r>
    </w:p>
    <w:p>
      <w:pPr>
        <w:pStyle w:val="Cite"/>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Я сказал:</w:t>
      </w:r>
    </w:p>
    <w:p>
      <w:pPr>
        <w:pStyle w:val="Cite"/>
        <w:rPr/>
      </w:pPr>
      <w:r>
        <w:rPr>
          <w:rFonts w:cs="Times New Roman" w:ascii="Times New Roman" w:hAnsi="Times New Roman"/>
          <w:color w:val="auto"/>
        </w:rPr>
        <w:t>— </w:t>
      </w:r>
      <w:r>
        <w:rPr>
          <w:rFonts w:eastAsia="Times New Roman" w:cs="Times New Roman" w:ascii="Times New Roman" w:hAnsi="Times New Roman"/>
          <w:color w:val="auto"/>
          <w:lang w:val="ru-RU"/>
        </w:rPr>
        <w:t>Все, что угодно!</w:t>
      </w:r>
    </w:p>
    <w:p>
      <w:pPr>
        <w:pStyle w:val="Cite"/>
        <w:rPr>
          <w:rFonts w:ascii="Times New Roman" w:hAnsi="Times New Roman" w:cs="Times New Roman"/>
          <w:color w:val="auto"/>
        </w:rPr>
      </w:pPr>
      <w:r>
        <w:rPr>
          <w:rFonts w:cs="Times New Roman" w:ascii="Times New Roman" w:hAnsi="Times New Roman"/>
          <w:color w:val="auto"/>
        </w:rPr>
        <w:t>В ответ Кунце с явным неудовольствием протянул:</w:t>
      </w:r>
    </w:p>
    <w:p>
      <w:pPr>
        <w:pStyle w:val="Cite"/>
        <w:rPr/>
      </w:pPr>
      <w:r>
        <w:rPr>
          <w:rFonts w:cs="Times New Roman" w:ascii="Times New Roman" w:hAnsi="Times New Roman"/>
          <w:color w:val="auto"/>
        </w:rPr>
        <w:t>— </w:t>
      </w:r>
      <w:r>
        <w:rPr>
          <w:rFonts w:eastAsia="Times New Roman" w:cs="Times New Roman" w:ascii="Times New Roman" w:hAnsi="Times New Roman"/>
          <w:color w:val="auto"/>
          <w:lang w:val="ru-RU"/>
        </w:rPr>
        <w:t>Во-от как...</w:t>
      </w:r>
    </w:p>
    <w:p>
      <w:pPr>
        <w:pStyle w:val="Cite"/>
        <w:rPr>
          <w:rFonts w:ascii="Times New Roman" w:hAnsi="Times New Roman" w:cs="Times New Roman"/>
          <w:color w:val="auto"/>
        </w:rPr>
      </w:pPr>
      <w:r>
        <w:rPr>
          <w:rFonts w:cs="Times New Roman" w:ascii="Times New Roman" w:hAnsi="Times New Roman"/>
          <w:color w:val="auto"/>
        </w:rPr>
        <w:t>И тут до моего носа через открытую дверь в кухню долетели совсем неаппетитные запахи. Я быстро нашелся:</w:t>
      </w:r>
    </w:p>
    <w:p>
      <w:pPr>
        <w:pStyle w:val="Cite"/>
        <w:rPr/>
      </w:pPr>
      <w:r>
        <w:rPr>
          <w:rFonts w:cs="Times New Roman" w:ascii="Times New Roman" w:hAnsi="Times New Roman"/>
          <w:color w:val="auto"/>
        </w:rPr>
        <w:t>— </w:t>
      </w:r>
      <w:r>
        <w:rPr>
          <w:rFonts w:eastAsia="Times New Roman" w:cs="Times New Roman" w:ascii="Times New Roman" w:hAnsi="Times New Roman"/>
          <w:color w:val="auto"/>
          <w:lang w:val="ru-RU"/>
        </w:rPr>
        <w:t>Могу готовить! Я повар и умею готовить!</w:t>
      </w:r>
    </w:p>
    <w:p>
      <w:pPr>
        <w:pStyle w:val="Cite"/>
        <w:rPr>
          <w:rFonts w:ascii="Times New Roman" w:hAnsi="Times New Roman" w:cs="Times New Roman"/>
          <w:color w:val="auto"/>
        </w:rPr>
      </w:pPr>
      <w:r>
        <w:rPr>
          <w:rFonts w:cs="Times New Roman" w:ascii="Times New Roman" w:hAnsi="Times New Roman"/>
          <w:color w:val="auto"/>
        </w:rPr>
        <w:t>На моих глазах мрачное настроение хауптвахмайстера мгновенно улетучилось. Лицо его добродушно засияло.</w:t>
      </w:r>
    </w:p>
    <w:p>
      <w:pPr>
        <w:pStyle w:val="Cite"/>
        <w:rPr/>
      </w:pPr>
      <w:r>
        <w:rPr>
          <w:rFonts w:cs="Times New Roman" w:ascii="Times New Roman" w:hAnsi="Times New Roman"/>
          <w:color w:val="auto"/>
        </w:rPr>
        <w:t>— </w:t>
      </w:r>
      <w:r>
        <w:rPr>
          <w:rFonts w:eastAsia="Times New Roman" w:cs="Times New Roman" w:ascii="Times New Roman" w:hAnsi="Times New Roman"/>
          <w:color w:val="auto"/>
          <w:lang w:val="ru-RU"/>
        </w:rPr>
        <w:t>Если вы на самом деле умеете готовить,</w:t>
      </w:r>
      <w:r>
        <w:rPr>
          <w:rFonts w:cs="Times New Roman" w:ascii="Times New Roman" w:hAnsi="Times New Roman"/>
          <w:color w:val="auto"/>
        </w:rPr>
        <w:t xml:space="preserve"> — </w:t>
      </w:r>
      <w:r>
        <w:rPr>
          <w:rFonts w:eastAsia="Times New Roman" w:cs="Times New Roman" w:ascii="Times New Roman" w:hAnsi="Times New Roman"/>
          <w:color w:val="auto"/>
          <w:lang w:val="ru-RU"/>
        </w:rPr>
        <w:t>вскричал он,</w:t>
      </w:r>
      <w:r>
        <w:rPr>
          <w:rFonts w:cs="Times New Roman" w:ascii="Times New Roman" w:hAnsi="Times New Roman"/>
          <w:color w:val="auto"/>
        </w:rPr>
        <w:t xml:space="preserve"> — </w:t>
      </w:r>
      <w:r>
        <w:rPr>
          <w:rFonts w:eastAsia="Times New Roman" w:cs="Times New Roman" w:ascii="Times New Roman" w:hAnsi="Times New Roman"/>
          <w:color w:val="auto"/>
          <w:lang w:val="ru-RU"/>
        </w:rPr>
        <w:t>это великолепно! Само небо послало вас!</w:t>
      </w:r>
    </w:p>
    <w:p>
      <w:pPr>
        <w:pStyle w:val="Cite"/>
        <w:rPr>
          <w:rFonts w:ascii="Times New Roman" w:hAnsi="Times New Roman" w:cs="Times New Roman"/>
          <w:color w:val="auto"/>
        </w:rPr>
      </w:pPr>
      <w:r>
        <w:rPr>
          <w:rFonts w:cs="Times New Roman" w:ascii="Times New Roman" w:hAnsi="Times New Roman"/>
          <w:color w:val="auto"/>
        </w:rPr>
        <w:t>Я не был верующим человеком и потому счел нужным ответить так, как подобает атеисту:</w:t>
      </w:r>
    </w:p>
    <w:p>
      <w:pPr>
        <w:pStyle w:val="Cite"/>
        <w:rPr/>
      </w:pPr>
      <w:r>
        <w:rPr>
          <w:rFonts w:cs="Times New Roman" w:ascii="Times New Roman" w:hAnsi="Times New Roman"/>
          <w:color w:val="auto"/>
        </w:rPr>
        <w:t>— </w:t>
      </w:r>
      <w:r>
        <w:rPr>
          <w:rFonts w:eastAsia="Times New Roman" w:cs="Times New Roman" w:ascii="Times New Roman" w:hAnsi="Times New Roman"/>
          <w:color w:val="auto"/>
          <w:lang w:val="ru-RU"/>
        </w:rPr>
        <w:t>Да, я повар и умею готовить. Но меня не бог прислал, я сам пришел!</w:t>
      </w:r>
    </w:p>
    <w:p>
      <w:pPr>
        <w:pStyle w:val="Cite"/>
        <w:rPr>
          <w:rFonts w:ascii="Times New Roman" w:hAnsi="Times New Roman" w:cs="Times New Roman"/>
          <w:color w:val="auto"/>
        </w:rPr>
      </w:pPr>
      <w:r>
        <w:rPr>
          <w:rFonts w:cs="Times New Roman" w:ascii="Times New Roman" w:hAnsi="Times New Roman"/>
          <w:color w:val="auto"/>
        </w:rPr>
        <w:t>Всемогущий хауптвахмайстер выслушал мой назидательный ответ с улыбкой. Так он был счастлив, обнадеженный перспективой иметь съедобную пищу.</w:t>
      </w:r>
    </w:p>
    <w:p>
      <w:pPr>
        <w:pStyle w:val="Cite"/>
        <w:rPr/>
      </w:pPr>
      <w:r>
        <w:rPr>
          <w:rFonts w:cs="Times New Roman" w:ascii="Times New Roman" w:hAnsi="Times New Roman"/>
          <w:color w:val="auto"/>
        </w:rPr>
        <w:t>— </w:t>
      </w:r>
      <w:r>
        <w:rPr>
          <w:rFonts w:eastAsia="Times New Roman" w:cs="Times New Roman" w:ascii="Times New Roman" w:hAnsi="Times New Roman"/>
          <w:color w:val="auto"/>
          <w:lang w:val="ru-RU"/>
        </w:rPr>
        <w:t>Устраивайтесь! —</w:t>
      </w:r>
      <w:r>
        <w:rPr>
          <w:rFonts w:cs="Times New Roman" w:ascii="Times New Roman" w:hAnsi="Times New Roman"/>
          <w:color w:val="auto"/>
        </w:rPr>
        <w:t xml:space="preserve"> </w:t>
      </w:r>
      <w:r>
        <w:rPr>
          <w:rFonts w:eastAsia="Times New Roman" w:cs="Times New Roman" w:ascii="Times New Roman" w:hAnsi="Times New Roman"/>
          <w:color w:val="auto"/>
          <w:lang w:val="ru-RU"/>
        </w:rPr>
        <w:t>приказал он.</w:t>
      </w:r>
      <w:r>
        <w:rPr>
          <w:rFonts w:cs="Times New Roman" w:ascii="Times New Roman" w:hAnsi="Times New Roman"/>
          <w:color w:val="auto"/>
        </w:rPr>
        <w:t xml:space="preserve"> — </w:t>
      </w:r>
      <w:r>
        <w:rPr>
          <w:rFonts w:eastAsia="Times New Roman" w:cs="Times New Roman" w:ascii="Times New Roman" w:hAnsi="Times New Roman"/>
          <w:color w:val="auto"/>
          <w:lang w:val="ru-RU"/>
        </w:rPr>
        <w:t>И с завтрашнего дня на кухню! —</w:t>
      </w:r>
      <w:r>
        <w:rPr>
          <w:rFonts w:cs="Times New Roman" w:ascii="Times New Roman" w:hAnsi="Times New Roman"/>
          <w:color w:val="auto"/>
        </w:rPr>
        <w:t xml:space="preserve"> </w:t>
      </w:r>
      <w:r>
        <w:rPr>
          <w:rFonts w:eastAsia="Times New Roman" w:cs="Times New Roman" w:ascii="Times New Roman" w:hAnsi="Times New Roman"/>
          <w:color w:val="auto"/>
          <w:lang w:val="ru-RU"/>
        </w:rPr>
        <w:t>А затем добавил: —</w:t>
      </w:r>
      <w:r>
        <w:rPr>
          <w:rFonts w:cs="Times New Roman" w:ascii="Times New Roman" w:hAnsi="Times New Roman"/>
          <w:color w:val="auto"/>
        </w:rPr>
        <w:t xml:space="preserve"> </w:t>
      </w:r>
      <w:r>
        <w:rPr>
          <w:rFonts w:eastAsia="Times New Roman" w:cs="Times New Roman" w:ascii="Times New Roman" w:hAnsi="Times New Roman"/>
          <w:color w:val="auto"/>
          <w:lang w:val="ru-RU"/>
        </w:rPr>
        <w:t>Сегодня же после обеда пойдете вместе с нами в лес. Срочно нужен строительный материал. Мы начинаем ставить новый барак.</w:t>
      </w:r>
    </w:p>
    <w:p>
      <w:pPr>
        <w:pStyle w:val="Cite"/>
        <w:rPr>
          <w:rFonts w:ascii="Times New Roman" w:hAnsi="Times New Roman" w:cs="Times New Roman"/>
          <w:color w:val="auto"/>
        </w:rPr>
      </w:pPr>
      <w:r>
        <w:rPr>
          <w:rFonts w:cs="Times New Roman" w:ascii="Times New Roman" w:hAnsi="Times New Roman"/>
          <w:color w:val="auto"/>
        </w:rPr>
        <w:t>Вот так началось строительство барака, а вместе с ним и моя пограничная служба. В первый же день службы я отправился в лес, и в первый же день пролилась моя кровь!</w:t>
      </w:r>
    </w:p>
    <w:p>
      <w:pPr>
        <w:pStyle w:val="Cite"/>
        <w:rPr>
          <w:rFonts w:ascii="Times New Roman" w:hAnsi="Times New Roman" w:cs="Times New Roman"/>
          <w:color w:val="auto"/>
        </w:rPr>
      </w:pPr>
      <w:r>
        <w:rPr>
          <w:rFonts w:cs="Times New Roman" w:ascii="Times New Roman" w:hAnsi="Times New Roman"/>
          <w:color w:val="auto"/>
        </w:rPr>
        <w:t>С топорами на плечах мы двинулись в путь, вошли в зеленый лес. Работа была несложной: нужно было очистить стволы срубленных деревьев от ветвей и сучьев.</w:t>
      </w:r>
    </w:p>
    <w:p>
      <w:pPr>
        <w:pStyle w:val="Cite"/>
        <w:rPr/>
      </w:pPr>
      <w:r>
        <w:rPr>
          <w:rFonts w:cs="Times New Roman" w:ascii="Times New Roman" w:hAnsi="Times New Roman"/>
          <w:color w:val="auto"/>
        </w:rPr>
        <w:t xml:space="preserve">Честно сказать, дело это было мне чертовски не с руки. </w:t>
      </w:r>
      <w:r>
        <w:rPr>
          <w:rFonts w:eastAsia="Times New Roman" w:cs="Times New Roman" w:ascii="Times New Roman" w:hAnsi="Times New Roman"/>
          <w:color w:val="auto"/>
          <w:lang w:val="ru-RU"/>
        </w:rPr>
        <w:t>Я был молод и, наверно, чересчур самоуверен. Я считал, например, что могу сотворить вполне съедобный суп даже из телячьих зубов. Но это было по моей части. А вот уж что правда, то правда: управляться с топором мне оказалось гораздо труднее, в этом деле опыта у меня не было. Чтобы не отстать от товарищей, я начал лихо стучать топором. Три удара —</w:t>
      </w:r>
      <w:r>
        <w:rPr>
          <w:rFonts w:cs="Times New Roman" w:ascii="Times New Roman" w:hAnsi="Times New Roman"/>
          <w:color w:val="auto"/>
        </w:rPr>
        <w:t xml:space="preserve"> </w:t>
      </w:r>
      <w:r>
        <w:rPr>
          <w:rFonts w:eastAsia="Times New Roman" w:cs="Times New Roman" w:ascii="Times New Roman" w:hAnsi="Times New Roman"/>
          <w:color w:val="auto"/>
          <w:lang w:val="ru-RU"/>
        </w:rPr>
        <w:t>три промаха, а четвертый попал в цель, да только совсем не туда, куда следовало бы. Четвертый удар —</w:t>
      </w:r>
      <w:r>
        <w:rPr>
          <w:rFonts w:cs="Times New Roman" w:ascii="Times New Roman" w:hAnsi="Times New Roman"/>
          <w:color w:val="auto"/>
        </w:rPr>
        <w:t xml:space="preserve"> </w:t>
      </w:r>
      <w:r>
        <w:rPr>
          <w:rFonts w:eastAsia="Times New Roman" w:cs="Times New Roman" w:ascii="Times New Roman" w:hAnsi="Times New Roman"/>
          <w:color w:val="auto"/>
          <w:lang w:val="ru-RU"/>
        </w:rPr>
        <w:t>и лезвие топора на полсантиметра укоротило большой палец на моей левой руке. Брызнула кровь, и, как потом не без злорадства рассказывал каждому новичку горе-повар Эрвин Леман, мой предшественник на кухне, крови вытекло не меньше, чем при разделке здоровенного вола. А ему, мол, можно верить, ведь он дипломированный мясник.</w:t>
      </w:r>
    </w:p>
    <w:p>
      <w:pPr>
        <w:pStyle w:val="Cite"/>
        <w:rPr>
          <w:rFonts w:ascii="Times New Roman" w:hAnsi="Times New Roman" w:cs="Times New Roman"/>
          <w:color w:val="auto"/>
        </w:rPr>
      </w:pPr>
      <w:r>
        <w:rPr>
          <w:rFonts w:cs="Times New Roman" w:ascii="Times New Roman" w:hAnsi="Times New Roman"/>
          <w:color w:val="auto"/>
        </w:rPr>
        <w:t>К счастью, у кого-то оказался индивидуальный перевязочный пакет, и мне быстро оказали первую помощь.</w:t>
      </w:r>
    </w:p>
    <w:p>
      <w:pPr>
        <w:pStyle w:val="Cite"/>
        <w:rPr>
          <w:rFonts w:ascii="Times New Roman" w:hAnsi="Times New Roman" w:cs="Times New Roman"/>
          <w:color w:val="auto"/>
        </w:rPr>
      </w:pPr>
      <w:r>
        <w:rPr>
          <w:rFonts w:cs="Times New Roman" w:ascii="Times New Roman" w:hAnsi="Times New Roman"/>
          <w:color w:val="auto"/>
        </w:rPr>
        <w:t>А товарищи аккуратно выпилили из ствола, который я так талантливо пытался обработать, доску с пометкой от удара топором и прибили ее в бараке над окном кух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Христиан Пех</w:t>
      </w:r>
    </w:p>
    <w:p>
      <w:pPr>
        <w:pStyle w:val="Level1"/>
        <w:rPr>
          <w:rFonts w:ascii="Times New Roman" w:hAnsi="Times New Roman" w:cs="Times New Roman"/>
          <w:color w:val="auto"/>
        </w:rPr>
      </w:pPr>
      <w:r>
        <w:rPr>
          <w:rFonts w:cs="Times New Roman" w:ascii="Times New Roman" w:hAnsi="Times New Roman"/>
          <w:color w:val="auto"/>
        </w:rPr>
        <w:t>ВРЕМЯ СБОРА ВИШ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айлерт ладонью вытер пот со лба. Цепочка молодых парней тянулась вверх по лестнице на самый последний этаж. Цайлерту хотелось опереться о перила лестницы, но люди в форменной одежде, сновавшие вниз и вверх, могли бы упрекнуть его за э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нечно, упрекнул бы не каждый. Например, вон тот богатырь сам иногда устало прислонялся к перилам и задумчиво смотрел на стертые ступени лестницы. Или вон тот парень с физиономией киногероя, губы которого то и дело шевелились, будто он распевал про себя душещипательный романс.</w:t>
      </w:r>
    </w:p>
    <w:p>
      <w:pPr>
        <w:pStyle w:val="Normal"/>
        <w:rPr/>
      </w:pPr>
      <w:r>
        <w:rPr>
          <w:rFonts w:eastAsia="Times New Roman" w:cs="Times New Roman" w:ascii="Times New Roman" w:hAnsi="Times New Roman"/>
          <w:color w:val="auto"/>
          <w:sz w:val="20"/>
          <w:szCs w:val="20"/>
          <w:lang w:val="ru-RU"/>
        </w:rPr>
        <w:t>Внимание Цайлерта привлек еще один военнослужащий с широкой повязкой на голове. Лицо этого парня казалось усталым. «Этот, наверное, будет покрикивать, попади я под его нача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дположил Цайлерт и представил себе парня с забинтованной головой этаким ухарем. Цайлерт даже подумал, что тот, наверное, получил ранение в пьяной драке. «А ну-ка, сними повяз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лорадно ухмыльнулся про себя Цайлерт, — и покажи нам, какой шрам оставила пивная бутылка, стукнувшая по твоей пьяной голов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тут же оборвал себ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за глупость! Я слишком далеко зашел... Никто, конечно, не сделал бы мне замечания, если б я оперся на перила». Но он ни в коем случае не хотел, чтобы его в чем-то упрекнули. Как говаривал его отец: «Достаточно лишь раз упасть в глазах общества, чтобы потом всегда иметь неприятности!» Впрочем, уже не было необходимости опираться на перила: он очутился на верхнем этаж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перь вы солдат, — произнес кто-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 ответил Цайлер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оеннослужащий с перевязанной головой зам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жно отвечать «Так точно, товарищ унтер-офиц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айлерт хотел сострить по этому поводу, но лишь молча кивнул: ведь он находился на служб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Цайлерта градом посыпались предметы снаряжения, некоторые из них оказались неимоверно тяжелыми. Тут же ему протянули список, вернее, не список, а целую книгу, где ему предстояло расписаться. Он в спешке нацарапал в многочисленных графах корявую букву «Ц» с причудливо изогнутым росчерком.</w:t>
      </w:r>
    </w:p>
    <w:p>
      <w:pPr>
        <w:pStyle w:val="Normal"/>
        <w:rPr/>
      </w:pPr>
      <w:r>
        <w:rPr>
          <w:rFonts w:eastAsia="Times New Roman" w:cs="Times New Roman" w:ascii="Times New Roman" w:hAnsi="Times New Roman"/>
          <w:color w:val="auto"/>
          <w:sz w:val="20"/>
          <w:szCs w:val="20"/>
          <w:lang w:val="ru-RU"/>
        </w:rPr>
        <w:t>Теперь перед ним встала проблема транспортировки всего полученного имущества. Цайлерт, недолго думая, надел на себя все, что можно было надеть, натянул шинель, на ремень нацепил самые разные предметы, которые бог знает как назывались и для чего предназначались, и туго подпоясался. Остаток снаряж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что не уместилось на н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шлось взять в обе руки. Этот маскарад развеселил Цайлерта, и он улыбну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омко топая, он сбежал вниз но лестнице и с облегчением заметил, что очередь исчезла. Он вытер пот со лба и успокоился. На втором этаже «крепости» (так называли казарму унтер-офицеры) Цайлерт пересек длинный вестибюль, вошел в спальное помещение и бросил весь свой груз в угловой узкий шкаф. Затем сел на койку, под которой стоял его чемодан. Когда с верхнего этажа вернулись все обитатели этой комнаты, Цайлерт крикнул, четко разделяя слога, как будто выступал на митинг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ривлек к себе внимание, — Итак, товарищи солда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Цайлерт сделал паузу и продолж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прочем, мы еще не познакомились друг с другом. Меня зовут Вернер Цайлерт. Обидных прозвищ и ласкательных имен не имею, но это ничего не значит: вы можете исправить это упущ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ы заулыбались и назвали свои фамил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и представились друг друг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кто-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се же, хотя парни и развеселились немного, настроение у них вовсе не было праздничным от того, что они перешагнули порог казармы.</w:t>
      </w:r>
    </w:p>
    <w:p>
      <w:pPr>
        <w:pStyle w:val="Normal"/>
        <w:rPr/>
      </w:pPr>
      <w:r>
        <w:rPr>
          <w:rFonts w:cs="Times New Roman" w:ascii="Times New Roman" w:hAnsi="Times New Roman"/>
          <w:color w:val="auto"/>
          <w:sz w:val="20"/>
          <w:szCs w:val="20"/>
          <w:lang w:val="ru-RU"/>
        </w:rPr>
        <w:t>Потом слово взял маленький слесарь-инструментальщик. У него была на редкость странная фамилия. Услышав ее, многие прыскали в кулак. Да, далеко не каждый мог похвастаться фамилией Хюндхен</w:t>
      </w:r>
      <w:r>
        <w:rPr>
          <w:rStyle w:val="FootnoteCharacters"/>
          <w:rStyle w:val="FootnoteAnchor"/>
          <w:rFonts w:cs="Times New Roman" w:ascii="Times New Roman" w:hAnsi="Times New Roman"/>
          <w:color w:val="auto"/>
          <w:sz w:val="20"/>
          <w:szCs w:val="20"/>
          <w:lang w:val="ru-RU"/>
        </w:rPr>
        <w:footnoteReference w:id="10"/>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Однако Хюндхен, видимо, умел произвести впечатление на публи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д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и это была потрясающая новос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нтер-офицер с перевязанной головой будет нашим начальником. Это точно.</w:t>
      </w:r>
    </w:p>
    <w:p>
      <w:pPr>
        <w:pStyle w:val="Normal"/>
        <w:rPr/>
      </w:pPr>
      <w:r>
        <w:rPr>
          <w:rFonts w:eastAsia="Times New Roman" w:cs="Times New Roman" w:ascii="Times New Roman" w:hAnsi="Times New Roman"/>
          <w:color w:val="auto"/>
          <w:sz w:val="20"/>
          <w:szCs w:val="20"/>
          <w:lang w:val="ru-RU"/>
        </w:rPr>
        <w:t>Цайлерта это почему-то испугало, а поче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и сам толком не мог бы объяснить. «Надо же, именно тот сам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ничего, я полажу со своим командиром отделения, найду к нему подхо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се же что-то не давало покоя Цайлерту. В памяти всплывало чье-то лицо. Он нервно почесал затылок. Не может быть! Но нет, он не ошибся. Унтер-офицер с повязкой на голове был похож на его старого школьного товарища. Они учились тогда в седьмом классе. Мать этого мальчика ушла от мужа, который превратил ее жизнь в ад, и переехала с сыном в город. Паренек после этого лишь один раз появлялся в деревне. Это было время сбора вишни. Он до отказа набил себе брюхо вишнями и вернулся в город. А спустя полгода отец паренька рассказывал, будто этот паршивец удрал на Запад, перелез через проволочные заграждения и удрал. Там, у реки Верра. Некоторые не верили отцу, но, что произошло на самом деле, никто толком не знал.</w:t>
      </w:r>
    </w:p>
    <w:p>
      <w:pPr>
        <w:pStyle w:val="Normal"/>
        <w:rPr/>
      </w:pPr>
      <w:r>
        <w:rPr>
          <w:rFonts w:eastAsia="Times New Roman" w:cs="Times New Roman" w:ascii="Times New Roman" w:hAnsi="Times New Roman"/>
          <w:color w:val="auto"/>
          <w:sz w:val="20"/>
          <w:szCs w:val="20"/>
          <w:lang w:val="ru-RU"/>
        </w:rPr>
        <w:t>Нет, Цайлерт не ошибся.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арендт, Ларендт из Мюлентал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ы из комнаты два-ноль-два распихали горы предметов одежды и снаряжения по шкафам и тумбочкам и теперь копались в них, безуспешно стараясь навести порядок, хоть мало-мальски похожий на военн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то не заметил, как появился командир отделения. Остановившись в дверях, он рассматривал своих солдат. Цайлерт, случайно обернувшись, заметил ослепительно белую повязку и тихо прошепт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нима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нтер-офицер поздоровался с новичк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сказать, вы дали мне повод похвалить ва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лышал Цайлерт и понял, что эти слова, сказанные с легкой иронией, относятся к нем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Внимание!» нужно говорить громко, когда старший начальник входит в комнату. Так требует устав. И вы это, можно сказать, уже хорошо знаете. Военная наука не такая уж сложная, как кажется.</w:t>
      </w:r>
    </w:p>
    <w:p>
      <w:pPr>
        <w:pStyle w:val="Normal"/>
        <w:rPr/>
      </w:pPr>
      <w:r>
        <w:rPr>
          <w:rFonts w:eastAsia="Times New Roman" w:cs="Times New Roman" w:ascii="Times New Roman" w:hAnsi="Times New Roman"/>
          <w:color w:val="auto"/>
          <w:sz w:val="20"/>
          <w:szCs w:val="20"/>
          <w:lang w:val="ru-RU"/>
        </w:rPr>
        <w:t>«Смотри, как он себя держит. Тоже мне начальст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приязненно подумал Цайлер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унтер-офицер, слегка улыбнувшись,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ыл у врача, и мне пришлось попросить другого товарища позаботиться о ва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тем вышел на середину комнаты и произне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теперь представляюсь вам официально. Я назначен командиром вашего отделения. Моя фамилия Ларенд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как бы извиняясь за опоздание, хотя и по уважительной причине, унтер-офицер объявил, что сейчас наглядно покажет, как нужно укладывать в шкафу снаряжение и одежду, и выбрал для этого шкафчик Хюндхена.</w:t>
      </w:r>
    </w:p>
    <w:p>
      <w:pPr>
        <w:pStyle w:val="Normal"/>
        <w:rPr/>
      </w:pPr>
      <w:r>
        <w:rPr>
          <w:rFonts w:eastAsia="Times New Roman" w:cs="Times New Roman" w:ascii="Times New Roman" w:hAnsi="Times New Roman"/>
          <w:color w:val="auto"/>
          <w:sz w:val="20"/>
          <w:szCs w:val="20"/>
          <w:lang w:val="ru-RU"/>
        </w:rPr>
        <w:t>«Подумать только, Ларенд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й началь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мышлял Цайл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перь я пропал. Мне такое и в голову не могло прий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чером Цайлерт узнал, где комната командира отделения. Прежде чем отправиться к нему, Цайлерт еще раз подумал, правильное ли решение он принял. Нет, все правильно, сомнений быть не мож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арендт писал. Он закончил предложение, поставил точку и взглянул на вошедшего. Цайлерт тихо произне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р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стало слышно, как тикают стенные часы. Через открытое окно со двора доносились слова команд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нер! 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кричал Ларенд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де только были мои глаза сегодня? Какой я глупец! Как я рад, что мы встретились! А ты? Правильно говорят: мир тесен! А как жизнь в нашем маленьком родном городке Мюлентале? Помнишь время сбора вишни? Я мечтаю побывать как-нибудь там. Люблю, когда вишневые деревья усыпаны ягод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хотелось бы поговорить с унтер-офицером Ларендтом, и только с ни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ухо сказал Цайл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хотел доложить, что прошу перевести меня в другое отделение. Я слышал, что это разреша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серьез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Ларенд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И пойми меня, пожалуйста, правиль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ебя совершенно не поним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Ларенд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лушай, стар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 он снова и вдруг замолчал. И опять стало слышно, как тикают стенные часы. Через открытые окна доносились слова команд «Смир-но-о!», «Кру-гом!».</w:t>
      </w:r>
    </w:p>
    <w:p>
      <w:pPr>
        <w:pStyle w:val="Normal"/>
        <w:rPr/>
      </w:pPr>
      <w:r>
        <w:rPr>
          <w:rFonts w:cs="Times New Roman" w:ascii="Times New Roman" w:hAnsi="Times New Roman"/>
          <w:color w:val="auto"/>
          <w:sz w:val="20"/>
          <w:szCs w:val="20"/>
        </w:rPr>
        <w:t xml:space="preserve">Цайлерт повернулся и вышел из комнаты. Колени у него слегка дрожали. Прислонившись к стене, он постоял </w:t>
      </w:r>
      <w:r>
        <w:rPr>
          <w:rFonts w:eastAsia="Times New Roman" w:cs="Times New Roman" w:ascii="Times New Roman" w:hAnsi="Times New Roman"/>
          <w:color w:val="auto"/>
          <w:sz w:val="20"/>
          <w:szCs w:val="20"/>
          <w:lang w:val="ru-RU"/>
        </w:rPr>
        <w:t>немного, а потом бросился богом в свою комнату. «Это не делает тебе че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прекал он с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дь дома в ящике твоего письменного стола лежит тетрадь для сочинений ученика двенадцатого «Б» класса Вернера Цайлерта. И в ней есть фраза, жирно подчеркнутая карандашом учителя словесности: «Ж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значит преодолевать трудности, никогда не избегать их, никогда не отступать перед ними». А на полях примечание учителя: «Очень правильно!» Эту фразу учитель прочитал вслух всему классу я сказал: «Цайлерт, вы идете правильным путем. Желаю вам удач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лучай с Ларендтом, как самокритично констатировал Цайлерт, отнюдь не укладывался в эту схему.</w:t>
      </w:r>
    </w:p>
    <w:p>
      <w:pPr>
        <w:pStyle w:val="Normal"/>
        <w:rPr/>
      </w:pPr>
      <w:r>
        <w:rPr>
          <w:rFonts w:eastAsia="Times New Roman" w:cs="Times New Roman" w:ascii="Times New Roman" w:hAnsi="Times New Roman"/>
          <w:color w:val="auto"/>
          <w:sz w:val="20"/>
          <w:szCs w:val="20"/>
          <w:lang w:val="ru-RU"/>
        </w:rPr>
        <w:t>В тот же веч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раздо быстрее, чем рассчитывал Цайл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го перевели из отделения Ларендта. Вместе с ним был переведен и Хюндхен. Им обоим предписывалось пройти курс специального обучения. Они оказались в отделении того самого богатыря, на которого Цайлерт обратил внимание на лестнице. Командира отделения звали Вомме, он производил впечатление добродушного челове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брый вечер, бойц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он к ним. Его грубый голос звучал грозно, но Вомме действительно был добродушным и спокойным человеком, как и многие сильные люд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так, вы прибыли из отделения этого парня в белом тюрбане. Бог мой, из-за марли, которой обмотана его башка, никакая фуражка не налезает ему на голову. Конечно, над этим грех шутить, как всегда говаривала моя бабушка, но бывают случаи... Вот ваша комната, а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ши койки. Познакомьтесь с другими солдат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это очень интерес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Цайл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что случилось с Ларендтом? Вы ведь знаете. Расскажите нам, пожалуйс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Вомм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ничего не знаю, ничего об этом не ведаю. Я знаю только, что до недавнего времени он служил на границе командиром отделения и только на прошлой неделе его перевели в наше учебное подразделение. Он явился к нам уже в белом тюрба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айлерт подошел к окну и впервые взглянул на город сверху. Все города в ночное время казались ему прекрасными. И он был рад, что казарма располагалась в этой части «крепости»: отсюда открывался чудесный вид.</w:t>
      </w:r>
    </w:p>
    <w:p>
      <w:pPr>
        <w:pStyle w:val="Normal"/>
        <w:rPr/>
      </w:pPr>
      <w:r>
        <w:rPr>
          <w:rFonts w:eastAsia="Times New Roman" w:cs="Times New Roman" w:ascii="Times New Roman" w:hAnsi="Times New Roman"/>
          <w:color w:val="auto"/>
          <w:sz w:val="20"/>
          <w:szCs w:val="20"/>
          <w:lang w:val="ru-RU"/>
        </w:rPr>
        <w:t>«Мож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Цайл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не и не стоило гово</w:t>
      </w:r>
      <w:r>
        <w:rPr>
          <w:rFonts w:cs="Times New Roman" w:ascii="Times New Roman" w:hAnsi="Times New Roman"/>
          <w:color w:val="auto"/>
          <w:sz w:val="20"/>
          <w:szCs w:val="20"/>
        </w:rPr>
        <w:t>рить с Ларендтом. Судя по всему, решение о моем переводе было принято еще до моего разговора с ним. Меня, видимо, с самого начала определили в отделение Вомме. Если б я не пошел к Ларендту, сейчас бы меня не мучала совесть, что я отступил перед трудностями, заранее капитулировал перед ними. И мне не пришлось бы упрекать себя в нетактичности по отношению к Лар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вившись с обеда, Хюндхен принес нов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лышал, будто твой Лари скоро уезжает в отпуск. Получил его за особые заслуг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пус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 Цайл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 особые заслуг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рассмея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пуск за особые заслуги! Это интерес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смеялся громким, деланным смех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юндхен! Ты молодец! Отпуск за особые заслуги! Ну что ж, можно и так назв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е обеда был назначен смот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истите как следует сапоги и соскоблите ваши хилые ус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Вомм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наче вы не понравитесь командиру полка, а он хочет убедиться, что вы выглядите как солда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послушались совета и были уверены в том, что подполковник ни в чем не сможет их упрекнуть. Но на смотре все оказалось иначе, чем они ожидали. Подполковник принял рапорт командира роты, поздоровался с личным составом и затем скомандов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нтер-офицер Ларендт! Три шага вперед!</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Цайлерт обернулся и прошепт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то буд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потом громко выдохну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йчас.</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Хюндхен, стоявший впереди него, тем же тоном повт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арендт вышел из строя и четко сделал три шага. Подошвы его сапог громко простучали по асфальту. Вся его фигура раскачивалась в такт шагам, и фуражка, неплотно сидевшая на голове из-за толстой марлевой повязки, готова была вот-вот слете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стал говорить о классовой борьбе но ту сторону границы, о том, что с радостью выражает благодарность перед всем строем пограничнику, который показал себя в этой борьбе с самой лучшей сторо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 лица службы благодарю унтер-офицера Ларенд</w:t>
      </w:r>
      <w:r>
        <w:rPr>
          <w:rFonts w:cs="Times New Roman" w:ascii="Times New Roman" w:hAnsi="Times New Roman"/>
          <w:color w:val="auto"/>
          <w:sz w:val="20"/>
          <w:szCs w:val="20"/>
        </w:rPr>
        <w:t>та и приказываю занести его в Книгу почета нашей части. Разрешаю ему пять суток внеочередного отпуска за особые заслуги.</w:t>
      </w:r>
    </w:p>
    <w:p>
      <w:pPr>
        <w:pStyle w:val="Normal"/>
        <w:rPr/>
      </w:pPr>
      <w:r>
        <w:rPr>
          <w:rFonts w:eastAsia="Times New Roman" w:cs="Times New Roman" w:ascii="Times New Roman" w:hAnsi="Times New Roman"/>
          <w:color w:val="auto"/>
          <w:sz w:val="20"/>
          <w:szCs w:val="20"/>
          <w:lang w:val="ru-RU"/>
        </w:rPr>
        <w:t xml:space="preserve">Цайлерт уставился на сапоги впереди стоящего, а в ушах его все еще звучала фра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азал себя в этой борьбе с самой лучшей стороны». Лари показал себя с самой лучшей стороны! А почему бы и нет? Правда, в школе Лари отличался тем, что списывал у товарищей. В этом деле ему, можно сказать, удалось достичь совершенств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айлерт проклинал случай, который вновь свел его с Ларендтом. Встреча с ним вывела Цайлерта из равновесия, он потерял уверенность в себе. И Цайлерт знал причину этой неуверенности: он не верил, что его земляк, его бывший школьный товарищ Ларендт, изменился в лучшую сторону и стал, так сказать, положительным героем...</w:t>
      </w:r>
    </w:p>
    <w:p>
      <w:pPr>
        <w:pStyle w:val="Normal"/>
        <w:rPr/>
      </w:pPr>
      <w:r>
        <w:rPr>
          <w:rFonts w:eastAsia="Times New Roman" w:cs="Times New Roman" w:ascii="Times New Roman" w:hAnsi="Times New Roman"/>
          <w:color w:val="auto"/>
          <w:sz w:val="20"/>
          <w:szCs w:val="20"/>
          <w:lang w:val="ru-RU"/>
        </w:rPr>
        <w:t>Было объявлено, что скоро состоится первое политзанятие с новобранцами. «Оно будет интересны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обещал командир взво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него приглашен гость».</w:t>
      </w:r>
    </w:p>
    <w:p>
      <w:pPr>
        <w:pStyle w:val="Normal"/>
        <w:rPr/>
      </w:pPr>
      <w:r>
        <w:rPr>
          <w:rFonts w:eastAsia="Times New Roman" w:cs="Times New Roman" w:ascii="Times New Roman" w:hAnsi="Times New Roman"/>
          <w:color w:val="auto"/>
          <w:sz w:val="20"/>
          <w:szCs w:val="20"/>
          <w:lang w:val="ru-RU"/>
        </w:rPr>
        <w:t>И случилось то, чего Цайлерт в душе опасался. Вместе с командиром взвода в комнату для занятий вошел Ларендт. «Не подам виду, что знаю 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Цайлерт. — Он сейчас, конечно, чувствует себя героем, улыбается как герой и вышагивает как герой. Только повязка ему как-то не к лицу, портит впечатление. Совсем ни к че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Ларендту предоставили слово, он начал рассказывать о жизни на границе, о противнике, о трудной службе пограничника. О своем поступке он не стал распространяться, сказав, что ничего особенно не совершил, что на его месте так поступил бы кажд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о немало удивило Цайлерта. Согнувшись на скамейке, он не отрывал глаз от затейливых узоров на древесине стола, покрытого светлым лаком. Кстати, скамьи и столы в комнате напоминали те, что стояли в классе, когда много лет назад они учились вместе с Ларендтом. А теперь Ларендт стоял подтянутый, уверенный в себе и говорил так, как говорили их старые учителя в Мюлентале. И сейчас он пришел не к Цайлерту, как приходил когда-то в Мюлентале и просил: «Помоги, старик, сделать уроки, разбери несколько предложений и набросай пару тезисов...» Он теперь пришел к новобранцам, чтобы выступить перед ни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перерыве Ларендт и командир взвода отошли в сторону и завели разговор. Цайлерт стоял у окна недалеко от них. До него донеслись обрывки фраз: «...В трактире... на обратном пути... подозрительный шорох... силуэт какого-то человека с велосипедом... драка... неизвестный убежал в тыл...»</w:t>
      </w:r>
    </w:p>
    <w:p>
      <w:pPr>
        <w:pStyle w:val="Normal"/>
        <w:rPr/>
      </w:pPr>
      <w:r>
        <w:rPr>
          <w:rFonts w:eastAsia="Times New Roman" w:cs="Times New Roman" w:ascii="Times New Roman" w:hAnsi="Times New Roman"/>
          <w:color w:val="auto"/>
          <w:sz w:val="20"/>
          <w:szCs w:val="20"/>
          <w:lang w:val="ru-RU"/>
        </w:rPr>
        <w:t>«Ну и что 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лорадствовал Цайл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 где же героический поступок? Никакого геройства и нет». И Цайлерт подумал, что теперь ему понятно, почему Ларендт скромничает: нарушитель-то убежал от н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 же было на самом деле? А было вот к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арендт, получив увольнительную, после построения распрощался с товарищами по роте и отправился в трактир пограничной деревни: ему хотелось попрощаться и с деревенскими жителями, с которыми сдружился за год службы.</w:t>
      </w:r>
    </w:p>
    <w:p>
      <w:pPr>
        <w:pStyle w:val="Normal"/>
        <w:rPr/>
      </w:pPr>
      <w:r>
        <w:rPr>
          <w:rFonts w:eastAsia="Times New Roman" w:cs="Times New Roman" w:ascii="Times New Roman" w:hAnsi="Times New Roman"/>
          <w:color w:val="auto"/>
          <w:sz w:val="20"/>
          <w:szCs w:val="20"/>
          <w:lang w:val="ru-RU"/>
        </w:rPr>
        <w:t>В трактире «У белого петуха» орал модные песенки магнитофон. Песенки звучали одни и те же. Их уже выучили наизусть и знали, в каком порядке они записаны на пленке. Каждый раз, когда слащавый низкий голос начинал: «Вся в белом...», Ларендт приглашал кого-нибудь из девушек на прощальный тан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у за другой, по очереди, никому не отдавая предпочтения. «Вся в белом, с букетом цветов, так выглядишь ты в моих сладких мечтах...» Трогательно, не правда ли?</w:t>
      </w:r>
    </w:p>
    <w:p>
      <w:pPr>
        <w:pStyle w:val="Normal"/>
        <w:rPr/>
      </w:pPr>
      <w:r>
        <w:rPr>
          <w:rFonts w:eastAsia="Times New Roman" w:cs="Times New Roman" w:ascii="Times New Roman" w:hAnsi="Times New Roman"/>
          <w:color w:val="auto"/>
          <w:sz w:val="20"/>
          <w:szCs w:val="20"/>
          <w:lang w:val="ru-RU"/>
        </w:rPr>
        <w:t>Наверное, не одна девушка в своей тихой комнатке прольет слезу после его отъезда. Ты заслужил это, Ларендт. Тоже трогательно! А девушки говорили на прощание: «Пиши нам!» Им нравился Ларендт. Все они добивались его внимания, но он не выбрал ни одну из них. «Он, наверное, уже занят, очень жа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думали он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тебе понравилось зде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профессиональной приветливостью спросил его хозяин тракти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могу сказать? Были для меня здесь и прекрасные дни, были и трудные. Но даже и трудные теперь кажутся прекрасными. Честно говоря, ваши места я никогда не забу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аво! За такой ответ ставлю всем по кружке пи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кричал хозя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му здесь понравилось. Браво! Хозяин трактира «У белого петуха» ставит всем присутствующим по кружке пи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лагодарю за честь, но зачем вводить тебя в расхо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ытался протестовать Ларендт. — Да сегодня мне И не хочется много п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хозяин уже наполнил кружки и пошел с подносом по тракти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зит! Прозит!</w:t>
      </w:r>
      <w:r>
        <w:rPr>
          <w:rStyle w:val="FootnoteCharacters"/>
          <w:rStyle w:val="FootnoteAnchor"/>
          <w:rFonts w:eastAsia="Times New Roman" w:cs="Times New Roman" w:ascii="Times New Roman" w:hAnsi="Times New Roman"/>
          <w:color w:val="auto"/>
          <w:sz w:val="20"/>
          <w:szCs w:val="20"/>
          <w:lang w:val="ru-RU"/>
        </w:rPr>
        <w:footnoteReference w:id="11"/>
      </w:r>
      <w:r>
        <w:rPr>
          <w:rFonts w:eastAsia="Times New Roman" w:cs="Times New Roman" w:ascii="Times New Roman" w:hAnsi="Times New Roman"/>
          <w:color w:val="auto"/>
          <w:sz w:val="20"/>
          <w:szCs w:val="20"/>
        </w:rPr>
        <w:t>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л он каждому, а дойдя до Ларендта, остановился и обратился к нему со следующими слов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ушай, Ларендт, вы, пограничники, наверное, иногда задаете себе вопрос, почему вы здесь торчите на границе. В любое время дня и ночи, в самую собачью погоду. Потому, что вы находитесь в соприкосновении с противником? Странное д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прикосновение с противником, которого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здесь спокойный участо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Ларенд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может быть, как раз потому, что мы торчим на границе. Проз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рактирщик отв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д назад ты бы ответил по-другому! Растешь, черт побер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ты имеешь в ви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ничего... Прози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Днем командир роты сетов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вырастишь людей, как их сразу забирают. Ну, ничего, Ларендт. Желаю вам всего наилучшего. Воспитывайте молодых солдат, готовьте из них сознательных бойцов.</w:t>
      </w:r>
    </w:p>
    <w:p>
      <w:pPr>
        <w:pStyle w:val="Normal"/>
        <w:rPr/>
      </w:pPr>
      <w:r>
        <w:rPr>
          <w:rFonts w:eastAsia="Times New Roman" w:cs="Times New Roman" w:ascii="Times New Roman" w:hAnsi="Times New Roman"/>
          <w:color w:val="auto"/>
          <w:sz w:val="20"/>
          <w:szCs w:val="20"/>
          <w:lang w:val="ru-RU"/>
        </w:rPr>
        <w:t>«Высокопарные сло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Ларенд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по сути дела, правильны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нова зазвучала мелодия «Вся в белом, с букетом цветов...», и Ларендт повел очередную девушку на танцевальную площадку. Потом он расплатился с трактирщиком, выпил до половины кружку пива и подн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свидания! Желаю всем счастья!</w:t>
      </w:r>
    </w:p>
    <w:p>
      <w:pPr>
        <w:pStyle w:val="Normal"/>
        <w:rPr/>
      </w:pPr>
      <w:r>
        <w:rPr>
          <w:rFonts w:eastAsia="Times New Roman" w:cs="Times New Roman" w:ascii="Times New Roman" w:hAnsi="Times New Roman"/>
          <w:color w:val="auto"/>
          <w:sz w:val="20"/>
          <w:szCs w:val="20"/>
          <w:lang w:val="ru-RU"/>
        </w:rPr>
        <w:t xml:space="preserve">Спустившись по лестнице, Ларендт постоял немного на </w:t>
      </w:r>
      <w:r>
        <w:rPr>
          <w:rFonts w:cs="Times New Roman" w:ascii="Times New Roman" w:hAnsi="Times New Roman"/>
          <w:color w:val="auto"/>
          <w:sz w:val="20"/>
          <w:szCs w:val="20"/>
        </w:rPr>
        <w:t>деревенской улице. Дул теплый ветерок. Пахло свежескошенной травой. Начинался сенокос. Каждая ночь не походила на другую, и каждая из них была по-своему интересна. Пограничник, как никто, это прекрасно знал. Не одну ночь провел он без сна, сливаясь с нею, растворяясь в ней. И каждая ночь имела свои особенности. Как бы он назвал сегодняшнюю ночь? Пожалуй, ночью скошенной травы.</w:t>
      </w:r>
    </w:p>
    <w:p>
      <w:pPr>
        <w:pStyle w:val="Normal"/>
        <w:rPr/>
      </w:pPr>
      <w:r>
        <w:rPr>
          <w:rFonts w:eastAsia="Times New Roman" w:cs="Times New Roman" w:ascii="Times New Roman" w:hAnsi="Times New Roman"/>
          <w:color w:val="auto"/>
          <w:sz w:val="20"/>
          <w:szCs w:val="20"/>
          <w:lang w:val="ru-RU"/>
        </w:rPr>
        <w:t>«Нужно было бы проводить девушек дом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Ларенд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тя бы одну, все равно какую...» Но он сегодня выпил немного лишнего. Что за странная мысль пришла ему в голову: ночь скошенной травы? «Нет, я сделал все правиль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покоил себя Ларенд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тал, расплатился и вовремя ушел. Надо успеть в часть к сроку, указанному в увольнительной. Скоро отпуск, тогда и нагуляю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еревня осталась позади. До расположения роты было километра два. Как хорошо, что вдоль дороги растут деревья... Идешь и пересчитываешь их. Все-таки какое-то развлечение, а то можно со скуки умереть...</w:t>
      </w:r>
    </w:p>
    <w:p>
      <w:pPr>
        <w:pStyle w:val="Normal"/>
        <w:rPr/>
      </w:pPr>
      <w:r>
        <w:rPr>
          <w:rFonts w:eastAsia="Times New Roman" w:cs="Times New Roman" w:ascii="Times New Roman" w:hAnsi="Times New Roman"/>
          <w:color w:val="auto"/>
          <w:sz w:val="20"/>
          <w:szCs w:val="20"/>
          <w:lang w:val="ru-RU"/>
        </w:rPr>
        <w:t>По пути Ларендт время от времени останавливался. Это уже вошло у него в привычку. Он останавливался и прислушивался, как делал это всегда, когда нес службу на границе. И вдруг ему почудился какой-то шорох, даже какое-то металлическое позвякивание. «Черт возь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ж не лишняя ли кружка пива трактирщика хочет сыграть со мной злую шут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вот Ларендт совершенно отчетливо услышал металлический звук. Нет, это не ошибка, хотя Ларендт очень хотел бы, чтобы все это ему лишь померещилось. И тут он увидел на лугу силуэт человека, который вел велосипе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Ларендт и побежал к нему. Некогда было обдумывать свои действия. «Догнать! Задерж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лько эта мысль владела 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ловек быстро вскочил на велосипед, но, прежде чем он успел нажать на педали, Ларендт догнал его и сбросил на землю. И больше ничего не помни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Ларендт очнулся, то почувствовал, что лежит на сырой траве. Его рука судорожно сжимала руль велосипеда. Он не знал, сколько времени провалялся здесь; не знал, что на его голове зияла большая рана, не знал, куда делся человек, которого он пытался задержать. Ларендт с трудом поднялся и, пошатываясь, сделал несколько шагов. Выбравшись на дорогу, обнаружил, что на нем нет фуражки. Возвращаться и искать? Глупая мысль! Нужно как можно быстрее попасть в роту. Нужно поднять тревогу. Может, время еще не совсем упущено и этого подозрительного типа смогут задержать.</w:t>
      </w:r>
    </w:p>
    <w:p>
      <w:pPr>
        <w:pStyle w:val="Normal"/>
        <w:rPr/>
      </w:pPr>
      <w:r>
        <w:rPr>
          <w:rFonts w:cs="Times New Roman" w:ascii="Times New Roman" w:hAnsi="Times New Roman"/>
          <w:color w:val="auto"/>
          <w:sz w:val="20"/>
          <w:szCs w:val="20"/>
        </w:rPr>
        <w:t>Эта мысль придала Ларендту силы. Он перешел с шага на бег, стараясь бежать все быстрее. Но вдруг он почувствовал сильное головокружение. В чем же дело? Может, голова кружится от лишней кружки пива? А может, из-за того, что бандит крепко стукнул его по голове? Наверное, из-за того и из-за другого. Но теперь все равно. «Я дол</w:t>
      </w:r>
      <w:r>
        <w:rPr>
          <w:rFonts w:eastAsia="Times New Roman" w:cs="Times New Roman" w:ascii="Times New Roman" w:hAnsi="Times New Roman"/>
          <w:color w:val="auto"/>
          <w:sz w:val="20"/>
          <w:szCs w:val="20"/>
          <w:lang w:val="ru-RU"/>
        </w:rPr>
        <w:t>жен, должен во что бы то ни стало добраться до ро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вердил про себя Ларендт. Недалеко от казармы он наткнулся на пограничный патру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то меня ударил...</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арший патруля зам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верное, получил по заслугам. Что это тебе вздумалось в последний день затевать в деревне дра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тут же испуганно осекся, так как в слабых утренних сумерках увидел большую рану на голове Ларенд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замечая удивленных взглядов, устремленных на него, Ларендт с трудом разжал губ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т тип пробирался к границ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же объявим тревогу... Ты дойдешь до казарм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арендт кивнул, а патрульные торопливо зашагали к границ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ждем вас, унтер-офицер Ларендт! Ждем даже без головного убо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мешливо-дружелюбным тоном встретил его дежурный офицер. Ларендт ответил не сразу, а офицер продолж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йчас четыре часа. Вы явились с опозданием на два часа. Это пахнет серьезными последствиями для вас. Надеюсь, вам понят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младший лейтенант, там нарушитель... Нужно... Нужно объявить тревог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ле шевеля языком, запинаясь, вымолвил Ларенд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 бы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евожно спросил младший лейтенан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ышел из трактира около двенадцати... Сразу за деревней увидел человека... Он вел велосипед по лугу... — Ларендт с трудом досказал, как все случилось. Дежурный офицер бросился в караульное помеще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зовите санита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он дежурному унтер-офицеру. — Поднимите дежурное подразделение и откройте оружейный скла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ладший лейтенант схватил телефонную труб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кладывает младший лейтенант Рерюк. Товарищ майор, происшеств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 лестнице, громко зевая, спустился санитар. Закатывая рукава пижамы, он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ивная бутылка или каст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 ответил Ларендт. — Какой-то бандит...</w:t>
      </w:r>
    </w:p>
    <w:p>
      <w:pPr>
        <w:pStyle w:val="Normal"/>
        <w:rPr/>
      </w:pPr>
      <w:r>
        <w:rPr>
          <w:rFonts w:eastAsia="Times New Roman" w:cs="Times New Roman" w:ascii="Times New Roman" w:hAnsi="Times New Roman"/>
          <w:color w:val="auto"/>
          <w:sz w:val="20"/>
          <w:szCs w:val="20"/>
          <w:lang w:val="ru-RU"/>
        </w:rPr>
        <w:t xml:space="preserve">Санитар стал перевязывать рану. В это время Ларендт </w:t>
      </w:r>
      <w:r>
        <w:rPr>
          <w:rFonts w:cs="Times New Roman" w:ascii="Times New Roman" w:hAnsi="Times New Roman"/>
          <w:color w:val="auto"/>
          <w:sz w:val="20"/>
          <w:szCs w:val="20"/>
        </w:rPr>
        <w:t>услышал, как по лестнице быстро застучали каблуки солдат из дежурного подразделения. Перестук отдался в его голове тупой боль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повез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санита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жив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Целый год ничего не случа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Ларенд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нужно же, чтобы именно в последний момент появился... Ой, не стягивай повязку так сильно!.. Появился этот бандит... Ну хватит тебе, не дави т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спахнулась двер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ренд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рого сказал май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доставили немало хлопот. Буду рад, если мне не придется отказаться от тех слов, которые я сказал в ваш адрес вчера. Я вас похвалил, Ларендт, и на это были основа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май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всем не по-уставному перебил командира Ларенд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звините. Но велосипед... Там, на лугу, лежит велосипед, который бросил нарушите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мандир роты вышел. Санитар собрал свои инструменты и уложил их в шкаф.</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ь здоров, Ларенд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санитар ему на проща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го тебе хорошего, и не будь очень строгим с новыми бойц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Ларендт начал клевать носом. Он стряхнул сонливость и попытался представить себе, как его встретят в учебном полку, но это ему не удалось. Он выглянул в окно. Перед казармой был разбит цветник. Чтобы как-то отвлечься, Ларендт стал считать распустившиеся цветы, но сбился со счета.</w:t>
      </w:r>
    </w:p>
    <w:p>
      <w:pPr>
        <w:pStyle w:val="Normal"/>
        <w:rPr/>
      </w:pPr>
      <w:r>
        <w:rPr>
          <w:rFonts w:eastAsia="Times New Roman" w:cs="Times New Roman" w:ascii="Times New Roman" w:hAnsi="Times New Roman"/>
          <w:color w:val="auto"/>
          <w:sz w:val="20"/>
          <w:szCs w:val="20"/>
          <w:lang w:val="ru-RU"/>
        </w:rPr>
        <w:t>Вскоре во двор казармы въехала автомашина учебного полка. «Это за мн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нял Ларендт и почувствовал какое-то облегч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ед тем как уехать из расположения роты, он узнал, что на поиски нарушителя отправилось дежурное подразделение, но пока не добилось никаких результатов. Не помогли ни найденный велосипед, ни обнаруженный след.</w:t>
      </w:r>
    </w:p>
    <w:p>
      <w:pPr>
        <w:pStyle w:val="Normal"/>
        <w:rPr/>
      </w:pPr>
      <w:r>
        <w:rPr>
          <w:rFonts w:eastAsia="Times New Roman" w:cs="Times New Roman" w:ascii="Times New Roman" w:hAnsi="Times New Roman"/>
          <w:color w:val="auto"/>
          <w:sz w:val="20"/>
          <w:szCs w:val="20"/>
          <w:lang w:val="ru-RU"/>
        </w:rPr>
        <w:t>Сидя в машине, Ларендт горько упрекал себя. Конечно, это он виноват в том, что допустил нарушение границы. Ведь прошло четыре, пять, нет, уже шесть часов с момента происшествия. А за шесть часов даже ползком можно преодолеть не один километр, а быстрым шагом уйдешь хоть на край света. Ларендт попытался шутить, но от этого ему не стало легче. Нет, сейчас ему было не до шуток. Нарушение границ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ло серьезное. Может, найдутся все-таки смягчающие вину обстоятельств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первые дни в учебном полку Ларендту было очень тяжело. К счастью, навалилось много дел: нужно было оборудовать казармы к приему пополнения, подготовить конспекты для занятий, изучить наставления и инструкции. Все это отвлекало Ларендта от грустных мыслей и притупляло гнетущее чувство неизвестности. Немало времени уходило и на регулярное посещение медчасти: рана требовала серьезного леч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три дня пришла долгожданная весть, которая сняла камень с души Ларендта. Новый командир роты сообщил ему, что нарушитель задержан на участке соседней заставы. После столкновения с Ларендтом бандит бежал в тыл, а потом снова попытался пробраться к границе уже в другом месте. Командир роты сказал также, что с Ларендтом еще будут подробно говорить о случившем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коре появился сотрудник еженедельной газеты «Народная армия». Он передал приветы от майора и от всех солдат роты, в которой раньше служил Ларендт, подробно обо всем расспросил. О Ларендте появился очерк в газе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том прибыли новобранцы, и Ларендта, который к тому времени был поощрен внеочередным отпуском, пригласили выступить перед ними на политзанятия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расскажу вам о жизни на границ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 Ларенд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 противнике, который противостоит нам, о нелегкой, напряженной служб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к начал свой рассказ Ларендт. Цайлерт сначала опасался, что Ларендт, как прежде, будет заикаться, путаться, но тот оказался на высо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нер вышел в коридор. Ларендт направился прямо к нему. Избежать встречи было нельзя, да Цайлерту теперь почему-то и расхотелось уклоняться от встреч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я нужно поздрав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и крепко пожал руку Лар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Верн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Ларенд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наешь, я все еще чувствую себя как-то неловко. В общем-то, я должен благодарить случай, что этого типа поймали. Ведь я тогда выпил немного лишнего, видимо, поэтому бандит сумел уйти от меня. — Ларендт улыбнулся и продолж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только снимут повязку, поеду домой. В Мюлентале скоро опять наступит время сбора вишни. Не махнуть ли нам туда вместе?</w:t>
      </w:r>
    </w:p>
    <w:p>
      <w:pPr>
        <w:pStyle w:val="Normal"/>
        <w:rPr/>
      </w:pP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ва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Цайлер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Эдмунд Ауэ</w:t>
      </w:r>
    </w:p>
    <w:p>
      <w:pPr>
        <w:pStyle w:val="Level1"/>
        <w:rPr>
          <w:rFonts w:ascii="Times New Roman" w:hAnsi="Times New Roman" w:cs="Times New Roman"/>
          <w:color w:val="auto"/>
        </w:rPr>
      </w:pPr>
      <w:r>
        <w:rPr>
          <w:rFonts w:cs="Times New Roman" w:ascii="Times New Roman" w:hAnsi="Times New Roman"/>
          <w:color w:val="auto"/>
        </w:rPr>
        <w:t>ДВАДЦАТЬ ЛЕТ НАЗА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давно мы, несколько молодых пограничников ГДР и советских офицеров, приехавших в наше подразделение, собравшись вместе, говорили о разном, обо всем, что волнует солдатские сердца.</w:t>
      </w:r>
    </w:p>
    <w:p>
      <w:pPr>
        <w:pStyle w:val="Normal"/>
        <w:rPr/>
      </w:pPr>
      <w:r>
        <w:rPr>
          <w:rFonts w:eastAsia="Times New Roman" w:cs="Times New Roman" w:ascii="Times New Roman" w:hAnsi="Times New Roman"/>
          <w:color w:val="auto"/>
          <w:sz w:val="20"/>
          <w:szCs w:val="20"/>
          <w:lang w:val="ru-RU"/>
        </w:rPr>
        <w:t>«В этом нет ничего особенн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жете вы. Совершенно верно. Такие встречи между братьями по оружию теперь действительно не редкость, без них немыслима повседневная жизнь наших дружественных арм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собенное» в данном случае, возможно, состояло в том, что один из присутствовавших советских офицеров много лет назад, сразу же после победы над фашизмом, вместе с нами нес службу по охране нашей границы. Поэтому неудивительно, что мы вспоминали события тех лет, которые теперь стали уже достоянием истор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гда, двадцать лет назад, в свободное от службы время мы, солдаты пограничной полиции и советские товарищи, которые тоже охраняли нашу границу, вот так же собирались вместе. Правда, не было у нас тогда такого уютного, хорошо оборудованного клуба, но тем не менее мы устраивались и радовались уже тому, что могли вот так спокойно посидеть вмес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сутствовал только Франц Крюгер. Он находился тогда в госпитале. И тому, что остался жив, обязан был... Однако я лучше расскажу, как это случи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рюгер и Пёчке дежурили на наблюдательном посту в Бендорфском лесу. Они расположились в хорошо замаскированном укрытии. Вдруг послышался приближающийся гул автомобильного мотора. Сомнений не было: по близлежащей лесной дороге к границе стремительно мчался грузови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думывать было некогда. Старший дозора Крюгер крик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Альфред! На дорог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они побежали. Когда до грузовика оставалось метров двести, Крюгер с оружием на изготовку выпрыгнул на дорогу и потребовал остановиться. Пёчке, укрывшись за стволом дерева примерно в двадцати шагах от Крюгера, страховал старшого. Машина затормозила и остановилась. В кабине сидели двое мужчин. В кузове возвышалась гора мешков и ящик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ход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Крюг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дитель медленно вылез из кабины и направился к погранични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 Руки ввер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ну, потише, господин обер-вахмистр. Бумаги у меня в порядке, есть разрешение на межзональный проезд. Вот только я заблуд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одитель, не обращая внимания на приказ Крюгера, полез в карман, достал документы и протянул их пограничнику. Крюгер помедлил немного, потом протянул руку, взял документы и, раскрыв удостоверение личности, начал внимательно его просматривать. Воспользовавшись этим, бандит ребром ладони мгновенно нанес Крюгеру сильный удар по горлу. Пограничник свалился. Бандит вырвал у него карабин и ударил ногой в лицо. Но тут раздался выстрел. Бандит схватился за левое плечо, зашатался и упал. Пёчке не промахнулся. Молодой солдат хотел было выскочить на дорогу, но вовремя остановился. Из кузова грузовика и из противоположного кювета по нему открыли огонь несколько человек. Это был неравный бой. Пули бандитов вспахивали землю рядом с Пёчке, сбивали куски коры деревьев, свистели в воздухе. Пограничник дрался не на жизнь, а на смерть. Поначалу руки у него дрожали, но потом он успокоился. Жгучая ненависть к бандитам придала ему сил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ой продолжался уже несколько минут. Пёчке полез в подсумок за очередной обоймой, и в этот момент его пронзил страх: обойма, которую он достал, была последней. Боеприпасы кончались, а без них он станет легкой добычей бандитов. Пёчке начал экономить: стрелял реже, целился дольше. Но он хорошо понимал, что это всего лишь оттяжка, что скоро неравный бой закончи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друг раздались две короткие очереди из автомата, затем еще одна, длинная. Пули, как горох, посыпались на грузовик. Со звоном полетели осколки фар. Потом наступила тишина, мертвая тишина. Пёчке увидел, как из кювета вылезли три бандита и высоко подняли руки. Еще один, выпрыгнув из кузова, заложил руки за голову. В чем дело? Все стало понятно, когда на дороге показались два советских солдата. Они подошли к бандитам и обезоружили 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помня себя от радости, Пёчке хотел подбежать и обнять советских товарищей, но он сдержался и спокойно подошел к ним. Двоих бандитов заставили нести раненого Крюгера. Так, благодаря помощи советских друзей, бандиты были задержаны и доставлены на застав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Эдмунд Ауэ</w:t>
      </w:r>
    </w:p>
    <w:p>
      <w:pPr>
        <w:pStyle w:val="Level1"/>
        <w:rPr>
          <w:rFonts w:ascii="Times New Roman" w:hAnsi="Times New Roman" w:cs="Times New Roman"/>
          <w:color w:val="auto"/>
        </w:rPr>
      </w:pPr>
      <w:r>
        <w:rPr>
          <w:rFonts w:cs="Times New Roman" w:ascii="Times New Roman" w:hAnsi="Times New Roman"/>
          <w:color w:val="auto"/>
        </w:rPr>
        <w:t>ДОРОГА К ТРЕМ БЕРЕЗАМ</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Над лесом повисла луна, круглая и ясная. Ночь постепенно отступала. Мы были свободны от службы, и нам захотелось встретить утро на лоне природы. Как это прекра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окойно послушать голоса пробуждающегося д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идели молча. Каждый думал о своем. На востоке уже заалело небо, предвещая рассв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ступало росистое осеннее утр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уковая роща уже оделась в свой самый лучший наряд. Мы любовались пестрыми листьями, которые плясали в порывах ветра и, кружась, падали на землю.</w:t>
      </w:r>
    </w:p>
    <w:p>
      <w:pPr>
        <w:pStyle w:val="Normal"/>
        <w:rPr/>
      </w:pPr>
      <w:r>
        <w:rPr>
          <w:rFonts w:eastAsia="Times New Roman" w:cs="Times New Roman" w:ascii="Times New Roman" w:hAnsi="Times New Roman"/>
          <w:color w:val="auto"/>
          <w:sz w:val="20"/>
          <w:szCs w:val="20"/>
          <w:lang w:val="ru-RU"/>
        </w:rPr>
        <w:t>Время медленно, капля за каплей, приближало утро, но потом как-то сразу заспешило навстречу молодому дню. Взошло солнце и высушило росу на листьях. Под папоротниками и кустами голубики началась жизнь. Одно удовольств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ушать эти шорохи, писк и свис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прогуляться на рассве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гласился мой спут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чудесная утренняя зарядка для души и те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обенно для душ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удержался я от ирон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ля душ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ершенно серьезно подтвердил он, — Утренняя зарядка для души, если под этим понимать духовную жизнь. Это очень важ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он замолчал. Я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чем ты думаешь? Что-нибудь вспомн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зможно. Воспоминания не заглушить, даже если этого хочешь. А для чего, собственно, их глушить? Воспомина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зеркало жизн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сказал это так, будто хотел убедить самого себя.</w:t>
      </w:r>
    </w:p>
    <w:p>
      <w:pPr>
        <w:pStyle w:val="Normal"/>
        <w:rPr/>
      </w:pPr>
      <w:r>
        <w:rPr>
          <w:rFonts w:eastAsia="Times New Roman" w:cs="Times New Roman" w:ascii="Times New Roman" w:hAnsi="Times New Roman"/>
          <w:color w:val="auto"/>
          <w:sz w:val="20"/>
          <w:szCs w:val="20"/>
          <w:lang w:val="ru-RU"/>
        </w:rPr>
        <w:t>Я взглянул на своего спутника. Пограничники прозвали его Стариком. «Сколько ему л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 виду трудно определить. Внешне он производит впечатление молодого человека. Более тридцати ему никто не дас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то в нашу пограничную роту приехала журналистка. Помню, она спроси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капитан, а сколько вам л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какое-то мгновение Старик замялся, а потом ответил, улыбая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 вы меня об этом так прямо спрашиваете, отвечу не тая: ни много ни мало тридцать восемь. Из них двадцать в погранвойсках. И самое главн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сделал паузу, — я все еще в здравом уме и твердой памя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намеренно сделал ударение на «все еще», краем глаза наблюдая за реакцией журналист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лодая девушка старалась произвести солидное впечатление, но тут она смутилась и, поправив свои большие очки,спроси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прикажете понимать это «все еще в здравом ум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юмористическом пла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он с саркастической ноткой в голо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в юмористическом, милая барышня.</w:t>
      </w:r>
    </w:p>
    <w:p>
      <w:pPr>
        <w:pStyle w:val="Normal"/>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Молодая журналистка еще не научилась анализировать ответы своих собеседников, иначе она узнала бы, что офицер-пограничник Вернер Вегенер, как и многие другие его сослуживцы, прошел трудный путь, полный невзгод. Узнала бы, что иногда, оставаясь наедине с собой, он грохал кулаком по столу. Правда, он умел взять себя в руки и честно нес службу там, куда его посыла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асть нашего жизненного пути мы прошли с ним вместе. Вместе провели не одну бессонную ночь, строили планы, спорили, ссорились и вновь мирились. Делили друг с другом скудный паек послевоенных лет. Это были, наверное, самые трудные годы, но у меня они оставили прекрасные воспоминания. И когда мы вот так, как теперь, сидя рядом, думали о прожитом, нередко перед нами вставал вопрос: если бы сейчас пришлось решать, повторить ли снова такую жизнь или же пойти более легким путем, что бы мы выбрали?.. И он, и я решили без колебаний: прожили бы только так, как прожи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нечно, если бы Вегенер избрал более легкий путь, никто, вероятно, не осудил бы его за это. И по вполне попятным причинам. Когда Вегенеру было тринадцать лет, фашисты, арестовали его отца, и мальчик, сам еще по-детски беспомощный, как мог, пытался утешить мать и помочь ей. А может, именно поэтому он и избрал трудный путь? Он шел по каменистым дорогам, которые и свели нас вместе.</w:t>
      </w:r>
    </w:p>
    <w:p>
      <w:pPr>
        <w:pStyle w:val="Normal"/>
        <w:rPr/>
      </w:pPr>
      <w:r>
        <w:rPr>
          <w:rFonts w:cs="Times New Roman" w:ascii="Times New Roman" w:hAnsi="Times New Roman"/>
          <w:color w:val="auto"/>
          <w:sz w:val="20"/>
          <w:szCs w:val="20"/>
          <w:lang w:val="ru-RU"/>
        </w:rPr>
        <w:t xml:space="preserve">Это было в </w:t>
      </w:r>
      <w:r>
        <w:rPr>
          <w:rFonts w:cs="Times New Roman" w:ascii="Times New Roman" w:hAnsi="Times New Roman"/>
          <w:color w:val="auto"/>
          <w:sz w:val="20"/>
          <w:szCs w:val="20"/>
        </w:rPr>
        <w:t xml:space="preserve">1948 </w:t>
      </w:r>
      <w:r>
        <w:rPr>
          <w:rFonts w:cs="Times New Roman" w:ascii="Times New Roman" w:hAnsi="Times New Roman"/>
          <w:color w:val="auto"/>
          <w:sz w:val="20"/>
          <w:szCs w:val="20"/>
          <w:lang w:val="ru-RU"/>
        </w:rPr>
        <w:t>году. Вернер с большой картонной коробкой из-под стирального порошка, а я с фанерным чемоданчиком стояли на вокзале тихого провинциального городка Балленштедт. Стояли и смотрели вслед удаляющемуся поез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 — в него теперь уже не вскочишь.</w:t>
      </w:r>
    </w:p>
    <w:p>
      <w:pPr>
        <w:pStyle w:val="Normal"/>
        <w:rPr/>
      </w:pPr>
      <w:r>
        <w:rPr>
          <w:rFonts w:eastAsia="Times New Roman" w:cs="Times New Roman" w:ascii="Times New Roman" w:hAnsi="Times New Roman"/>
          <w:color w:val="auto"/>
          <w:sz w:val="20"/>
          <w:szCs w:val="20"/>
          <w:lang w:val="ru-RU"/>
        </w:rPr>
        <w:t>Так я познакомился с Вернером Вегенером. Мы стали пограничниками. Нам тогда и в голову не приходило, что и через двадцать лет мы останемся солдатами границы. Теперь Веген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андир роты, строгий, но справедливый, по-отечески заботящийся о своих солдатах. Я штабной офицер. И мы по-прежнему прекрасно понимаем друг друг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часто вспоминаем эпизоды из нашей пограничной жизни, анализируем их, думаем, как применить наш богатый опыт в нынешних условиях. А вот об одном событии, именно событии, так как это не просто небольшой эпизод на жизненном пути, Вегенер вспоминает особенно часто. И каждый раз волнуется, рассказывая. Вот эта истор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голодный, 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ломаном немецком языке спросил бородатый сержант и, отломив кусок от краюхи хлеба, протянул его высокому, тонкому, как тростинка, парнишке, который смотрел на него глазами много пережившего взрослого человека. Мальчику этой весной, весной 1945-го, только что исполнилось пятнадцать лет. Взяв хлеб, он судорожно прижал его к груд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не 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сержан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нер не ответил. У него в голове было одно: скорее обра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оявший рядом советский капитан, заметив волнение паренька,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той-ка, браток! Что с тобой?</w:t>
      </w:r>
    </w:p>
    <w:p>
      <w:pPr>
        <w:pStyle w:val="Normal"/>
        <w:rPr/>
      </w:pPr>
      <w:r>
        <w:rPr>
          <w:rFonts w:cs="Times New Roman" w:ascii="Times New Roman" w:hAnsi="Times New Roman"/>
          <w:color w:val="auto"/>
          <w:sz w:val="20"/>
          <w:szCs w:val="20"/>
          <w:lang w:val="ru-RU"/>
        </w:rPr>
        <w:t xml:space="preserve">Запинаясь, Вернер рассказал. Они прошли пешком всю Восточную Пруссию. Шли с </w:t>
      </w:r>
      <w:r>
        <w:rPr>
          <w:rFonts w:cs="Times New Roman" w:ascii="Times New Roman" w:hAnsi="Times New Roman"/>
          <w:color w:val="auto"/>
          <w:sz w:val="20"/>
          <w:szCs w:val="20"/>
        </w:rPr>
        <w:t xml:space="preserve">1944 </w:t>
      </w:r>
      <w:r>
        <w:rPr>
          <w:rFonts w:cs="Times New Roman" w:ascii="Times New Roman" w:hAnsi="Times New Roman"/>
          <w:color w:val="auto"/>
          <w:sz w:val="20"/>
          <w:szCs w:val="20"/>
          <w:lang w:val="ru-RU"/>
        </w:rPr>
        <w:t xml:space="preserve">года. Отца после ареста за «политическую неблагонадежность» отправили на фронт. Вернеру с восьмилетнего возраста пришлось гнуть спину на господ. Он работал на картофельных и свекловичных полях. В 1945-м ранней весной под городом Свинемюнде они вместе с матерью несколько часов брели по </w:t>
      </w:r>
      <w:r>
        <w:rPr>
          <w:rFonts w:eastAsia="Times New Roman" w:cs="Times New Roman" w:ascii="Times New Roman" w:hAnsi="Times New Roman"/>
          <w:color w:val="auto"/>
          <w:sz w:val="20"/>
          <w:szCs w:val="20"/>
          <w:lang w:val="ru-RU"/>
        </w:rPr>
        <w:t>колено в воде, чтобы спасти свой скарб и вынести на сухое место малыш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ргарет, Ханнелору и Ренату. Вернер и его маленькие сестренки пережили это. М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От матери осталась лишь фотография: нежные глаза, добрая улыбка.</w:t>
      </w:r>
    </w:p>
    <w:p>
      <w:pPr>
        <w:pStyle w:val="Normal"/>
        <w:rPr/>
      </w:pPr>
      <w:r>
        <w:rPr>
          <w:rFonts w:eastAsia="Times New Roman" w:cs="Times New Roman" w:ascii="Times New Roman" w:hAnsi="Times New Roman"/>
          <w:color w:val="auto"/>
          <w:sz w:val="20"/>
          <w:szCs w:val="20"/>
          <w:lang w:val="ru-RU"/>
        </w:rPr>
        <w:t>На плечи Вернера легли заботы о сестренках. Одной было три года, друг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тыре, а треть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мь лет. Сердца немцев ожесточились в войне, и двери перед четырьмя сиротами не открывались. Маленькие беженцы терпели страшную нуж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се же Вернер дотащил свою семью до саксонского города Тальгейм. Вот здесь он и встретил советского сержанта, который дал ему хлеб. Мальчик хотел бежать с хлебом к своим сестренкам, но, когда с ним по-немецки заговорил советский капитан, он все рассказ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тот теплый весенний день советская воинская часть двинулась дальше из Тальгейма. Вместе с ней в путь отправился и Вернер со своими сестренк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Саратов ехал в голове колонны. В кузове одной из машин сидели уставшие солдаты в выгоревших гимнастерках. На коленях они заботливо держали укутанных в видавшие виды шинели Ренату, Ханнелору и Маргар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ы ехали на запад, и никто из них не знал, как долго им еще придется ехать, как далеко они окажутся от своей Роди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ром объявили привал. Солдаты высыпали из машин, собрались небольшими группами, курили, плескались в протекавшем рядом ручь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мандир батальона Саратов стоял в стороне, опершись о ствол упавшего дерева, и задумчиво наблюдал за игрой форелей в ручье. На его широкие плечи была наброшена шинель. К нему подошел связной. Саратов расстегнул планшетку и вынул кар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елая пометки на карте, он вдруг услышал чей-то тихий плач. Рядом с ним стояла Ханнелора и, прижав ручку к щеке, жалобно хнык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й, дядя Миша, мой зуб... Так мне больн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ратов отдал приказание связному, а потом взял девочку на руки и понес к санитарной летуч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делать, доктор?</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ожилой санитар отв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оет молочный зуб, его нужно удалить. Он уже шатается, — и вытащил из сумки огромные щипцы. Хан</w:t>
      </w:r>
      <w:r>
        <w:rPr>
          <w:rFonts w:cs="Times New Roman" w:ascii="Times New Roman" w:hAnsi="Times New Roman"/>
          <w:color w:val="auto"/>
          <w:sz w:val="20"/>
          <w:szCs w:val="20"/>
        </w:rPr>
        <w:t>нелора от страха заревела во весь голос и вцепилась в Сарато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шь что, парен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ссердился Сарат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бери-ка свои щипцы подальше. У тебя что, сердца нет?! В ближайшем городе найди зубного врача. А пока дай ребенку что нибудь болеутоляющее. Поня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нитар сделал все, как ему приказали.</w:t>
      </w:r>
    </w:p>
    <w:p>
      <w:pPr>
        <w:pStyle w:val="Normal"/>
        <w:rPr/>
      </w:pPr>
      <w:r>
        <w:rPr>
          <w:rFonts w:eastAsia="Times New Roman" w:cs="Times New Roman" w:ascii="Times New Roman" w:hAnsi="Times New Roman"/>
          <w:color w:val="auto"/>
          <w:sz w:val="20"/>
          <w:szCs w:val="20"/>
          <w:lang w:val="ru-RU"/>
        </w:rPr>
        <w:t>Так прошло несколько недель. Они жили одной большой дружной семь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нер, бородатый сержант, девочки, капитан Саратов и все солдаты его батальо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одном тюрингском городке подразделение Саратова расположилось надолго. Как-то Вернер и девочки пошли гулять по улицам вместе с советским капитаном. Жители с любопытством следили за ними из-за занавесок на окн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ети уже не удивлялись, когда встречные горожане уважительно уступали Саратову дорог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ннелора шествовала рядом с капитаном, крепко ухватившись за средний палец его правой руки. Совсем маленькая Маргарет сидела у Саратова на левой руке, обняв его за ше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залось, война обошла стороной этот городок. Не было видно разрушенных домов, улицы были чистые и аккуратные. Саратов остановился перед одним ухоженным особняком. На мраморной вывеске сверкала надпись «Бургомистрат». Саратов оглядел своих маленьких спутников и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 мы должны нанести визит бургомистру.</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есколько смутившаяся при виде необычных визитеров секретарша доложила о приходе советского офице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ргомистр Репперт. Прошу, располагайтесь, как вам удобно. Чем могу быть полезен, господин капит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ратов сел в громоздкое кресло, усадил на колени маленькую Маргарет и изучающе оглядел раздобревшего бургомистра. Изображая готовность к услугам, тот стоял за своим неуклюжим письменным стол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м вы можете быть полезны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ил капитан вопрос бургомистра, и на лбу залегла глубокая склад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ля меня ничем. Я новый военный комендант вашего города. Сегодняшней ночью мое подразделение расположилось в фольварке. Что касается нас с вами, то в ближайшие дни мы обязательно найдем время и обсудим все важные вопросы. А вот для этих немецких детей с завт</w:t>
      </w:r>
      <w:r>
        <w:rPr>
          <w:rFonts w:cs="Times New Roman" w:ascii="Times New Roman" w:hAnsi="Times New Roman"/>
          <w:color w:val="auto"/>
          <w:sz w:val="20"/>
          <w:szCs w:val="20"/>
          <w:lang w:val="ru-RU"/>
        </w:rPr>
        <w:t>рашнего дня нужна комната. Понятно? Комната! С водой и отоплением. Нужны, конечно, стол, стулья, четыре кровати, два ведра, умывальник...</w:t>
      </w:r>
    </w:p>
    <w:p>
      <w:pPr>
        <w:pStyle w:val="Normal"/>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Саратов перечислял все, что требовалось для скромного домашнего хозяйства, а бургомистр между тем внимательно изучал тех, о ком так заботился советский офицер. Вернер проследил за взглядом бургомистра, который скользнул и по изношенным платьицам девочек, и по замызганным брюкам, из которых мальчик давно вырос.</w:t>
      </w:r>
    </w:p>
    <w:p>
      <w:pPr>
        <w:pStyle w:val="Normal"/>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Внимательно все выслушав, бургомистр отв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нимаю, господин капитан, но где я найду такую комнату? Жители города сами в стесненных условиях, кроме т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пошли всякие отговорки.</w:t>
      </w:r>
    </w:p>
    <w:p>
      <w:pPr>
        <w:pStyle w:val="Normal"/>
        <w:rPr/>
      </w:pPr>
      <w:r>
        <w:rPr>
          <w:rFonts w:eastAsia="Times New Roman" w:cs="Times New Roman" w:ascii="Times New Roman" w:hAnsi="Times New Roman"/>
          <w:color w:val="auto"/>
          <w:sz w:val="20"/>
          <w:szCs w:val="20"/>
          <w:lang w:val="ru-RU"/>
        </w:rPr>
        <w:t>«Он ничего не хочет сделать для на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Верн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 было везде. Всегда находились отговор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ват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рвал бургомистра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сказал, что нужно сделать. И рассматривайте это как приказ советских оккупационных власт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ловек-за письменным столом попытался опять что-то возразить, но Саратов встал и, не спеша оглядев комнату,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устроились вы здесь неплохо. Если к завтрашнему утру мой приказ не будет выполнен, дети поселятся в вашем кабине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вышел вместе с деть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нце уже поднялось высоко и вовсю пригревало. Дело шло к полудню. Вернер вспомнил, что батальонный повар сказал им: «Не опаздывайте. Сегодня будет что-то вкусное...» Повар был самым старшим по возрасту в батальоне и искренне полюбил детей. Он всегда откладывал для них кусочки получ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Саратов совсем не собирался возвращаться в фольварк. Он хотел получше ознакомиться с городом, судьбу которого вручили е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медленно шел по улицам и переулкам, иногда останавливался, приглядываясь к прохожим, ощупывая взглядом витрины магазинов. Казалось, он что-то иск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конец они остановились у магазина, в небольшой витрине которого были выставлены детские вещ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й, дядя Миша! Какое красивое плать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хищенно воскликнула Рена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н то, с белым бант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те-ка посмотрим побли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Саратов.</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и вошли в магазин. Пожилая женщина за прилавком робко спроси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м могу служ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е немало удивило, когда советский офицер объяснил, что он хочет. На прилавке появились детские рубашонки, штанишки, чулки, носовые платки.</w:t>
      </w:r>
    </w:p>
    <w:p>
      <w:pPr>
        <w:pStyle w:val="Normal"/>
        <w:rPr/>
      </w:pPr>
      <w:r>
        <w:rPr>
          <w:rFonts w:eastAsia="Times New Roman" w:cs="Times New Roman" w:ascii="Times New Roman" w:hAnsi="Times New Roman"/>
          <w:color w:val="auto"/>
          <w:sz w:val="20"/>
          <w:szCs w:val="20"/>
          <w:lang w:val="ru-RU"/>
        </w:rPr>
        <w:t>Капитан быстро рассортировал вещи, стал прикладывать их к плечам детей, проверять размеры. На прилавке выросли две кучи одежд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на побольше, другая поменьше. Меньшую капитан отодвинул в сторону и, показав на большую,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я беру и еще платье с белым бантом, которое на витри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ратов протянул женщине за прилавком крупную купю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господин офиц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спуганно пролепетала женщ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не нужны талоны, инач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ратов не понял и обернулся к Вернеру. Мальчик объясн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ядя Миша, если покупают что-нибудь из одежды, нужно кроме денег дать талоны из промтоварной карточки или ордер.</w:t>
      </w:r>
    </w:p>
    <w:p>
      <w:pPr>
        <w:pStyle w:val="Normal"/>
        <w:rPr/>
      </w:pPr>
      <w:r>
        <w:rPr>
          <w:rFonts w:eastAsia="Times New Roman" w:cs="Times New Roman" w:ascii="Times New Roman" w:hAnsi="Times New Roman"/>
          <w:color w:val="auto"/>
          <w:sz w:val="20"/>
          <w:szCs w:val="20"/>
          <w:lang w:val="ru-RU"/>
        </w:rPr>
        <w:t>Саратов понял. Сначала он немного смутился, но вдруг его лицо просветлело, и, попросив бумагу и карандаш, он написал: «Я, военный комендант города, капитан Советской Армии Михаил Саратов, настоящим удостоверяю, что купил д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десь он на мгновение запнулся, — моих детей пять рубашек, восемь пар чулок...» В конце он расписался и указал адрес. Хозяйку магазина это вполне удовлетвори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тот вечер Вернер долго не мог заснуть. Он мысленно видел большую кучу белья, платье с белым бантом и свои новые брюки. Он вспоминал, как капитан протягивал женщине деньги и как писал расписку, с чего это все началось. А началось это с большого куска солдатского хлеба. Вспомнил Вернер, как он рассказал все Саратову. Вспомнил и долгий путь с советскими солдатами, которые постоянно заботились о них, немецких детях. Мальчика мучил вопрос: почему Саратов все это для них делал, почему этот советский капитан, работавший до войны учителем немецкого языка в Ленинграде, проявил такую отеческую заботу о нем, Вернере, и его сестренках? Днем, когда они заходили к бургомистру, Вернер тоже мысленно спрашивал себя: почему Саратов ищет для них комна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нер пытался разгадать причину такой доброты советского офицера. Мальчик долго не смыкал глаз. Ему многое было непонятно. Он впервые в жизни осознал, что такое человечность. Ведь до сих пор он слышал только щелкавшую над ухом нагайку управляющего имением, где Вернер трудился изо всех своих мальчишеских сил, угрожающие крики да понукания. И в нем еще жил стр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ром Вернер встал с труд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соня! А ну-ка вставай быстрее! Сестренки уже отправились гул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ратов стащил с Вернера одеяло и затеял шутливую возню. Затем вытащил его во двор и устроил ему холодный душ.</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солдаты привели двух лошад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 Вернер, попробуй-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успел Вернер опомниться, как с помощью Саратова очутился в седл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ед бургомистратом они остановили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будь с лошадьми, Верн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ратов вернулся быстро. Рядом с ним семенил бургомистр. Они прошли несколько кварталов и остановились возле покосившегося старого дома, который не упал, наверное, только потому, что опирался на стену древней кирхи. В доме никто не жил. Вокруг пахло гнилью, отчего во рту сразу появился противный сладковатый привку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потыкаясь, бургомистр поднялся по шаткой лестнице на второй этаж, и они очутились в помещении, похожем скорее на грязный сарай, чем на жилую комнату, хотя здесь и было уже кое-что расставлено из того, что накануне потребовал Сарат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нер задохнулся от возмущения. Неужели он с сестренками будет жить здесь? Мальчик пытался сдержать слезы, но ему это не удалось. Будто сквозь туман, он видел старый комод, топчаны перед окнами, забитыми листами картона, и железную кривую печь посреди комнаты. Он где-то уже видел такую печь. Но где? И прошлое вновь возникло перед его глазами. Вернер услышал шаркающие шаги на трухлявой лестнице, увидел сгорбленные фигуры людей, смертельно уставших после тяжелой работы на полях, даже почувствовал запах супа из гнилой свеклы. Только сейчас в его ушах звучали не крики управляющего, а смиренные заверения бургомистра: «Все будет приведено в порядок, так тру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видения прошлого мгновенно исчезли, так как Вернер услышал резкие слова Сарато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сподин бургомистр! Даю вам два часа на то, чтобы навести здесь порядок. Сюда переселится бургомистрат. Я пришлю в помощь солдат и грузовик. А вашу виллу я отдам детя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спуганный бургомистр сразу завилял и стал просить капитана повременить и дать ему еще один де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ратов, подумав,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бро! Согласен. Но если завтра вы мне покажете опять что-нибудь вроде эт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ургомистр с облегчением вздохнул и, заверив, что завтра все будет в порядке, удал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ратов сдвинул фуражку на затылок и уселся на топча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ка сюда, парен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ядь рядом со мной. Завтра у вас будет отличная комна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нер взглянул на капит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очень добрый, дядя Миш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что будет с нами, когда вы уйдете? Ведь мы тогда расплатимся за все э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ратов долго и испытующе посмотрел в глаза Верне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ми, Вернер, мы уйдем отсюда только тогда, когда наведем порядо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он наконец.</w:t>
      </w:r>
      <w:r>
        <w:rPr>
          <w:rFonts w:cs="Times New Roman" w:ascii="Times New Roman" w:hAnsi="Times New Roman"/>
          <w:color w:val="auto"/>
          <w:sz w:val="20"/>
          <w:szCs w:val="20"/>
        </w:rPr>
        <w:t> — А</w:t>
      </w:r>
      <w:r>
        <w:rPr>
          <w:rFonts w:eastAsia="Times New Roman" w:cs="Times New Roman" w:ascii="Times New Roman" w:hAnsi="Times New Roman"/>
          <w:color w:val="auto"/>
          <w:sz w:val="20"/>
          <w:szCs w:val="20"/>
          <w:lang w:val="ru-RU"/>
        </w:rPr>
        <w:t xml:space="preserve"> когда мы уйдем, вы будете достаточно сильны, чтобы самим поддерживать порядок и спокойств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ни шли за днями. Вернер и его сестренки жили в небольшой солнечной комнате недалеко от бургомистрата. Они радовались, когда повар приносил им обед, а еще больше, когда приходил Саратов. Все свободное время они проводили со своими друзьями в фольварке.</w:t>
      </w:r>
    </w:p>
    <w:p>
      <w:pPr>
        <w:pStyle w:val="Normal"/>
        <w:rPr/>
      </w:pPr>
      <w:r>
        <w:rPr>
          <w:rFonts w:eastAsia="Times New Roman" w:cs="Times New Roman" w:ascii="Times New Roman" w:hAnsi="Times New Roman"/>
          <w:color w:val="auto"/>
          <w:sz w:val="20"/>
          <w:szCs w:val="20"/>
          <w:lang w:val="ru-RU"/>
        </w:rPr>
        <w:t>Однажд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т день Вернер запомнил на всю жиз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вместе с Саратовым отправился верхом в лес. Они часто совершали такие прогулки. Капитан не упускал случая полюбоваться природой. От лошадей шел пар: дорога вела круто вверх к трем березам, росшим на лесной поля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ратов снял уздечку у своего коня, отпустил подпруги и сел на траву, где уже расположился Верн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твои сестрен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капитан и, не дожидаясь ответа, перечисл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ргарет, Ханнелора и Рена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олчал, потом задумчиво повтор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аннелора! Прелестное имя. Лора... Леноч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его голосе зазвучала нежн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еночкой звали мою дочурку, а ее ма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тенькой. Мы жили в Ленинграде. Я учил русских детей читать, писать и говорить по-немецки. Школы уже нет. Нет в живых и многих моих учеников. Погибли и Леночка, и Настень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ратов глубоко вздохнул и, взглянув на Вернера, проговор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жизнь продолжается!.. Твои сестренки Ханнелора, Маргарет, Рената и ты должны ж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нер Вегенер стал офицером пограничных войск Германской Демократической Республики. У него семья, его сестры давно уже замужем, у них тоже есть де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живут, потому что жил он, капитан Саратов, учитель из Ленинграда. И о нем всегда рассказывает Вернер Вегенер. Он рассказывает мне, своим солдатам, мальчишкам и девчонкам пограничных деревен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от каким он бы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ждый раз говорит Вернер, заканчивая свой расска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ликодушным и сильным, строгим и справедливым, умным и человечным. И тогда, пятнадцатилетним парнишкой, я твердо решил: буду таким, же, как он. И все эти годы я старался быть похожим на капитана Саратов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Эрхард Дикс</w:t>
      </w:r>
    </w:p>
    <w:p>
      <w:pPr>
        <w:pStyle w:val="Level1"/>
        <w:rPr>
          <w:rFonts w:ascii="Times New Roman" w:hAnsi="Times New Roman" w:cs="Times New Roman"/>
          <w:color w:val="auto"/>
        </w:rPr>
      </w:pPr>
      <w:r>
        <w:rPr>
          <w:rFonts w:cs="Times New Roman" w:ascii="Times New Roman" w:hAnsi="Times New Roman"/>
          <w:color w:val="auto"/>
        </w:rPr>
        <w:t>ИСПЫТА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вели наблюдение на смотровой вышке. Все было как обычно. Над долиной еще стелился утренний туман. Но вот из дымки вынырнули макушки лохматых елей. Растрепанные серые клочья тумана повисли на ветвях. Опустившись на землю, они превратились в капельки росы на трав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асы деревенской кирхи на той стороне, в Швемберге, начали бить на несколько секунд позже и потому, влившись в звон колоколов в нашей деревне, нарушили привычный ритм. Постепенно звуки становились все тише и наконец замер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лочная цистерна на той стороне шла, как всегда, минута в минуту. Цорн, стоявший рядом со мной у перил, вытянул шею, взглянул на часы и что-то пробормотал себе под нос. Наконец-то он перестал надоедать мне своими уверениями в том, что по швембергскому молоковозу можно проверять час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зади нас загудел трактор сельхозкооператива. Его мотор издавал резкие хлопки. Звук был такой, будто кто-то бил ладонью по поверхности воды в тазу. Цорн поморщился и искоса взглянул на меня, будто хотел что-то сказать, но затем, видимо примирившись, махнул рукой. Я и без слов понимал, что означает этот жест: Цорна раздражали посторонние звуки в работе трактора.</w:t>
      </w:r>
    </w:p>
    <w:p>
      <w:pPr>
        <w:pStyle w:val="Normal"/>
        <w:rPr/>
      </w:pPr>
      <w:r>
        <w:rPr>
          <w:rFonts w:eastAsia="Times New Roman" w:cs="Times New Roman" w:ascii="Times New Roman" w:hAnsi="Times New Roman"/>
          <w:color w:val="auto"/>
          <w:sz w:val="20"/>
          <w:szCs w:val="20"/>
          <w:lang w:val="ru-RU"/>
        </w:rPr>
        <w:t>Цор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рень что надо. Ему двадцать четыре года, и он уже строил дизели в Ростоке. Вначале, когда он только к нам пришел, я его недооценивал и бывал часто несправедлив к нему. На первый взгляд он казался слишком уж ворчливым. Вечно ему что-нибудь в ком-нибудь не нравилось; то одно, то другое было не по нему. И что самое главное: он считал, что все знает. Он и в самом деле многое знал, в особенности что касалось моторов. Здесь, как говорится, нечего было возразить. И очень часто, когда Цорн чем-то возмущался, оказывалось, что на это действи</w:t>
      </w:r>
      <w:r>
        <w:rPr>
          <w:rFonts w:cs="Times New Roman" w:ascii="Times New Roman" w:hAnsi="Times New Roman"/>
          <w:color w:val="auto"/>
          <w:sz w:val="20"/>
          <w:szCs w:val="20"/>
        </w:rPr>
        <w:t>тельно есть причина. Но его ворчание здорово действовало мне на нерв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в пограничной службе он доказал, чего стоит. Разве не Цорн ловко задержал недавно «безобидного» грибника? Не останься он тогда лежать на муравейнике, кто знает, как долго пришлось бы преследовать нарушителя... А там были большие красно-бурые лесные муравьи, у которых челюсти будто клещи. Разве еще кто-нибудь, кроме Цорна, смог бы пролежать на муравейнике четверть часа? Его руки покрылись тогда огромными волдырями, как после ожог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ж кто-кто, а Беккер знал, когда говорил: «Возьмите с собой Цорна, фельдфебель, и все будет в порядке». До сих пор так и получалось. Цорн понимал все с полуслов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метил ли он, что я, Ханнес Биттер, не похож на себя сегодня? Во всяком случае, он ничего не говорил. За пять часов, прошедших после полуночи, мы не произнесли ни одного лишнего слова и обменивались только обычными фразами во время дежурства. Однако он сегодня чаще прежнего поглядывал на меня вопросительно. Цорн наверняка заметил, как далеки сейчас мои мысли. Но проявлять любопытство... Нет, это было не в его правил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се же иногда мне казалось, будто он взглядом подбадривал меня: «Ну-ну, фельдфебель, расскажи, что там с тобой...» А может, все это лишь плод моего воображения? Может, это я сам ищу повода поговорить с ним? Но почему именно с ним? С Цорном, который, казалось, был вовсе не в моем вкусе? Почему не со Стариком, командиром роты? Или, еще лучше, с обер-лейтенантом Беккером, моим взводным, секретарем нашей парторганизац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 мне нужно поговорить с Беккером, с секретарем. Беккер часто любил повторять одну историю, которая порой вызывала улыбку, но над которой никто никогда не смеялся. В том доме, где жил раньше Беккер, поселился старый коммунист. Вскоре он повесил в подъезде записку. На ней неуклюжими печатными буквами было выведено: «Если ты чем-то озабочен, обращайся к партии! Коммунист Тиме. Третий этаж налево».</w:t>
      </w:r>
    </w:p>
    <w:p>
      <w:pPr>
        <w:pStyle w:val="Normal"/>
        <w:rPr/>
      </w:pPr>
      <w:r>
        <w:rPr>
          <w:rFonts w:eastAsia="Times New Roman" w:cs="Times New Roman" w:ascii="Times New Roman" w:hAnsi="Times New Roman"/>
          <w:color w:val="auto"/>
          <w:sz w:val="20"/>
          <w:szCs w:val="20"/>
          <w:lang w:val="ru-RU"/>
        </w:rPr>
        <w:t>«Вот так, ребя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ычно говорил Беккер, рассказав эту подлинную, а может, и выдуманную истори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так, ребята! Что касается меня, то здесь вам даже не надо взбираться по ступенькам. Моя рабочая комната на первом этаже!» И заливался своим раскатистым смех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шутка шуткой, а приглашал он к себе всерьез. Да, с Беккером я бы поговорил, это уж точно. Но он еще не вернулся из штаба полка, куда поехал на совещание секретарей. Так что я не мог с ним пока посоветоваться и оставался один на один со своими заботами. И нет никакого смысла сейчас говорить о них.</w:t>
      </w:r>
    </w:p>
    <w:p>
      <w:pPr>
        <w:pStyle w:val="Normal"/>
        <w:rPr/>
      </w:pPr>
      <w:r>
        <w:rPr>
          <w:rFonts w:eastAsia="Times New Roman" w:cs="Times New Roman" w:ascii="Times New Roman" w:hAnsi="Times New Roman"/>
          <w:color w:val="auto"/>
          <w:sz w:val="20"/>
          <w:szCs w:val="20"/>
          <w:lang w:val="ru-RU"/>
        </w:rPr>
        <w:t>Все уже решено. И я, фельдфебель Биттер, буду действовать сам, по своей воле. Я поступлю именно так, а не иначе, но решиться на это мне нелегко. Я принимаю решение самостоятельно, ни с кем не советуясь. Такая уж у меня привыч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шать все самому. На границе так приходится поступать ежедневно. Так что все в поряд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все ли в порядке? Не обманывай себя, Ханнес! Ничего еще не в порядке, если точно известно, что один человек не сядет сегодня в скорый поезд на Мюнхен и не распрощается навсегда с крытым перроном вокзала. Этого не будет.</w:t>
      </w:r>
    </w:p>
    <w:p>
      <w:pPr>
        <w:pStyle w:val="Normal"/>
        <w:rPr/>
      </w:pPr>
      <w:r>
        <w:rPr>
          <w:rFonts w:cs="Times New Roman" w:ascii="Times New Roman" w:hAnsi="Times New Roman"/>
          <w:color w:val="auto"/>
          <w:sz w:val="20"/>
          <w:szCs w:val="20"/>
        </w:rPr>
        <w:t>А вот что касается меня, то через несколько часов я буду рядом с Утой. Она просила меня принять решение, и я должен буду ей сказать,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именно я реши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три часа придет сме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той стороны приближался пассажирский поезд. Огромной змеей медленно вытягивался он из-за кромки леса. Там начинался крутой подъем, и паровоз, тяжело пыхтя, выбрасывал густые клубы дыма. Смешиваясь с остатками тумана, они некоторое время плыли над поверхностью земли и вскоре рассеивал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ло начало седьмого. Оставалось еще два часа. Я продолжал думать о своем решении, обо всем, что скажу Уте, о том, как скажу. Мне хотелось сообщить ей это уже сейчас. Вообще хотелось кому-то довериться, чтобы почувствовать реакцию. Тогда можно будет примерно знать, как воспримет это она. Рядом со мной стоял Цорн. Я с ним ни о чем еще не говорил. Легонько толкнув его, я протянул ему бинокль. Цорн перебросил через шею кожаный ремеш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курим, товарищ фельдфебе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орн достал из кармана пачку и, зная, что это мой любимый сорт, быстро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Ф-6».</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кивнул. Он опять искоса взглянул на меня и положил пачку на перила вышки. Я знал, что через пару минут все же протяну руку за сигаретой и, как всегда, у меня не окажется огня. И тогда опять настанет черед Цорна. Сначала он сунет мне свою зажигалку, потом коробку спичек и при этом назидательно прибавит: «Настоящий курильщик, товарищ фельдфебель, должен всегда иметь при себе эти вещи!» Он чиркнет спичкой и протянет мне, ибо знает мою неприязнь к бензиновым зажигалкам.</w:t>
      </w:r>
    </w:p>
    <w:p>
      <w:pPr>
        <w:pStyle w:val="Normal"/>
        <w:rPr/>
      </w:pPr>
      <w:r>
        <w:rPr>
          <w:rFonts w:eastAsia="Times New Roman" w:cs="Times New Roman" w:ascii="Times New Roman" w:hAnsi="Times New Roman"/>
          <w:color w:val="auto"/>
          <w:sz w:val="20"/>
          <w:szCs w:val="20"/>
          <w:lang w:val="ru-RU"/>
        </w:rPr>
        <w:t>«Все будет, как всег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я, но случилось совсем иначе. Цорн щелкнул зажигалкой, прикурил свою «Ф-6» и вновь искоса взглянул на меня. Затем вдруг резко повернулся ко мне, но, поперхнувшись дымом, закашл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фельдфеб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 Цорн, но это прозвучало как-то натянуто и официаль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видимо, это почувствовал и, решительно махнув рукой, вновь обратился ко мне. Но теперь в его тоне было что-то такое, чего я никогда раньше не слышал от ворчливого Цорна. Не знаю даже, как объяснить, но мне на память сразу пришла та записка в подъезде, о которой так любил рассказывать Беккер. Цорн произнес просто и по-дружес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это с тобой, Ханне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достал из пачки сигарету, сунул ее мне в губы и, встав прямо передо мной, внимательно взглянул на меня. Я тоже смотрел ему в глаза, чувствуя, как меня пронзил его вопрос «Что это с тобой, Ханне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нкая пелена тумана рассеялась. Лучи солнца сверкнули на горизонте. Казалось, заспанному светилу еще хотелось немного понежиться в перине облаков, но вот уже весело вспыхнул флюгер на колокольне швембергской кирхи, и ели стряхнули со своих ветвей рос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слышав вопрос Цорна, я почувствовал, как на душе у меня становится светлее. И начал рассказывать ему о себе и о том, что меня угнетало. Я говорил с ним вовсе не потому, что не мог поговорить больше ни с кем другим, не потому, что со мной сейчас был только он. Нет, я доверился ему потому, что своим вопросом Цорн дал мне понять, что он мой товарищ, один из тех, кто не пройдет мимо, когда другому плохо. Он не был ко мне безразличен и искренне хотел мне помочь. «Что это с тобой, Ханне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говорил с ним, и мне становилось легче. Я смотрел ему в глаза, ясные, добрые и всепонимающие. Конечно, я знал, что решать все нужно самому. Но нельзя оставаться наедине со своим решением. Хорошо, когда рядом есть друг, который готов разделить с тобой ношу, кто одобрит твое решение или же поправит тебя, если ты заблуждаешься. Вот и мне сейчас нужен был тот, кто захотел бы выслушать меня, помог бы принять окончательное решение. Нет, это не пустые слова о друге, который должен быть рядом. Никогда раньше я не чувствовал столь отчетливо, как сейчас, что мне нужен был вот такой, близкий, человек. А он рано или поздно нужен любому из нас, даже если до поры до времени мы думаем, что сможем справиться со своими проблемами в одиночку.</w:t>
      </w:r>
    </w:p>
    <w:p>
      <w:pPr>
        <w:pStyle w:val="Normal"/>
        <w:rPr/>
      </w:pPr>
      <w:r>
        <w:rPr>
          <w:rFonts w:eastAsia="Times New Roman" w:cs="Times New Roman" w:ascii="Times New Roman" w:hAnsi="Times New Roman"/>
          <w:color w:val="auto"/>
          <w:sz w:val="20"/>
          <w:szCs w:val="20"/>
          <w:lang w:val="ru-RU"/>
        </w:rPr>
        <w:t>Друг нужен не только в дни общих испытаний. Он нужен и тогда, когда речь идет только о тебе одном и тебе просто необходима его близость. Но так ли это? Разве речь идет только обо мне, Ханнесе Биттере? Нет, речь идет о нас дво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о мне и У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орн поднял бинокль к глазам, подкрутил регулятор резкости, свободной рукой осторожно погасил сигарету о металлические пери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не торопил меня и внимательно наблюдал за патрулем федеральной пограничной охраны, который вылезал из машины у старой будки путевого обходчика там, на той стороне. Цорн тихо повторил цифры номерного знака автомашины и сделал запись в тетради.</w:t>
      </w:r>
    </w:p>
    <w:p>
      <w:pPr>
        <w:pStyle w:val="Normal"/>
        <w:rPr/>
      </w:pPr>
      <w:r>
        <w:rPr>
          <w:rFonts w:eastAsia="Times New Roman" w:cs="Times New Roman" w:ascii="Times New Roman" w:hAnsi="Times New Roman"/>
          <w:color w:val="auto"/>
          <w:sz w:val="20"/>
          <w:szCs w:val="20"/>
          <w:lang w:val="ru-RU"/>
        </w:rPr>
        <w:t>Мысленно я возвращался в прошлое. Как все это началось между мной и Утой? Так же, собственно, как и у многих. Иногда говорят, что это была случайн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упая или счастлив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ец рассказывал мне, как он познакомился с матерью. Это было весной сорок первого. Его мобилизовали в вермахт как раз в то время, когда фашисты готовились напасть на Советский Союз. В первый же день, когда на него надели солдатскую форму с ненавистным орлом и свастикой, он уже знал, что не будет воевать против русских. Он всегда вспоминал об этом времени с горечью. Этой горечью были отравлены все те годы, годы господства фашистов.</w:t>
      </w:r>
    </w:p>
    <w:p>
      <w:pPr>
        <w:pStyle w:val="Normal"/>
        <w:rPr/>
      </w:pPr>
      <w:r>
        <w:rPr>
          <w:rFonts w:eastAsia="Times New Roman" w:cs="Times New Roman" w:ascii="Times New Roman" w:hAnsi="Times New Roman"/>
          <w:color w:val="auto"/>
          <w:sz w:val="20"/>
          <w:szCs w:val="20"/>
          <w:lang w:val="ru-RU"/>
        </w:rPr>
        <w:t>Его оставили в ремонтном подразделении, и он проходил службу в небольшой силезской деревне. Заправка машин, смена баллонов, мелкий ремонт проезжавших грузови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овы были его обязанности. Там он и познакомился с мамой, и вскоре они поняли, что не смогут жить друг без друг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мню, отец часто гов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здан этот человек для тебя или нет, ты должен сам чувствовать.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электрический ток. Он проходит через тебя и переходит к другому. Кажется, будто знаешь человека целую вечность, хотя видишь его впервые. И с полуслова понимаешь его, хотя впервые разговариваешь. Так было у нас с матерью. И так это, наверное, бывает у все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часто вспоминал эти слова отца, когда познакомился с Утой. Она могла, конечно, работать учительницей и в соседней деревне, и даже за сотни километров отсюда, например в Мекленбурге, Лейпциге или где-нибудь еще. Но она приехала в Штейнберг, приехала сюда, в наше село у самой границы. И это, конечно, не случайно. Не случайно и то, что я стал пограничником. Беккер сказал бы о нашем знакомстве: «Это просто судьба, товарищ Биттер. Точно». Но «судьба», благодаря которой мы нашли друг друга, не в последнюю очередь зависела от того же Беккера. Это он послал меня тогда, год назад, в школу, где работала У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жно продлить наш шефский договор со школой, Ханне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тогда обер-лейтенан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правляйся-ка к директору Карлу Швернигу и приведи все в порядок. Не забывай о дипломат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я отправился. Директора я застал в его кабинете, и там же оказалась и Ута. Я до сих пор вижу, как стояла она у стола, когда Карл Шверниг представил меня 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ннес Биттер, фельдфебель нашей погранзаставы и секретарь их организации Союза свободной немецкой молодежи. А это Ута Борк, наша новая преподавательница физкультур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пот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оме того, она преподает и пение. Очень редкое сочетание: музыкальная спортсменка, спортивная муза... Пард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шутливо поклонился и поправ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ортивная учительница музыки, хотел я сказать. Хотя спортивная муз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комично вздохну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частлив тот, кто обладает такими талант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тоял, мял в руках пилотку, смотрел на Уту, и вдруг меня пронзил тот самый электрический ток, о котором говорил отец...</w:t>
      </w:r>
    </w:p>
    <w:p>
      <w:pPr>
        <w:pStyle w:val="Normal"/>
        <w:rPr/>
      </w:pPr>
      <w:r>
        <w:rPr>
          <w:rFonts w:eastAsia="Times New Roman" w:cs="Times New Roman" w:ascii="Times New Roman" w:hAnsi="Times New Roman"/>
          <w:color w:val="auto"/>
          <w:sz w:val="20"/>
          <w:szCs w:val="20"/>
          <w:lang w:val="ru-RU"/>
        </w:rPr>
        <w:t>Она протянула мне руку.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ою, и это дружеское пожатие лишь усилило мое смущение. Откуда-то сверху через открытое окно донеслось пение, правда не очень стройное. Карл Шверниг поморщился и выпустил из трубки клубы дым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улыбнула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и еще только учатся, — сказала о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тех пор как здесь вы, я этому вер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изнес Шверниг и, обращаясь ко мне,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моему, и вашему ротному хору мы тоже могли бы помоч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в в мою сторону, он сказал У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аннес, честно говоря, пытался что-то сделать, но без муз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дмигнул Уте, а затем уже серьезно спрос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ведь не откажетесь помочь шефам, коллега Борк? Это было бы нехорошо с вашей сторо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быстро записала что-то мелким почерком в лежавшую перед ней тетрадь, посмотрела на Швернига (не на меня) и, кивнув головой, просто, без рисовки, ответи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конечно, товарищ директор. Я вас прекрасно поня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эти минуты я уже не вспоминал слова отца. Я думал только о том, что у меня покраснели уши. А перед собой видел чертовски милую девушку, интеллигентную, образованную, а что я собой представляю? Беккер частенько говорил мне: «Ты хороший парень, Ханнес, этого у тебя не отнимешь. Но почему бы тебе не послушать хорошую музыку, не взять пару книг, которых ты еще не читал?» Правда, я это несколько раз пытался делать, скорее ради Беккера, чем ради собственного удовольствия. И, конечно, сейчас чувствовал себя полным невеждой перед этой барышней-учительниц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вечером я ложился в постель и по радио передавали классическую музыку, у меня невольно слипались глаза, а если я даже пытался слушать, мысли мои были далеки от музыки. Я, например, думал о Хелленберге, где мы смонтировали хитроумное новое сигнальное устройство, которое никак не хотело действовать.</w:t>
      </w:r>
    </w:p>
    <w:p>
      <w:pPr>
        <w:pStyle w:val="Normal"/>
        <w:rPr/>
      </w:pPr>
      <w:r>
        <w:rPr>
          <w:rFonts w:eastAsia="Times New Roman" w:cs="Times New Roman" w:ascii="Times New Roman" w:hAnsi="Times New Roman"/>
          <w:color w:val="auto"/>
          <w:sz w:val="20"/>
          <w:szCs w:val="20"/>
          <w:lang w:val="ru-RU"/>
        </w:rPr>
        <w:t>«С этой Утой Бор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чего у тебя не выйдет. И пусть электрический ток пронизывает тебя хоть до потери созна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может. Ты играешь в футбол, а она играет на рояле». Так я пытался сам себя отговорить. К счастью, это удалось не совсем, ибо она, кроме того, была спортсменкой, а я пытался организовать у нас на заставе хо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се же тогда, в школе, когда я впервые увидел Уту, мне показалось, что она очень далека от меня...</w:t>
      </w:r>
    </w:p>
    <w:p>
      <w:pPr>
        <w:pStyle w:val="Normal"/>
        <w:rPr/>
      </w:pPr>
      <w:r>
        <w:rPr>
          <w:rFonts w:cs="Times New Roman" w:ascii="Times New Roman" w:hAnsi="Times New Roman"/>
          <w:color w:val="auto"/>
          <w:sz w:val="20"/>
          <w:szCs w:val="20"/>
        </w:rPr>
        <w:t>Цорн ткнул меня локтем в бок, протянул бинокль и показал рукой на бурелом. Из зарослей кустарника к изгороди из ежевики вышла косуля. За ней спокойно шест</w:t>
      </w:r>
      <w:r>
        <w:rPr>
          <w:rFonts w:eastAsia="Times New Roman" w:cs="Times New Roman" w:ascii="Times New Roman" w:hAnsi="Times New Roman"/>
          <w:color w:val="auto"/>
          <w:sz w:val="20"/>
          <w:szCs w:val="20"/>
          <w:lang w:val="ru-RU"/>
        </w:rPr>
        <w:t>вовал сам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одой, стройный, полный силы. Он сердито рыл землю передними ногами, да так сильно, что пучки вереска разлетались в стороны. Косуля то и дело оборачивалась и быстро щипала траву. Вдруг по ее телу пробежала мелкая дрожь, и она мгновенно скрылась. Самец тоже что-то почуял. Он посмотрел в нашу сторону, вытянувшись от напряжения, и, сделав озорной прыжок, исчез вслед за косул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ернул бинокль Цор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аси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я и при этом почему-то подумал об Уте, о нас обоих, о нашей любв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шло немало времени после нашего знакомства, прежде чем я поверил, что нравлюсь ей. Однажды после занятий с нашим хором я пошел ее проводить. Мы сделали большой крюк и присели на траву возле кустов ежевики. Я взял ее за руку. И нерешительно замер, боясь что-то испортить. Она это почувствовала, но оставила свою руку в моей, а другой рукой стала срывать с куста переспелые черные ягоды. Каждую вторую ягоду она совала мне в рот. А я смотрел на ее губы: они стали темно-красными от ежевики. Набравшись смелости, я поцеловал ее. Она не оттолкнула меня и не закрыла глаза. Я склонился над ней. Тень от моего лица упала на ее лицо. В ее карих глазах отражалась листва ежевичного куста. Она смотрела на меня спокойным, ясным взглядом, потом обеими руками приподняла мою голову, словно хотела лучше разглядеть меня. Я невольно отметил, насколько она была серьезна, и с радостью понял, что эти минуты будут длиться вечно. И когда она отпустила мою голову, я уже твердо знал, что теперь мы связаны с ней на всю жизнь.</w:t>
      </w:r>
    </w:p>
    <w:p>
      <w:pPr>
        <w:pStyle w:val="Normal"/>
        <w:rPr/>
      </w:pPr>
      <w:r>
        <w:rPr>
          <w:rFonts w:eastAsia="Times New Roman" w:cs="Times New Roman" w:ascii="Times New Roman" w:hAnsi="Times New Roman"/>
          <w:color w:val="auto"/>
          <w:sz w:val="20"/>
          <w:szCs w:val="20"/>
          <w:lang w:val="ru-RU"/>
        </w:rPr>
        <w:t>Мы будем вместе. Я, солдат-пограничник, кузнец Ханнес Биттер, и она, учительница. Конечно, Ута будет ко мне требовательна. И действительно, она вскоре добилась того, чего Беккеру не удавалось в течение многих месяцев. Правда, у него я тоже многому научился и старался ему подражать. Он давал мне книги, возил на своей «Яве» почти за сотню километров в театр, да-да, даже зимой, в мороз. «Это необходимо для общего развития, Ханне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обер-лейтенант, и я принимал все как должное, хотя для меня это был скорее труд, чем удовольствие.</w:t>
      </w:r>
    </w:p>
    <w:p>
      <w:pPr>
        <w:pStyle w:val="Normal"/>
        <w:rPr/>
      </w:pPr>
      <w:r>
        <w:rPr>
          <w:rFonts w:eastAsia="Times New Roman" w:cs="Times New Roman" w:ascii="Times New Roman" w:hAnsi="Times New Roman"/>
          <w:color w:val="auto"/>
          <w:sz w:val="20"/>
          <w:szCs w:val="20"/>
          <w:lang w:val="ru-RU"/>
        </w:rPr>
        <w:t>С Утой было иначе. Когда мы прочитывали какую-нибудь книгу или слушали новую пластинку, она только говорила: «Как это здорово, Ханнес! Как прекра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за</w:t>
      </w:r>
      <w:r>
        <w:rPr>
          <w:rFonts w:cs="Times New Roman" w:ascii="Times New Roman" w:hAnsi="Times New Roman"/>
          <w:color w:val="auto"/>
          <w:sz w:val="20"/>
          <w:szCs w:val="20"/>
        </w:rPr>
        <w:t>ставляла меня слушать снова. Сидя рядом с ней на пестром, ручной работы ковре, подобрав под себя ноги, я слушал и пытался думать, как она. И когда я был рядом с ней, мне это удавалось. Рояль тогда не просто звучал, а звучал для нас. И я говорил: «Да, это прекрасно, У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теперь не мог себе представить жизни без нее. А она? Чему она могла научиться у меня? Поцелуям? Конечно. Но этому можно научиться и не у меня. Любви? Но разве любви можно научить? Я не знаю, как ответить на этот вопрос, но мне кажется, нужно научиться быть вместе. А это порой намного труднее, чем многие думают. За годы совместной жизни возникают нерасторжимые узы, вырабатываются общие взгляды, когда один смотрит на мир глазами другого, не отказываясь при этом от своих собственных убеждений. Они дороги друг другу, и каждый из двоих несет ответственность за друг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ец Уты... Перед тем как с ним познакомиться, я надеялся, что он, может, в какой-то мере заменит мне моего отца, который умер слишком рано. Суровой была жизнь его, и сердце не выдержало этой нагрузки. Он никогда не устранялся от борьбы. И никогда не жаловался. Товарищи не раз говорили ему: «Ханнес, тебе необходимо отдохнуть, мы достанем тебе путевку на курорт». В ответ он лишь сердито отмахивался: «У меня хватит времени для отдыха и после шестидесяти». Мне же он в таких случаях говорил: «Они думают, что я уже никуда не гожусь, мой мальчик, но они ошибаются. Моим плечам не привыкать к ноше, а когда на них еще усядутся твои дети, чтобы покататься, как на лошадке, этот груз будет для меня самым легким, самым прекрасным и радост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ети... Они у нас будут. Но не будет деда, веселого и надежного друга. С того дня, как умер отец, мать не знала больше радости. Прожив с ним долгую жизнь, она никак не могла себе представить, что его уже нет. Он постоянно думал обо всех и никогда о себе самом. Он заботился о нашем будущем. И мне очень тяжко без него, без моего доброго отца...</w:t>
      </w:r>
    </w:p>
    <w:p>
      <w:pPr>
        <w:pStyle w:val="Normal"/>
        <w:rPr/>
      </w:pPr>
      <w:r>
        <w:rPr>
          <w:rFonts w:cs="Times New Roman" w:ascii="Times New Roman" w:hAnsi="Times New Roman"/>
          <w:color w:val="auto"/>
          <w:sz w:val="20"/>
          <w:szCs w:val="20"/>
        </w:rPr>
        <w:t>Отец Уты приехал в конце недели. В ночь под воскресенье я нес дежурство на границе и чертовски устал. Впрочем, как обычно. Когда я потянул ручку старомодного звонка у калитки папаши Бенштока, у которого Ута снимала комнатку, под самой крышей распахнулось слуховое окно. Но из него выглянула не Ута. Над горшками с ге</w:t>
      </w:r>
      <w:r>
        <w:rPr>
          <w:rFonts w:eastAsia="Times New Roman" w:cs="Times New Roman" w:ascii="Times New Roman" w:hAnsi="Times New Roman"/>
          <w:color w:val="auto"/>
          <w:sz w:val="20"/>
          <w:szCs w:val="20"/>
          <w:lang w:val="ru-RU"/>
        </w:rPr>
        <w:t>ранью появилось лицо незнакомого мужчины. Гладко зачесанные назад седые волосы с несколькими темными прядями, светлые, в тонкой оправе очки... «Это, значит, и есть отец У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махнул рук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конечно, Ханнес Биттер? Подождите-ка, я открою.</w:t>
      </w:r>
    </w:p>
    <w:p>
      <w:pPr>
        <w:pStyle w:val="Normal"/>
        <w:rPr/>
      </w:pPr>
      <w:r>
        <w:rPr>
          <w:rFonts w:eastAsia="Times New Roman" w:cs="Times New Roman" w:ascii="Times New Roman" w:hAnsi="Times New Roman"/>
          <w:color w:val="auto"/>
          <w:sz w:val="20"/>
          <w:szCs w:val="20"/>
          <w:lang w:val="ru-RU"/>
        </w:rPr>
        <w:t>У меня забилось сердце. «Черт возьми! Как настоящий профессо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 У него был приятный голос, спокойное, умное, хотя и несколько холодноватое, лицо. Я представился, приложив руку к пилотке. Он протянул мне руку. Пожатие его не было энергичным, но и не вял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комнате Уты все было как обычно. И, как обычно, цветы в керамической вазе, которую я подарил ей. Это был один из первых моих подарков, еще задолго до того дня, когда мы лакомились ежевикой.</w:t>
      </w:r>
    </w:p>
    <w:p>
      <w:pPr>
        <w:pStyle w:val="Normal"/>
        <w:rPr/>
      </w:pPr>
      <w:r>
        <w:rPr>
          <w:rFonts w:eastAsia="Times New Roman" w:cs="Times New Roman" w:ascii="Times New Roman" w:hAnsi="Times New Roman"/>
          <w:color w:val="auto"/>
          <w:sz w:val="20"/>
          <w:szCs w:val="20"/>
          <w:lang w:val="ru-RU"/>
        </w:rPr>
        <w:t>«А у тебя хороший вкус, медвед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она тогда. Знала бы она, какую радость доставила мне своей неожиданной похвалой. Тогда-то и зародилась во мне надежда... А теперь я чувствовал себя в этой мансарде как дома. Все здесь было хорошо знаком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эти изящные чашки в серванте, и проигрыватель с пластинками, и пестрая занавеска, и толстая свеча в подсвечнике...</w:t>
      </w:r>
    </w:p>
    <w:p>
      <w:pPr>
        <w:pStyle w:val="Normal"/>
        <w:rPr/>
      </w:pPr>
      <w:r>
        <w:rPr>
          <w:rFonts w:eastAsia="Times New Roman" w:cs="Times New Roman" w:ascii="Times New Roman" w:hAnsi="Times New Roman"/>
          <w:color w:val="auto"/>
          <w:sz w:val="20"/>
          <w:szCs w:val="20"/>
          <w:lang w:val="ru-RU"/>
        </w:rPr>
        <w:t>Вальтер Борк повел разговор с большим тактом. Словно для того, чтобы помочь мне преодолеть первое смущение, он начал рассказывать о своей рабо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рк был инженером-проектировщиком в большом строительном тресте в окружном центре. Он обращался ко мне на «вы» и называл меня «Ханнес», расспрашивал о планах на будущее и слушал меня весьма серьезно. Я сказал, что в будущем году окончу службу и останусь здесь же, в селе, — буду работать кузнецом в кооперативе. Потом мы все вместе отправились смотреть котлован нового дома у самого леса. В этом доме будет квартира и для на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улыбнулся, когда я сказал, с каким нетерпением ожидаем мы того дня, когда сможем там поселиться. Ута взяла мою руку и каждый раз, услышав это «мы», легонько сжимала ее, а Борк с некоторым сомнением поднимал брови и старался перевести разговор, упоминая о тех возможностях, которые могли бы открыться для Уты в городе. Он говорил не о карьере. Он говорил о более интересных и значительных перспективах. Это относилось и ко м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поженитесь, у нас в тресте найдется работа и для вас, Ханне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 Вальтер Борк был хорошим отцом, он любил свою дочь и заботился о ней, хотел помочь ей достичь в жизни большего и делал это от чистого сердца. Было бы несправедливым отрицать это. Но его любовь к Уте была несколько иной, чем у моего отца ко мне. Мой отец никогда так вот открыто не показывал свою любовь и уж, во всяком случае, не гладил меня по голове, как это делал отец Уты. Но, видимо, с дочерьми родители обращаются иначе, чем с сыновьями. Меня отец изредка хлопал по плечу или дружески давал тумака и при этом приговаривал: «Пробивайся, Ханнес! Ты должен достигнуть всего сам, мой мальчик! Я могу тебе дать лишь совет». Разве в этом меньше любви, чем в озабоченных расспросах и нежных жестах? Или это просто другая любовь? Я не взял бы на себя смелость судить об этом, но в отношении ко мне отца я видел доверие, гордость и уверенность, что я, его сын, так же, как и он, пойду правильным и честным пут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альтер Борк собрался уезжать. Мы проводили его до автобуса. Он поцеловал Уту в лоб, погладил ее по волосам и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ь счастлива, моя девоч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он протянул руку и на пару секунд задержал ее в своей. Я почувствовал в этом его пожатии что-то вроде просьбы, но не совсем понял, чего именно он хот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свидания, Ханне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изнес он и, слегка улыбнувшись,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ждый сам кует свое счасть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размыслив над его словами, я решил, что он сказал это просто так. Мудрый родительский совет будущему зятю, который и в самом деле кузнец. Кузнец своего счасть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втобус отъехал, подняв клубы пыли, и вместе с ней над мостовой закружились первые осенние листья. Они будто хотели догнать уходивший автобус, но вскоре успокоились и снова улеглись на обочине. Покрывшиеся серой пылью, они уже не радовали глаз яркими красками.</w:t>
      </w:r>
    </w:p>
    <w:p>
      <w:pPr>
        <w:pStyle w:val="Normal"/>
        <w:rPr/>
      </w:pPr>
      <w:r>
        <w:rPr>
          <w:rFonts w:eastAsia="Times New Roman" w:cs="Times New Roman" w:ascii="Times New Roman" w:hAnsi="Times New Roman"/>
          <w:color w:val="auto"/>
          <w:sz w:val="20"/>
          <w:szCs w:val="20"/>
          <w:lang w:val="ru-RU"/>
        </w:rPr>
        <w:t>Мы долго еще махали вслед автобусу. Ута провела ладонью по лиц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овно хотела отогнать нахлынувшую гру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улыбнула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шь, медведь, пойдем навестим нашу ежеви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там листья выглядели уже не такими свежими и зелеными. На кустах осталось всего лишь несколько ягод. Меж листьями враждебно торчали острые колючки. На какое-то мгновение мне стало грустно, но теперь в сочных ягодах не было нужды. Я снова чувствовал их вкус на губах Уты. И снова кусты ежевики казались такими же зелеными, и снова, как тогда... В девушке, которую любишь, живет волшебниц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стемнело, я спросил У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танешься здесь, со мной, возле нашей ежевики?</w:t>
      </w:r>
    </w:p>
    <w:p>
      <w:pPr>
        <w:pStyle w:val="Normal"/>
        <w:rPr/>
      </w:pPr>
      <w:r>
        <w:rPr>
          <w:rFonts w:eastAsia="Times New Roman" w:cs="Times New Roman" w:ascii="Times New Roman" w:hAnsi="Times New Roman"/>
          <w:color w:val="auto"/>
          <w:sz w:val="20"/>
          <w:szCs w:val="20"/>
          <w:lang w:val="ru-RU"/>
        </w:rPr>
        <w:t xml:space="preserve">Ута уткнулась подбородком себе в ладони, взглянула </w:t>
      </w:r>
      <w:r>
        <w:rPr>
          <w:rFonts w:cs="Times New Roman" w:ascii="Times New Roman" w:hAnsi="Times New Roman"/>
          <w:color w:val="auto"/>
          <w:sz w:val="20"/>
          <w:szCs w:val="20"/>
        </w:rPr>
        <w:t>на меня, затем посмотрела сквозь колючий кустарник куда-то вдаль, сорвала зеленый листочек и стала гладить им по моему лб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где же мне еще быть, глупый медведь? Зачем мне ку</w:t>
      </w:r>
      <w:r>
        <w:rPr>
          <w:rFonts w:eastAsia="Times New Roman" w:cs="Times New Roman" w:ascii="Times New Roman" w:hAnsi="Times New Roman"/>
          <w:caps w:val="false"/>
          <w:smallCaps w:val="false"/>
          <w:color w:val="auto"/>
          <w:sz w:val="20"/>
          <w:szCs w:val="20"/>
          <w:lang w:val="ru-RU"/>
        </w:rPr>
        <w:t>да-то идти, ко</w:t>
      </w:r>
      <w:r>
        <w:rPr>
          <w:rFonts w:eastAsia="Times New Roman" w:cs="Times New Roman" w:ascii="Times New Roman" w:hAnsi="Times New Roman"/>
          <w:color w:val="auto"/>
          <w:sz w:val="20"/>
          <w:szCs w:val="20"/>
          <w:lang w:val="ru-RU"/>
        </w:rPr>
        <w:t>гда ты со мною?</w:t>
      </w:r>
    </w:p>
    <w:p>
      <w:pPr>
        <w:pStyle w:val="Normal"/>
        <w:rPr/>
      </w:pPr>
      <w:r>
        <w:rPr>
          <w:rFonts w:cs="Times New Roman" w:ascii="Times New Roman" w:hAnsi="Times New Roman"/>
          <w:color w:val="auto"/>
          <w:sz w:val="20"/>
          <w:szCs w:val="20"/>
        </w:rPr>
        <w:t>...Я почти забыл о Цорне. А он снова курил и при этом наблюдал за божьей коровкой, которая ползла по его указательному пальцу. Каждый раз, когда жучок достигал кончика пальца, Цорн подставлял ему другую руку. Жучок медлил, шевелил своими крошечными усиками и вдруг, неожиданно раскрыв крылья, взлетел навстречу утреннему солнц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орн быстро взглянул на меня, и в глазах его промелькнула какая-то странная улыбка. Сначала я не понял его улыбки. В ней не было иронии, в ней скорее растерянн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т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он, помолчав, и после недолгой паузы продолж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так и быв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чешь полюбоваться этим милым жучком, а он ж-жу и улетел!..</w:t>
      </w:r>
    </w:p>
    <w:p>
      <w:pPr>
        <w:pStyle w:val="Normal"/>
        <w:rPr/>
      </w:pPr>
      <w:r>
        <w:rPr>
          <w:rFonts w:eastAsia="Times New Roman" w:cs="Times New Roman" w:ascii="Times New Roman" w:hAnsi="Times New Roman"/>
          <w:color w:val="auto"/>
          <w:sz w:val="20"/>
          <w:szCs w:val="20"/>
          <w:lang w:val="ru-RU"/>
        </w:rPr>
        <w:t>Я едва сдержался, чтобы не вспылить. Теперь я понял, почему он улыбнулся, но упрекать его в этом было бы несправедливо и глупо. Цорн ведь знал, что товарищи иногда подшучивали надо мной. «Что это за ром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и он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узнец и учительница? Нет, ничего хорошего из этого не выйд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дведем звали меня все, не только Ута, но она произносила это слово как-то особенно, потому что знала меня лучше других. Иногда мне казалось, что она знает меня даже лучше, чем я сам. Я сильно изменился за последний год, и другие это тоже, наверное, заметили, Беккер-то уж во всяком случае. Я стал совсем другим и даже по отношению к своим солдатам. Раньше мне не было никакого дела до их личных забот и проблем. Если они приходили с ними ко мне, то я их даже не пытался как следует выслушать и просто заворачивал. Теперь все было иначе. Я научился понимать их, они стали доверять мне свое самое сокровенное, хотя я и был ненамного старше их. На днях, например, мне удалось выхлопотать внеочередной отпуск рядовому Бюттнеру, у которого не все ладилось дома с же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ве я добивался бы этого с такой настойчивостью раньше, когда у меня не было Уты? Конечно нет. Раньше мне сначала непременно задал бы головомойку Бекк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жно больше заботиться о своих товарищ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т, я не стал бы напускаться на Цорна, тем более что он даже втянул голову в плечи, сообразив, что сказал что-то не 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говорю, конечно, ерунду. Прости меня, я совсем не это имел в виду, ты ведь зна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дный Цорн, он пытался найти слова оправдания, но у него плохо получало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Ле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дохну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чь идет именно об Уте, хотя, может быть, и не совсем о н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я рассказал ему все. Рассказал то, чего не мог доверить никому. Я бы, конечно, поговорил с Беккером, посоветовался с ним: ему-то можно было доверять, уж он-то понимает людей. Но Беккер вернется лишь к обеду. Я только об этом и думал. Помню, как несколько месяцев назад я пошел к нему попросить почитать «Зимнюю сказку» Гейне. Он очень смутился и начал выкладывать на стол множество других книг, рассказывая о каждой. Однако «Зимней сказки» Гейне у него не оказалось, и Беккер посчитал это для себя недопустимым. Очень скоро он мне ее дост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заполни пробел в своем образовани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ркнул Бекк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как прочитаешь, сразу же верн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почесав за ухом,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том и я заполню пробел в своем образовании. Точ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ков был наш Беккер. А Цорн? Я никогда не думал сравнивать их, а теперь открыл, что их объединяло: человек им не безразличен, и они готовы всегда выслушать его и помочь. И это, наверное, как раз то самое, что характерно для нового человека в наше время. Может быть, это звучит слишком громко, но тем не менее это так. Только благодаря этому я смог рассказать Цорну то, что хотел рассказать Беккеру, и мне стало легче на ду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орн внимательно слушал, не переставая, однако, все время смотреть вперед: граница есть граница. Он не перебивал меня, не задавал вопросов, и я был благодарен ему за э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чера Ута получила письмо от отца. Когда я зашел к ней, она показала письмо и объяснила, что произош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чувствовал, как ей тяжело. Она сидела на тахте, подобрав под себя ноги, и смотрела в одну точ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ядь, пожалуйс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Ута, — сядь со мной рядом, — И нерешительно спрос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гда тебе нужно сегодня ид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ее голосе звучали нотки растерянн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обязательно должен идти? Ты не можешь сегодня оста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тянув письмо, она прижалась ко мне лицом и схватила за руку, но тут же отпустила 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он приезжал, я чувствовала, что что-то произош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У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был каким-то другим, его что-то угнетало. Он пытался скрыть это от меня, но я все же замети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в на письмо, она добав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 тогда он, наверное, еще не думал о том, что хочет сделать сейчас... И как только он мог на это решиться, Ханнес? К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очитал письмо, которое написал своей дочери Вальтер Борк. Ута ждала, что я скажу, но я долго не мог произнести ни слова. Мне нужно было время, чтобы осознать прочитанное, подумать и принять реше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анне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рвала мои мысли У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не, как никогда, нужна твоя помощь! Ты должен что-то решить, я полагаюсь на твой ум, твой опыт и честность. Сердце бывает сильнее, намного сильнее разума. Я люблю его, он мой отец. Я знаю, что нужно что-то сделать, зна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откинулась назад и беспомощно махнула рук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я не знаю, могу ли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та говорила совсем тих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гу ли я быть судьей собственному отцу? Я ему стольким обязана. Ты понима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опустила голову. Я все еще молчал, и Ута произнесла как бы про себ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 один суд в мире не примет моих показаний из-за моей пристрастности. Ни один!</w:t>
      </w:r>
    </w:p>
    <w:p>
      <w:pPr>
        <w:pStyle w:val="Normal"/>
        <w:rPr/>
      </w:pPr>
      <w:r>
        <w:rPr>
          <w:rFonts w:eastAsia="Times New Roman" w:cs="Times New Roman" w:ascii="Times New Roman" w:hAnsi="Times New Roman"/>
          <w:color w:val="auto"/>
          <w:sz w:val="20"/>
          <w:szCs w:val="20"/>
          <w:lang w:val="ru-RU"/>
        </w:rPr>
        <w:t>«Да, — подум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 это правильно с юридической точки зрения. Но разве можно оставаться холодным и беспристрастным, когда речь идет о собственном отц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не скрывала своей растерянности, своей тревоги и страха за отца. Прикусив нижнюю губу, она прижалась ко мне, уткнувшись в мое плечо. Но не плакала.</w:t>
      </w:r>
    </w:p>
    <w:p>
      <w:pPr>
        <w:pStyle w:val="Normal"/>
        <w:rPr/>
      </w:pPr>
      <w:r>
        <w:rPr>
          <w:rFonts w:eastAsia="Times New Roman" w:cs="Times New Roman" w:ascii="Times New Roman" w:hAnsi="Times New Roman"/>
          <w:color w:val="auto"/>
          <w:sz w:val="20"/>
          <w:szCs w:val="20"/>
          <w:lang w:val="ru-RU"/>
        </w:rPr>
        <w:t xml:space="preserve">А я снова и снова растерянно перечитывал эти фразы: </w:t>
      </w:r>
      <w:r>
        <w:rPr>
          <w:rFonts w:cs="Times New Roman" w:ascii="Times New Roman" w:hAnsi="Times New Roman"/>
          <w:color w:val="auto"/>
          <w:sz w:val="20"/>
          <w:szCs w:val="20"/>
        </w:rPr>
        <w:t xml:space="preserve">«2 </w:t>
      </w:r>
      <w:r>
        <w:rPr>
          <w:rFonts w:eastAsia="Times New Roman" w:cs="Times New Roman" w:ascii="Times New Roman" w:hAnsi="Times New Roman"/>
          <w:color w:val="auto"/>
          <w:sz w:val="20"/>
          <w:szCs w:val="20"/>
          <w:lang w:val="ru-RU"/>
        </w:rPr>
        <w:t>сентября я еду на конгресс в Мюнхен и больше не вернусь. Я не вернусь в ГДР, ибо не вижу для себя иного выхода. Ута, ты знаешь, как тяжело мне будет так поступить, но ты должна меня пон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альтер Борк, отец моей будущей жены, который, как я надеялся, и мне заменит отца, этот человек хочет покинуть республику, бежать? Он готов бросить все из-за какой-то глупой случайности. Должен же отыскаться выход. Нужно набраться мужества и расследовать д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друг мне пришла в голову совсем другая мысль. А была ли это и в самом деле всего лишь случайность? Что знаю я о Вальтере Борке? А что, если за этим кроется нечто иное, если все это произошло не так, как рассказывает он в своем письме?</w:t>
      </w:r>
    </w:p>
    <w:p>
      <w:pPr>
        <w:pStyle w:val="Normal"/>
        <w:rPr/>
      </w:pPr>
      <w:r>
        <w:rPr>
          <w:rFonts w:eastAsia="Times New Roman" w:cs="Times New Roman" w:ascii="Times New Roman" w:hAnsi="Times New Roman"/>
          <w:color w:val="auto"/>
          <w:sz w:val="20"/>
          <w:szCs w:val="20"/>
          <w:lang w:val="ru-RU"/>
        </w:rPr>
        <w:t>«Я потерял портфель с важными документ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писано там мелким четким почерк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ставил его в темноте на проселке. В дороге у нас сломалась машина. Пока шофер занимался ремонтом, я вытащил из кабины портфель, достал термос и налил водителю кофе, а портфель прислонил к дорожному столбу. И потом забыл о н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очень устал за день. Только дома обнаружил, что портфеля нет. Я тотчас же взял машину и поехал обратно. Это почти пятьдесят километров. Но портфеля там уже не было». Вот что я прочитал. И не один раз. И вот она, эта фраза: «Но кто мне повери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верю. И не только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я решитель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вопросительно посмотрела на меня. Она не поняла. Я показал ей это место в письме. Она заглянула через мое плечо. Я отчеркнул фразу «Но кто мне поверит?» и повт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И не только я. Уверен в эт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ничего не ответила, но в ее глазах промелькнула надежда.</w:t>
      </w:r>
    </w:p>
    <w:p>
      <w:pPr>
        <w:pStyle w:val="Normal"/>
        <w:rPr/>
      </w:pPr>
      <w:r>
        <w:rPr>
          <w:rFonts w:eastAsia="Times New Roman" w:cs="Times New Roman" w:ascii="Times New Roman" w:hAnsi="Times New Roman"/>
          <w:color w:val="auto"/>
          <w:sz w:val="20"/>
          <w:szCs w:val="20"/>
          <w:lang w:val="ru-RU"/>
        </w:rPr>
        <w:t>Сидя рядом с ней, я снова и снова думал: «У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я жена, хотя у нас еще и нет официального свидетельства. И отец ее не может стать предателем. Он должен сознаться в своей оплошности. Ему нельзя оставаться на Западе, иначе его случайная вина станет настоящей виной, которую уже нельзя будет простить. Этот груз всегда будет давить на него, и на Уту тоже. Беда, которая произошла в результате оплошности, превратится в преступление. Кто сможет поверить тогда, что это всего лишь оплошность? Каждый будет думать, что предательство. Этого не должно случиться. Нужно предотвратить беду. Но как?.. Если б я мог сейчас поговорить с Ханнесом-старш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им отц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невольно передо мной встала жизнь отца. Может быть, попытаться найти ответ в его делах и поступках? Он ведь тоже когда-то бежал из Германии. То, что фашисты называли честью, он считал позором, и то, что они называли позором, было для него преисполнено самой высокой чести. Он тоже сделал выбор, потому что не захотел быть исполнителем воли тех, кто принес народу одно только горе. Он хотел бороться за то, чтобы наш народ узнал правду и научился понимать, где честь, а где позо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сорок первом году солдат Иоганнес Биттер перешел на сторону Советской Арм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жды отец рассказал мне, как все это произошло. Это было в первые дни июля. Он лежал на берегу небольшой речушки невдалеке от границы. На той стороне, километрах в двух, залегли солдаты в пилотках со звездой, той самой красной звездой, что и на знамени, которое отец много лет назад спрятал в доме своих родителей.</w:t>
      </w:r>
    </w:p>
    <w:p>
      <w:pPr>
        <w:pStyle w:val="Normal"/>
        <w:rPr/>
      </w:pPr>
      <w:r>
        <w:rPr>
          <w:rFonts w:eastAsia="Times New Roman" w:cs="Times New Roman" w:ascii="Times New Roman" w:hAnsi="Times New Roman"/>
          <w:color w:val="auto"/>
          <w:sz w:val="20"/>
          <w:szCs w:val="20"/>
          <w:lang w:val="ru-RU"/>
        </w:rPr>
        <w:t>Он уже давно сорвал орла со свастикой со своего мундира и теперь ждал удобного момента, чтобы преодолеть эти две тысячи метров. Если бы его схватили эти «цепные собаки», как называли полевых жандармов, они бы с ним разделались тут же, на месте. Пуля или петля. Или казнили бы перед стро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ля устрашения друг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его нагрудном кармане лежала фотография моей матери. Он знал, что у нее должен родиться ребенок, их ребенок... Моя мать не подозревала о его намерении перейти к русским, о той борьбе, которую ему пришлось выдержать с самим собой, прежде чем прийти к такому решению, но, наверное, о чем-то она все же догадывалась. Ведь, уходя, он сказал ей, что обязательно вернется, но только это будет не скоро. Он знал, что должен один принять это решение, чтобы не причинить жене и ребенку неприятностей. Фашисты выместили бы на них свою злобу за его побег. Он знал, что ей будет очень тяжело, но он знал также и то, что иначе поступить не может.</w:t>
      </w:r>
    </w:p>
    <w:p>
      <w:pPr>
        <w:pStyle w:val="Normal"/>
        <w:rPr/>
      </w:pPr>
      <w:r>
        <w:rPr>
          <w:rFonts w:cs="Times New Roman" w:ascii="Times New Roman" w:hAnsi="Times New Roman"/>
          <w:color w:val="auto"/>
          <w:sz w:val="20"/>
          <w:szCs w:val="20"/>
        </w:rPr>
        <w:t xml:space="preserve">Я часто пытался представить себя на месте отца. Он знал, что не увидит меня долгие годы, а может, и никогда. Но он должен был сделать этот шаг. И он его сделал. Он должен был преодолеть эти две тысячи метров и </w:t>
      </w:r>
      <w:r>
        <w:rPr>
          <w:rFonts w:eastAsia="Times New Roman" w:cs="Times New Roman" w:ascii="Times New Roman" w:hAnsi="Times New Roman"/>
          <w:color w:val="auto"/>
          <w:sz w:val="20"/>
          <w:szCs w:val="20"/>
          <w:lang w:val="ru-RU"/>
        </w:rPr>
        <w:t>добраться туда, где были люди с красной звездой на пилотках. Он рисковал. Его могла сразить пуля, выпущенная в спину кем-нибудь из своих. Стрелок щелкнул бы затвором и сказал: «Ну вот и покончено с этой свиньей!» Могло быть и так, что через несколько дней русская пуля сразила бы его убийцу. Но тогда, может, это все напрасно? Двумя убитыми немцами боль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это значит по сравнению с миллионами жертв? Этих двоих все равно бы убили рано или поздно, этих двоих в мундирах со свасти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нет, решение отца в любом случае не было напрасным. Живой или мертвый, он все равно ушел бы из этой армии убийц; живой или мертвый, он встал бы в ряды борцов против фашизм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ннес-старший преодолел эти две тысячи метров. На каждом метре его могли убить, и тогда у меня не было бы самого близкого друга, каким стал мне отец, и я ничего не знал бы о его решении. А ведь именно это помогло мне сегодня принять свое решение.</w:t>
      </w:r>
    </w:p>
    <w:p>
      <w:pPr>
        <w:pStyle w:val="Normal"/>
        <w:rPr/>
      </w:pPr>
      <w:r>
        <w:rPr>
          <w:rFonts w:cs="Times New Roman" w:ascii="Times New Roman" w:hAnsi="Times New Roman"/>
          <w:color w:val="auto"/>
          <w:sz w:val="20"/>
          <w:szCs w:val="20"/>
        </w:rPr>
        <w:t>...Цорн вновь протянул мне бинокль. В деревне Швемберг, лежавшей у наших ног, начиналась обычная жизнь. Из труб уютных домиков поднимался дым. Его подхватывал свежий утренний ветерок, разрывая в прозрачные, осветившиеся на солнце клоч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жду нами и деревней проходила граница. По ту сторону лежала другая Германия, Германия тех, кто отдал бы тогда приказ расстрелять или повесить отца, если б им удалось его поймать. Для них отец был «предателем родины», посмевшим сорвать со своего мундира значок с фашистским орлом, тем самым орлом, который и теперь является символом их государства: пусть орел теперь без свастики, но от этого он не перестал быть хищник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сиянии утреннего солнца земля была прекрасна и по ту и по эту сторону границы. Туристский сезон в ФРГ был в самом разгаре. Скоро первые автобусы доставят жаждущих впечатлений туристов к самому подножию горы Шифенберг. Группами будут подходить они к пограничной черте, за которой кончается власть старых хозяев, с любопытством разглядывать в бинокли нашу сторону и слушать гида, а этим гидом, скорее всего, окажется один из тех, кто растлевал их души в прошлом. Он будет рассказывать дал о нашей стране точно так же, как некогда рассказывали немцам о Советском Союзе, «стране страшных большевиков». И вряд ли кто из этих праздных зрителей поймет, что стоит на пороге страны будущего, страны, которая станет и их будущ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орн зам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годня будет отличная пого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нял: сказал он это лишь для того, чтобы напомнить, что он рядом и готов меня слушать.</w:t>
      </w:r>
    </w:p>
    <w:p>
      <w:pPr>
        <w:pStyle w:val="Normal"/>
        <w:rPr/>
      </w:pPr>
      <w:r>
        <w:rPr>
          <w:rFonts w:cs="Times New Roman" w:ascii="Times New Roman" w:hAnsi="Times New Roman"/>
          <w:color w:val="auto"/>
          <w:sz w:val="20"/>
          <w:szCs w:val="20"/>
        </w:rPr>
        <w:t>...Ута терпеливо ждала. Но что еще я мог ей сказать, кроме того, что верю ее отцу и убежден: ему поверят и другие. Я ведь видел его только один раз и слишком мало знал о нем. И что вообще можно узнать о человеке за время короткой встречи, к тому же весьма сдержанной? В то воскресенье Вальтер Борк показался мне добрым, любящим отцом, вежливым, дружески расположенным собеседником, и не больше. Правда, он был несколько рассеян, как будто даже чем-то озабочен. Но разве я мог знать то</w:t>
      </w:r>
      <w:r>
        <w:rPr>
          <w:rFonts w:cs="Times New Roman" w:ascii="Times New Roman" w:hAnsi="Times New Roman"/>
          <w:i w:val="false"/>
          <w:iCs w:val="false"/>
          <w:color w:val="auto"/>
          <w:sz w:val="20"/>
          <w:szCs w:val="20"/>
        </w:rPr>
        <w:t>гда, что</w:t>
      </w:r>
      <w:r>
        <w:rPr>
          <w:rFonts w:eastAsia="Times New Roman" w:cs="Times New Roman" w:ascii="Times New Roman" w:hAnsi="Times New Roman"/>
          <w:i w:val="false"/>
          <w:iCs w:val="false"/>
          <w:color w:val="auto"/>
          <w:sz w:val="20"/>
          <w:szCs w:val="20"/>
        </w:rPr>
        <w:t>́</w:t>
      </w:r>
      <w:r>
        <w:rPr>
          <w:rFonts w:cs="Times New Roman" w:ascii="Times New Roman" w:hAnsi="Times New Roman"/>
          <w:i w:val="false"/>
          <w:iCs w:val="false"/>
          <w:color w:val="auto"/>
          <w:sz w:val="20"/>
          <w:szCs w:val="20"/>
        </w:rPr>
        <w:t xml:space="preserve"> было у него на душе? И теперь меня одолевали сомнения: кто же он на самом деле, какое у него прошл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адавал вопросы, и Ута охотно отвечала на них. Она с радостью рассказывала об отце, вспоминая свое детство и юность. Ей, видимо, тоже хотелось определить свое отношение к отцу как бы со стороны. Она старалась говорить о нем просто, не делая его лучше, чем он есть на самом деле, и не стараясь найти оправдание его намерениям, хотя ей было это нелегк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к я узнал о жизни дипломированного инженера Вальтера Борка, и жизнь эта показалась мне не менее трудной, чем у моего отц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как же он может оставить тебя одну, У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оумевал я. — Он ведь так любит тебя, заботится... Как он может оставить тебя од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тавить тебя од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овно эхо, отозвалась У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и что же? Разве так уж мало людей, которые чувствуют себя одиноко, даже если находятся рядом? И наоборот: пусть нас разделяют тысячи километров, мы все равно будем вмес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умал об отце, о его решении тогда, в сорок первом. И мне показалось, что Ута сейчас повторила его слов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подошла к пестрой занавеске, поискала что-то в ящике стола и вернулась, держа в руках фотограф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снимке сидели рядом в плетеном кресле улыбающиеся мужчина и женщина. Женщина казалась очень красивой. У нее были такие же темные волосы, такие же губы, как у Уты. Вальтер Борк мало чем отличался от того, каким я его видел. Он уже тогда носил очки. Только волосы были темнее и на лице меньше морщ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ими они были в сороковом, когда я еще не родила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У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гда мне исполнилось два года, мать ушла от нас. Отец надеялся, что все еще наладится, но его надежды не оправдались. Он так и не смог оправиться после ухода матери. Мне он об этом никогда не говорил, и все, что я знаю, стало известно мне из рассказов его сестры, которая переехала к нам, чтобы присматривать за м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снова взглянула на фотографи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ма никогда не понимала от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должа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никогда не была ему настоящей подругой. Она считала его неудачником. А когда его взяли отбывать трудовую повинность и его маленькая строительная фирма распалась, мама вернулась к своим родителям. В сорок третьем они разошлись... У меня никогда не было матер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 вздохом проговорила У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пытался было представить себе ее мать, их жизнь с Вальтером Борком. Как тяжело, видно, было ему потерять жену! А ведь он ее любил, в этом я был уверен, ибо такой человек, как Вальтер Борк, ничего не делает опрометчиво.</w:t>
      </w:r>
    </w:p>
    <w:p>
      <w:pPr>
        <w:pStyle w:val="Normal"/>
        <w:rPr/>
      </w:pPr>
      <w:r>
        <w:rPr>
          <w:rFonts w:eastAsia="Times New Roman" w:cs="Times New Roman" w:ascii="Times New Roman" w:hAnsi="Times New Roman"/>
          <w:color w:val="auto"/>
          <w:sz w:val="20"/>
          <w:szCs w:val="20"/>
          <w:lang w:val="ru-RU"/>
        </w:rPr>
        <w:t>«Не делает ничего опрометчи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 и мне сразу вспомнился портфель, письмо, его реш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делает ничего опрометчиво?»</w:t>
      </w:r>
    </w:p>
    <w:p>
      <w:pPr>
        <w:pStyle w:val="Normal"/>
        <w:rPr/>
      </w:pPr>
      <w:r>
        <w:rPr>
          <w:rFonts w:eastAsia="Times New Roman" w:cs="Times New Roman" w:ascii="Times New Roman" w:hAnsi="Times New Roman"/>
          <w:color w:val="auto"/>
          <w:sz w:val="20"/>
          <w:szCs w:val="20"/>
          <w:lang w:val="ru-RU"/>
        </w:rPr>
        <w:t>Я взглянул на Уту. Если двое любят друг друга, если они женятся, то как может эта любовь вот так вдруг исчезнуть? Я не находил ответа. Вероятно, на то были свои причины, которых я не знал. Как не знал и того, что соединило этих двух людей и что заставило расстаться. Но сейчас было нечто такое, что волновало меня гораздо сильн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решение Борка. Мотивы его были очевидны, и тем не менее само решение оставалось совершенно непонятным. Не представляю, как мог Вальтер Борк покинуть страну, свою дочь? Как мог он решиться на поступок, из-за которого будет проклинать себя всю жизнь? Конечно, Ута уже не ребенок, она не беспомощна, как раньше. Но он должен же знать, что этот шаг разлучит его с нею навсег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положила фотографию на стол. И я сказал то, о чем не переставал думать все это время:</w:t>
      </w:r>
    </w:p>
    <w:p>
      <w:pPr>
        <w:pStyle w:val="Normal"/>
        <w:rPr/>
      </w:pPr>
      <w:r>
        <w:rPr>
          <w:rFonts w:cs="Times New Roman" w:ascii="Times New Roman" w:hAnsi="Times New Roman"/>
          <w:i/>
          <w:iCs/>
          <w:color w:val="auto"/>
          <w:sz w:val="20"/>
          <w:szCs w:val="20"/>
        </w:rPr>
        <w:t>— </w:t>
      </w:r>
      <w:r>
        <w:rPr>
          <w:rFonts w:eastAsia="Times New Roman" w:cs="Times New Roman" w:ascii="Times New Roman" w:hAnsi="Times New Roman"/>
          <w:color w:val="auto"/>
          <w:sz w:val="20"/>
          <w:szCs w:val="20"/>
          <w:lang w:val="ru-RU"/>
        </w:rPr>
        <w:t>Сейчас я понимаю твоего отца меньше, чем когда бы то ни было.</w:t>
      </w:r>
    </w:p>
    <w:p>
      <w:pPr>
        <w:pStyle w:val="Normal"/>
        <w:rPr/>
      </w:pPr>
      <w:r>
        <w:rPr>
          <w:rFonts w:eastAsia="Times New Roman" w:cs="Times New Roman" w:ascii="Times New Roman" w:hAnsi="Times New Roman"/>
          <w:color w:val="auto"/>
          <w:sz w:val="20"/>
          <w:szCs w:val="20"/>
          <w:lang w:val="ru-RU"/>
        </w:rPr>
        <w:t>Я взял ее за руку. «Какие удивительные руки, — почему-то подумалось м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нкие, изящные, но вместе с тем сильны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это трудно понять, — сказала она, почувствовав укор в моих словах.</w:t>
      </w:r>
    </w:p>
    <w:p>
      <w:pPr>
        <w:pStyle w:val="Normal"/>
        <w:rPr/>
      </w:pPr>
      <w:r>
        <w:rPr>
          <w:rFonts w:eastAsia="Times New Roman" w:cs="Times New Roman" w:ascii="Times New Roman" w:hAnsi="Times New Roman"/>
          <w:color w:val="auto"/>
          <w:sz w:val="20"/>
          <w:szCs w:val="20"/>
          <w:lang w:val="ru-RU"/>
        </w:rPr>
        <w:t>«Это невозможно поня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 но сказал совсем друг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рее всего, он просто испуг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на минуту задумалась, покачала гол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Причина не в этом. Он не трус и в свое время доказал эт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фрейтор Цорн слушал меня молча и лишь от случая к случаю вставлял несколько сл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дали из леса показался пограничный наряд. Солдаты курили, весело о чем-то разговаривали, смеялись. Павиан, как называли мы одного товарища за необыкновенно длинные руки, как всегда, оживленно жестикулировал. Он втиснулся в грузовик последним, и они укати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нце скрылось за набежавшими облаками. Полупрозрачные, как кисея, они легли на землю легкой тенью, но солнечные лучи быстро пробили их и засверкали на темных елях, превратив темную зелень в яркую, светлую и радостну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листьях кустарника сверкнули последние капельки росы, но скоро исчезнут и о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орн посмотрел вдоль дороги, где только что скрылась автомашина с пограничниками, и, показав рукой в том направлении,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ть Уты по-прежнему живет т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О ее матери мы не говори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орн закурил и взглянул на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что такое с ним было и откуда известно, что он не тру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спрашивал об этом так же серьезно, как я тогд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ежде чем ответить, Ута глубоко вздохнула, потирая лоб кончиками пальцев. Казалось, ей не так важно было убедить меня, сколько найти обоснованный ответ для самой себ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было перед рождеством. Отец достал из ящика с рождественскими подарками фигурку рудокоп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цела у меня и сейча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ставил к нему две толстые красные свечки и играл мне на пианино.</w:t>
      </w:r>
    </w:p>
    <w:p>
      <w:pPr>
        <w:pStyle w:val="Normal"/>
        <w:rPr/>
      </w:pPr>
      <w:r>
        <w:rPr>
          <w:rFonts w:eastAsia="Times New Roman" w:cs="Times New Roman" w:ascii="Times New Roman" w:hAnsi="Times New Roman"/>
          <w:color w:val="auto"/>
          <w:sz w:val="20"/>
          <w:szCs w:val="20"/>
          <w:lang w:val="ru-RU"/>
        </w:rPr>
        <w:t>По лицу Уты пробежала легкая грусть и тут же исчезла. Старательно тикавшие маятниковые часы, висевшие на стене, начали шипеть, и затем в комнате раздались нежные дрожащие удары. «Восемь час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метил я про с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ра ид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продолж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тот вечер за ним пришли. Полицейские были вежливыми, и вначале это даже не вызвало беспокойства. Я тогда, конечно, не понимала, что произошло, и стала просить его еще раз сыграть мне песенку о снежинках. Но люди, забравшие его, очень спешили. Отец подошел к пианино и медленно закрыл крышку. Потом он собрал некоторые вещи и поцеловал меня, как будто надолго расставался. Я начала плакать. Почему его арестовали и что было потом, я узнала гораздо поз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гда мы стали проходить в школе всеобщую историю, он немного рассказывал об эт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ец считался хорошим специалистом и выполнял свою работу с большой ответственностью, как и все, что он делал. Во время войны он занимался проектированием подземных мастерских для производства танковых моторов. Где сооружались мастерские, он догадывался, однако не слишком задумывался над этим, полагая, что и война и танки его не касаются. Он не пытался разобраться в причинах разразившейся войны, не говоря уже о том, чтобы принимать хоть какое-то участие в борьбе против нее. Отец не считал войну наказанием божьим, равно как и ниспосланным свыше испытанием, не слишком веря мифам о героях и о неизбежности борьбы. Для него существовала только его работа. Он, конечно, не мог не знать, что каждой своей мыслью, каждым расчетом и проектом на чертежной доске работает на войну, и это тяготило его, но он не видел иного выхода. Отец добросовестно выполнял свою работу, старался не думать о политике и втайне ожидал того дня, когда снова, как и раньше, сможет строить мос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говорила медленно, словно взвешивая каждое слово. Чувствовалось, что ей самой важно разобраться в позиции отца, быть объективной в оценке его поступков.</w:t>
      </w:r>
    </w:p>
    <w:p>
      <w:pPr>
        <w:pStyle w:val="Normal"/>
        <w:rPr/>
      </w:pPr>
      <w:r>
        <w:rPr>
          <w:rFonts w:cs="Times New Roman" w:ascii="Times New Roman" w:hAnsi="Times New Roman"/>
          <w:color w:val="auto"/>
          <w:sz w:val="20"/>
          <w:szCs w:val="20"/>
        </w:rPr>
        <w:t>Она повторила с оттенком упрек</w:t>
      </w:r>
      <w:r>
        <w:rPr>
          <w:rFonts w:cs="Times New Roman" w:ascii="Times New Roman" w:hAnsi="Times New Roman"/>
          <w:color w:val="auto"/>
          <w:position w:val="0"/>
          <w:sz w:val="20"/>
          <w:sz w:val="20"/>
          <w:szCs w:val="20"/>
          <w:vertAlign w:val="baseline"/>
        </w:rPr>
        <w:t>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не пытался бороться, потому что не знал, что нужно делать. Он не признавал войну, но ничего не сделал против н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лос Уты на последних словах стал совсем тихим, и она умолкла. Только мерное тиканье часов слышалось в комнате. Мне не терпелось узнать о том, что же произошло после того, как Вальтера Борка арестова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очнулась от своих невеселых дум и решительно взглянула на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не знал, что нужно делать. Но другие в это время пытались как-то бороться... Отец не понимал, за что его арестовали, однако из допросов выяснилось следующее. Один из недавно законченных по их проекту подземных стендов для испытаний танковых моторов рухнул, и под его развалинами погибли образцы конструкций нулевой серии новых танков. На рабочих чертежах стояла подпись моего отца. Гестапо требовало от него объяснений. Отец настаивал на своей невиновности, утверждал, что для него и самого это загадка. В гестапо ему не верили, но до поры до времени были вежливы. Никто не сомневается в его честности, в его верности фюреру, в его преданности, однако нужны объяснения! Это ведь его чертежи и его подп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оятно, они принимали его за основную фигуру. Его продолжали допрашивать все еще вежливо, однако утонченно действуя на психику. Было очевидно, что они не намерены больше церемониться.</w:t>
      </w:r>
    </w:p>
    <w:p>
      <w:pPr>
        <w:pStyle w:val="Normal"/>
        <w:rPr/>
      </w:pPr>
      <w:r>
        <w:rPr>
          <w:rFonts w:eastAsia="Times New Roman" w:cs="Times New Roman" w:ascii="Times New Roman" w:hAnsi="Times New Roman"/>
          <w:color w:val="auto"/>
          <w:sz w:val="20"/>
          <w:szCs w:val="20"/>
          <w:lang w:val="ru-RU"/>
        </w:rPr>
        <w:t>Фирма, производившая моторы и имевшая в министерстве вооружения солидные связи, старалась как можно скорее уладить это дело, бросавшее тень на ее репутацию. И все же прошло немало времени, прежде чем удалось обнаружить подделку подписи на чертежах. Они, несомненно, побывали в чьих-то руках после того, как были сделаны. У моего отца возникло подозрение, хотя сама мысль об этом казалась ему нелепой. Человек, которого он готов был обвинить в подделке подписи, был старым членом НСДАП и казался ревностным служакой. Нет! Однако только он имел доступ к чертежам. Пытаясь разобраться в мотивах, которые могли побудить этого человека к преступлению, отец вдруг их ясно осозн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 этой войне у того погибли оба сына, старший под Сталинградом, а </w:t>
      </w:r>
      <w:r>
        <w:rPr>
          <w:rFonts w:cs="Times New Roman" w:ascii="Times New Roman" w:hAnsi="Times New Roman"/>
          <w:color w:val="auto"/>
          <w:sz w:val="20"/>
          <w:szCs w:val="20"/>
          <w:lang w:val="ru-RU"/>
        </w:rPr>
        <w:t xml:space="preserve">младший летом </w:t>
      </w:r>
      <w:r>
        <w:rPr>
          <w:rFonts w:cs="Times New Roman" w:ascii="Times New Roman" w:hAnsi="Times New Roman"/>
          <w:color w:val="auto"/>
          <w:sz w:val="20"/>
          <w:szCs w:val="20"/>
        </w:rPr>
        <w:t xml:space="preserve">1944 </w:t>
      </w:r>
      <w:r>
        <w:rPr>
          <w:rFonts w:cs="Times New Roman" w:ascii="Times New Roman" w:hAnsi="Times New Roman"/>
          <w:color w:val="auto"/>
          <w:sz w:val="20"/>
          <w:szCs w:val="20"/>
          <w:lang w:val="ru-RU"/>
        </w:rPr>
        <w:t>года на центральном направлении. Подозрения моего отца превратились в уверенность, но теперь он сознательно молчал, не называя ни одного имени. Он каждый раз повторял, что ему совершенно не известна причина случившегося. Тогда допросы стали более жестокими. Ему стали угрожать, пытались запугать. Говорили, что, если не найдется преступник, ему одному придется отвечать за катастрофу, а что это означает в военное время, вряд ли нужно разъяснять. Затем начали избивать. Отец никогда об этом не рассказывал, но как это скрыть? Его спина и сейчас в рубцах от ударов стальными прутьями. Маленькой я его спрашивала, что это с ним случилось, и он всегда отвечал: «Это с войны, старая история». Позже, когда я стала постарше, я сама перестала его расспрашивать, чувствуя, что ему тяжело об этом вспоминать. И лишь однажды, когда он рассказал мне о допросах, я спросила: «Рубцы от этого?» Он кивнул и долго ничего не говорил, а затем произнес слова, которые я помню до сих пор: «Боль кажется не такой сильной, если знаешь, что этим спасаешь жизнь друго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не плакала, когда получила письмо, а сейчас закрыла лицо руками и разрыдалась. Как будто это плакала маленькая девочка, у которой в рождественскую ночь увели отца и она осталась одна с ярко раскрашенной игрушкой и двумя большими красными свечами, но игрушки уже не радовали ее. Плакала повзрослевшая дочь, понявшая, что совершил ее отец, и гордившаяся его поступком. Плакала взрослая Ута перед нависшей опасностью снова потерять отца и вместе с ним нечто значительно большее.</w:t>
      </w:r>
    </w:p>
    <w:p>
      <w:pPr>
        <w:pStyle w:val="Normal"/>
        <w:rPr/>
      </w:pPr>
      <w:r>
        <w:rPr>
          <w:rFonts w:cs="Times New Roman" w:ascii="Times New Roman" w:hAnsi="Times New Roman"/>
          <w:color w:val="auto"/>
          <w:sz w:val="20"/>
          <w:szCs w:val="20"/>
        </w:rPr>
        <w:t>Я чувствовал, что ей надо выплакаться, и не стал ее утешать, а только осторожно обнял за плечи. Понемногу Ута успокоилась. Я хотел было попросить ее рассказывать дальше, но она заговорила с</w:t>
      </w:r>
      <w:r>
        <w:rPr>
          <w:rFonts w:cs="Times New Roman" w:ascii="Times New Roman" w:hAnsi="Times New Roman"/>
          <w:color w:val="auto"/>
          <w:position w:val="0"/>
          <w:sz w:val="20"/>
          <w:sz w:val="20"/>
          <w:szCs w:val="20"/>
          <w:vertAlign w:val="baseline"/>
        </w:rPr>
        <w:t>ам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удебный процесс так и не состоялся. В апреле отец был освобожден и вернулся дом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от, друг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случилось с тем человеком, у которого погибли оба сы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ним ничего не случи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У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йчас он живет недалеко от нашего дома, и они очень дружат с моим отц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значит, его не арестовали тог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и повторила, словно заклина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Боль кажется не такой сильной, если знаешь, что </w:t>
      </w:r>
      <w:r>
        <w:rPr>
          <w:rFonts w:cs="Times New Roman" w:ascii="Times New Roman" w:hAnsi="Times New Roman"/>
          <w:color w:val="auto"/>
          <w:sz w:val="20"/>
          <w:szCs w:val="20"/>
        </w:rPr>
        <w:t>этим спасаешь жизнь другому...» Я очень люблю своего отца. Теперь ты понима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доверчиво прижалась ко мне, тоненькая и хрупкая. Глядя в ее такое знакомое мне лицо, я вдруг отчетливо представил себе худощавого интеллигентного Вальтера Борка в ту пору. Увидел его во время допросов сидящим перед чиновником гестапо, представил, как его избивали, а он молчал, хотя знал, что мог легко купить свою свободу. То, что он вынес, и то, что отказался быть предателем, когда от него только этого и ждали, уже само по себе заслуживает уважения, хотя это еще нельзя назвать протестом против войны и тем более сопротивлением фашизму. Нет. Это был обычный поступок порядочного человека. Обычный? Пожалуй, не такой уж обычный. Известно ведь, что далеко не все выдерживали в подобной ситуации. И не каждому дано право вот так, огульно, судить их, потому что физические страдания способны лишить воли даже сильных людей.</w:t>
      </w:r>
    </w:p>
    <w:p>
      <w:pPr>
        <w:pStyle w:val="Normal"/>
        <w:rPr/>
      </w:pPr>
      <w:r>
        <w:rPr>
          <w:rFonts w:eastAsia="Times New Roman" w:cs="Times New Roman" w:ascii="Times New Roman" w:hAnsi="Times New Roman"/>
          <w:color w:val="auto"/>
          <w:sz w:val="20"/>
          <w:szCs w:val="20"/>
          <w:lang w:val="ru-RU"/>
        </w:rPr>
        <w:t>Я проникался все большим уважением к Вальтеру Бор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цу Уты, который, несмотря ни на что, сумел найти в себе силы и остался честным до конц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этот человек хочет беж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перь это становилось еще более непонятным. Оставить человека, которому он спас жизнь и который стал ему другом. А Ута, его дочь, которую он любит больше всего на свете? И сам он здесь работает, ему доверяют, он уважаемый человек. И все это он хочет брос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орн механически чертит ногтем на обветшалых перилах вышки. Слушает ли он меня? Лицо его сосредоточено, рот слегка открыт, глаза прищурены. Таким задумчивым я его еще не видел. Вдруг он резко тряхнул головой и сделал рукой неопределенный жест, всем своим видом выражая абсолютное непонимание. Я вздох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видно, придется кого-то другого терзать своими вопросами, а, Ле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я и, поскольку он молчал, не удержался и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том у каждого хватает своих проблем, которые тоже нужно реш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прозвучало слишком резко, но я уже не мог останов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де уж тут понять самые простые вещи, если никто не хочет их понимать... И чего стоят тогда все эти фразы о том, что нельзя оставлять человека в беде!</w:t>
      </w:r>
    </w:p>
    <w:p>
      <w:pPr>
        <w:pStyle w:val="Normal"/>
        <w:rPr/>
      </w:pPr>
      <w:r>
        <w:rPr>
          <w:rFonts w:cs="Times New Roman" w:ascii="Times New Roman" w:hAnsi="Times New Roman"/>
          <w:i/>
          <w:iCs/>
          <w:color w:val="auto"/>
          <w:sz w:val="20"/>
          <w:szCs w:val="20"/>
        </w:rPr>
        <w:t>— </w:t>
      </w:r>
      <w:r>
        <w:rPr>
          <w:rFonts w:eastAsia="Times New Roman" w:cs="Times New Roman" w:ascii="Times New Roman" w:hAnsi="Times New Roman"/>
          <w:color w:val="auto"/>
          <w:sz w:val="20"/>
          <w:szCs w:val="20"/>
          <w:lang w:val="ru-RU"/>
        </w:rPr>
        <w:t>Все наши беды имеют одну причи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дленно произнес Цорн.</w:t>
      </w:r>
    </w:p>
    <w:p>
      <w:pPr>
        <w:pStyle w:val="Normal"/>
        <w:rPr/>
      </w:pPr>
      <w:r>
        <w:rPr>
          <w:rFonts w:eastAsia="Times New Roman" w:cs="Times New Roman" w:ascii="Times New Roman" w:hAnsi="Times New Roman"/>
          <w:color w:val="auto"/>
          <w:sz w:val="20"/>
          <w:szCs w:val="20"/>
          <w:lang w:val="ru-RU"/>
        </w:rPr>
        <w:t>Я почувствовал, что раздражаюсь еще боль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 вот, опять начинаются эти никому не нужные рассуждения. Однако, слушая дальше, я начал понимать, что это была не такая уж пустая фраза, как показалось вначал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ремя ес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Цор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я расскажу тебе одну историю. Парень, с которым мы вместе росли, сбежал на Запад пять лет назад. Сейчас он в Реклингхаузене. Мать очень хочет, чтобы он вернулся обратно, и он тоже в каждом письме пишет, как ему одиноко. Однако у него не хватает мужест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го рука легла на мое плечо, и он вновь повторил то, с чего нач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наши беды имеют одну причину. Но в данном случае речь идет о следстви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его голосе звучала искренняя озабоченность.</w:t>
      </w:r>
    </w:p>
    <w:p>
      <w:pPr>
        <w:pStyle w:val="Normal"/>
        <w:rPr/>
      </w:pPr>
      <w:r>
        <w:rPr>
          <w:rFonts w:eastAsia="Times New Roman" w:cs="Times New Roman" w:ascii="Times New Roman" w:hAnsi="Times New Roman"/>
          <w:color w:val="auto"/>
          <w:sz w:val="20"/>
          <w:szCs w:val="20"/>
          <w:lang w:val="ru-RU"/>
        </w:rPr>
        <w:t>Я был несколько удивл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ньше я не замечал у него таких мыслей и даже не предполагал о ни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чь действительно идет о следстви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я, — и наш долг повлиять на него, если это будет в наших сил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орн согласно кивнул. Я почувствовал к нему доброе, теплое, дружеское чувств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едь я совсем не знал тебя, хотя мы давно знаком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вырвалось у меня случайно, но я даже рад был, что сказал это. Цорн как будто удивился, но потом иронически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что же из этого следу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оказывается, умеешь очень хорошо слушать, и не только э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орн быстро взглянул на меня и, как мне показалось, несколько смутился. Я тоже.</w:t>
      </w:r>
    </w:p>
    <w:p>
      <w:pPr>
        <w:pStyle w:val="Normal"/>
        <w:rPr/>
      </w:pPr>
      <w:r>
        <w:rPr>
          <w:rFonts w:cs="Times New Roman" w:ascii="Times New Roman" w:hAnsi="Times New Roman"/>
          <w:color w:val="auto"/>
          <w:sz w:val="20"/>
          <w:szCs w:val="20"/>
        </w:rPr>
        <w:t>Он взял бинокль и, глядя вниз через границу, заметил вско</w:t>
      </w:r>
      <w:r>
        <w:rPr>
          <w:rFonts w:cs="Times New Roman" w:ascii="Times New Roman" w:hAnsi="Times New Roman"/>
          <w:color w:val="auto"/>
          <w:position w:val="0"/>
          <w:sz w:val="20"/>
          <w:sz w:val="20"/>
          <w:szCs w:val="20"/>
          <w:vertAlign w:val="baseline"/>
        </w:rPr>
        <w:t>льз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по крайней мере раньше, не слишком заботился о том, чтобы кому-нибудь хотелось тебя слушат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pPr>
      <w:r>
        <w:rPr>
          <w:rFonts w:eastAsia="Times New Roman" w:cs="Times New Roman" w:ascii="Times New Roman" w:hAnsi="Times New Roman"/>
          <w:color w:val="auto"/>
          <w:sz w:val="20"/>
          <w:szCs w:val="20"/>
          <w:lang w:val="ru-RU"/>
        </w:rPr>
        <w:t xml:space="preserve">Ута рассказывала мне, как в </w:t>
      </w:r>
      <w:r>
        <w:rPr>
          <w:rFonts w:eastAsia="Times New Roman" w:cs="Times New Roman" w:ascii="Times New Roman" w:hAnsi="Times New Roman"/>
          <w:color w:val="auto"/>
          <w:sz w:val="20"/>
          <w:szCs w:val="20"/>
        </w:rPr>
        <w:t xml:space="preserve">1945 </w:t>
      </w:r>
      <w:r>
        <w:rPr>
          <w:rFonts w:eastAsia="Times New Roman" w:cs="Times New Roman" w:ascii="Times New Roman" w:hAnsi="Times New Roman"/>
          <w:color w:val="auto"/>
          <w:sz w:val="20"/>
          <w:szCs w:val="20"/>
          <w:lang w:val="ru-RU"/>
        </w:rPr>
        <w:t>году отец вернулся домой и сразу же пошел работать. «Работаю один за целую дюжи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Вальтер Борк и был рад этому. Он работал так, как будто хотел своим трудом возместить потерю многих безвинно уничтоженных люд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когда недавно отцу поручили дело, которого он давно ждал, я почувствовала, как он был доволен и горд этим заданием. Мне кажется, это было мечтой всей его жиз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троить большой мост. Он часто говорил об этом. Это была его идея фикс. Я не знаю точно, что это за мост, знаю только, что для него он очень многое значил, и, думаю, не только для н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а взяла сигарету. Она делала это очень редко, собственно только в шутку, чтобы позлить меня, потому что я терпеть не могу, когда женщины курят. Но сейчас мне было не до эт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совсем извелся, работал больше, чем обычно, даже в ночные часы, не верилось, что ему уже шестьдесят. В каждом письме отец обязательно рассказывал о своем объекте. Он вновь был молод и одержим своей идеей.</w:t>
      </w:r>
    </w:p>
    <w:p>
      <w:pPr>
        <w:pStyle w:val="Normal"/>
        <w:rPr/>
      </w:pPr>
      <w:r>
        <w:rPr>
          <w:rFonts w:eastAsia="Times New Roman" w:cs="Times New Roman" w:ascii="Times New Roman" w:hAnsi="Times New Roman"/>
          <w:color w:val="auto"/>
          <w:sz w:val="20"/>
          <w:szCs w:val="20"/>
          <w:lang w:val="ru-RU"/>
        </w:rPr>
        <w:t>Помнится, отец говорил, что решение о назначении из-за его преклонного возраста было принято не без колебаний со стороны руководства. И его очень тронуло то обстоятельство, что работа была все же поручена ему, а не кому-либо другому. Он стремился оправдать оказанное ему доверие, и этим отчасти объяснялось его необыкновенное рвение. И вот теперь э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та умолк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вольно сравнивал ее отца со своим. На первый взгляд у них было мало общего. Мой отец не был мечтателем. Мне кажется, для мечтаний у него просто не было времени. Он всегда бывал чем-то занят, всегда что-то мастерил и ко всякой работе относился очень серьезно. Он часто читал мне из маленькой узкой тетрадки изречения римского императора Марка Аврелия, например: «Старайся выполнять порученное тебе дело с полной отдачей сил... Это удастся лишь в том случае, если каждое действие ты будешь расценивать так, как если бы оно было последним в твоей жизни...»</w:t>
      </w:r>
    </w:p>
    <w:p>
      <w:pPr>
        <w:pStyle w:val="Normal"/>
        <w:rPr/>
      </w:pPr>
      <w:r>
        <w:rPr>
          <w:rFonts w:eastAsia="Times New Roman" w:cs="Times New Roman" w:ascii="Times New Roman" w:hAnsi="Times New Roman"/>
          <w:color w:val="auto"/>
          <w:sz w:val="20"/>
          <w:szCs w:val="20"/>
          <w:lang w:val="ru-RU"/>
        </w:rPr>
        <w:t>Насколько я помню, он всегда поступал именно так</w:t>
      </w:r>
      <w:r>
        <w:rPr>
          <w:rFonts w:eastAsia="Times New Roman" w:cs="Times New Roman" w:ascii="Times New Roman" w:hAnsi="Times New Roman"/>
          <w:color w:val="auto"/>
          <w:position w:val="6"/>
          <w:sz w:val="20"/>
          <w:szCs w:val="20"/>
          <w:lang w:val="ru-RU"/>
        </w:rPr>
        <w:t>-</w:t>
      </w:r>
      <w:r>
        <w:rPr>
          <w:rFonts w:eastAsia="Times New Roman" w:cs="Times New Roman" w:ascii="Times New Roman" w:hAnsi="Times New Roman"/>
          <w:color w:val="auto"/>
          <w:sz w:val="20"/>
          <w:szCs w:val="20"/>
          <w:lang w:val="ru-RU"/>
        </w:rPr>
        <w:t>, ничего не делал вполсилы, и ничто его так не обижало, как заявления товарищей: «Ганс, пожалей себя! Это могут сделать и другие, помоложе. Отдохни!» В этом, пожалуй, наши отцы были одинаковы. Вальтер Борк тоже не щадил себя. Но, с другой стороны, ничто на свете не могло бы заставить моего отца даже мысленно покинуть свою страну. А тот, друг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ец У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молча сидел рядом с ней. Она смотрела перед собой и тоже молчала. Все, что нужно было узнать о Вальтере Борке, я узнал. Она сказала мне все, в каждом ее слове чувствовалось, как она борется за своего отца, пытаясь понять то, что не укладывалось в ее сознании. Не видя выхода и не зная, как этому помешать, она надеялась на меня. Но чего, собственно, она ожидала? И как я мог решать что-нибудь за нее? А если это вызовет нежелательные последствия, которые будут вечно стоять между н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жавшее перед нами письмо требовало немедленных действий. Я еще раз перечитал строчки, где Вальтер Борк описывал события той ночи. В портфеле, таким образом, находились проектные документы, которые он должен был передать руководству. И портфель исчез... Инженер Борк боялся, что ему не поверят. Пугала также мысль о том, что он не оправдал доверия и его, вероятно, отстранят от работы... Может быть, он боялся следствия? И я вдруг вспомнил о рубцах на его спине. Но это же абсурд. Он прожил среди нас двадцать лет. Неужели он мог подумать так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ккер сказал бы: «У него психология обывателя». И в этом была бы доля правд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маю, твой отец находился в состоянии шока и такое решение казалось ему единственно возможны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ожное понятие о чести, страх, недоверчивость. Он просто не видел другого выхода. Мне, во всяком случае, так каже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подняла глаза и посмотрела на меня. Ее взгляд выражал сомнение, но вместе с тем в нем угадывалась затаенная надеж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верен, что все будет хорош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вердо произнес я, и это было сказано не просто для того, чтобы успокоить ее и себя. Теперь я знал, что нужно делать, и знал, что это лучший выход для всех нас, особенно для Вальтера Борка, которого я уважал, несмотря на то, что осуждал его действия. Я чувствовал себя ответственным за него и У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ремя позднее. Пора было уходить, хотя мне очень не хотелось. Ута встала меня провод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мь утра. Часы швембергской церкви на этот раз точно отбили положенное число ударов. Облака рассеялись, и только высоко над нами еще оставалась легкая дымка, но это уже не могло помешать солнцу бросать свои ласковые лучи на землю. Цорн уверял, что сегодня будет хорошая пого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легкую задачу ты взял на себя, Ханнес. И что же дальше? А дальше нужно крикнуть: «Стой! Не двигаться! Пограничный наряд!» Это совершенно ясно. Это же твой долг, и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запнулся на этом «или», но я почувствовал в его голосе нотки упрека. Не взглянув на меня, он приставил бинокль к глазам, как будто увидел что-то интересн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нце заливало землю мягкой теплой волной позднего лета. Невдалеке на кривой сосне сидела сойка и бесцеремонно разглядывала нас, потом ей это надоело и она принялась ревностно чистить свои перья.</w:t>
      </w:r>
    </w:p>
    <w:p>
      <w:pPr>
        <w:pStyle w:val="Normal"/>
        <w:rPr/>
      </w:pPr>
      <w:r>
        <w:rPr>
          <w:rFonts w:eastAsia="Times New Roman" w:cs="Times New Roman" w:ascii="Times New Roman" w:hAnsi="Times New Roman"/>
          <w:color w:val="auto"/>
          <w:sz w:val="20"/>
          <w:szCs w:val="20"/>
          <w:lang w:val="ru-RU"/>
        </w:rPr>
        <w:t>«Или»... Это вскользь брошенное слово не давало мне покоя. Решать всегда нелегко, это верно. Но верно также и то, что в данном случае иного выхода нет. 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знаешь, здесь для меня нет никакого «или», здесь, на границ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аницы повсю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зонно заметил Цор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лассовые границы и так дал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Беккер всегда так говорит: «И так... И так дал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уже начинал зли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данном случае граница проходит через нашу семью. И нечего меня агитиров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орн смут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 но я просто хотел сказать, что ты слишком все усложня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спокоился и, чувствуя, что несправедлив к нему, перевел разговор на друг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помнишь тот случай в Зальцбрунне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орн задумчиво кивнул, и я продолж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гда мне не потребовалось и десяти секунд, чтобы принять решение, когда эти наглецы предложили мне пять тысяч марок, чтобы я пропустил их через границу. Меньше десяти секунд! Куда только девалась вся их спесь и хладнокровие! Поощрение, которое я получил за это, понятно, радовало, но мне это было совсем не труд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ейчас тру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оправ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йчас по-друго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ответить было нельзя, и я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допущу, чтобы он стал врагом. Это зависит теперь не только от н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прав, но рассуждения ничего не меняют, надо действовать.</w:t>
      </w:r>
    </w:p>
    <w:p>
      <w:pPr>
        <w:pStyle w:val="Normal"/>
        <w:rPr/>
      </w:pPr>
      <w:r>
        <w:rPr>
          <w:rFonts w:eastAsia="Times New Roman" w:cs="Times New Roman" w:ascii="Times New Roman" w:hAnsi="Times New Roman"/>
          <w:color w:val="auto"/>
          <w:sz w:val="20"/>
          <w:szCs w:val="20"/>
          <w:lang w:val="ru-RU"/>
        </w:rPr>
        <w:t>«Действов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сленно повтор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 что я сделал, отведет беду от него, от Уты и от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коро восемь. Дежурство подходит к концу. Сегодня оно не прошло так, как обычно, когда кажется, будто минуты тянутся медленно, словно тягучая масса из бездонного сосу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 Цорном разом вздрогнули от грохота мчавшегося мимо поезда. Выбрасывая высокие клубы дыма, он взбирался по склону. Я вновь подумал о Вальтере Борке. Где бы он ни находился в настоящее время, я был уверен, что он не сидел в поезде, абсолютно уверен. Трудно сказать, какое решение относительно него будет принято и кем, но, несомненно, оно будет справедлив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ешив следовать совету отца, который говорил: «Никогда не останавливайся на полпути», накануне вечером я разыскал в справочнике номер телефона предприятия, на котором работал инженер Борк. Прошло довольно много времени, прежде чем мне ответил чей-то ворчливый голос. Я спросил, как позвонить секретарю партийной организации. Незнакомец упорно пытался выяснить, зачем и по какому вопросу мне понадобился секретарь, и наконец сообщил пятизначный номер. Прошло еще целых полчаса, пока я сумел дозвони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тщательно продумал то, что должен был сказать, и тем не менее мой рассказ получился недостаточно связным. Я говорил сразу обо всем: об оставленном портфеле, совещании в Мюнхене, рубцах на спине Борка. Секретарю пришлось несколько раз прерывать меня, чтобы понять суть дела. То, что он сказал в заключение, успокоило и ободрило меня: «Мы вам очень благодарны, товарищ. И, уверен, Вальтер Борк также будет вам благодарен. Может быть, не сегодня и не завтра, но будет благодарен». Я уже хотел повесить трубку, когда мой собеседник добавил: «Уте Борк сейчас особенно нужны забота и внимание. При первой же возможности постарайтесь навестить ее. Если мне удастся, я завтра к вам приеду». В трубке щелкну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от, Борк не уех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 Цор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Ута об этом не знае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Цорн задумчиво покачал гол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он арестован? Вполне вероятно, что т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нал об этом так же мало, как и Цорн, да он и не ждал от меня ответа. Все ясно, все решено. Оставалось только ждать. Мне это не было тяжело, я знал, что поступил правиль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Ута? Для нее это будет нелегко. Ей предстоит серьезный разговор с отцом. Вероятно, не сегодня, но, во всяком случае, скоро. Они должны многое сказать друг другу. Я помогу Уте. Это будет уже не тот несвязный разговор, как в то воскресенье в ее комна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умал о прощальных словах Вальтера Борка: «Каждый сам кует свое счастье...» «Свое счастье!» Нет, это сомнительная мудрость. Нельзя ковать одно свое счастье. Кто хочет только собственного маленького счастья, руководствуется другим принципом: «Своя рубашка ближе к тел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такие принципы не годятся для нас. Так жить нельзя. Не должен так жить и Вальтер Борк.</w:t>
      </w:r>
    </w:p>
    <w:p>
      <w:pPr>
        <w:pStyle w:val="Normal"/>
        <w:rPr/>
      </w:pPr>
      <w:r>
        <w:rPr>
          <w:rFonts w:eastAsia="Times New Roman" w:cs="Times New Roman" w:ascii="Times New Roman" w:hAnsi="Times New Roman"/>
          <w:color w:val="auto"/>
          <w:sz w:val="20"/>
          <w:szCs w:val="20"/>
          <w:lang w:val="ru-RU"/>
        </w:rPr>
        <w:t>Если бы я стал следовать этим правилам, мне сейчас было бы гораздо легче. Подальше от этой девушки. Ее отец хотел бежать на Запад, значит, преступник. Выбросить ее из головы, доложить начальству, и дело с концом. Все очень легко. Но у нас этого не может быть. Нельзя так просто подходить к своим решениям и оценкам... «Вальтер Борк будет вам благодар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слова секретаря. Да, теперь он, наверное, поймет, что нельзя оставаться один на один со своей бедой. Остается еще четверть час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мена. Воздух потеплел и стал как бы мягче. Пахнет хво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думаю об Уте. Я знаю, что сейчас она сидит у широко открытого окна и ждет меня. Когда я ей все расскажу, она поймет меня и одобрит мое решение, хотя ей будет очень тяжело. Но ведь я буду ряд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орн расправил плечи. Долгие часы дежурства на смотровой вышке его не утомили. Ему нравится идти широким крепким шагом, внимательно наблюдая за тем, что происходит вокруг. Он видит лес, траву, птиц, зверей совершенно другими глазами, чем я, и может без конца говорить о растениях и животных. Иногда во время дежурства ему нужно напоминать, что он не на экскурсии. Тогда, замедлив шаги, он подождет, пока к нему подойдешь, и шепнет: «А пестрого дятла на засохшей сосне вы, товарищ фельдфебель, не заметили. Спорим!» Его ничего не стоило завести, сказав, например: «Конечно, я его видел. Но это был не пестрый, а черный дяте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сегодня он говорит совсем другое: «У вас с Утой все будет хорошо... Спор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ще не пробило восемь, как вдали на полевой дороге показался наш автомобиль со сменой. На перекрестке, где дорога была изъезжена тракторами, водитель слишком сильно дал газ, и задние колеса забуксовали, выбрасывая грязь и траву. Цорн презрительно хмыкнул и выруг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Бергман никогда не научится! А такой специалист, как я, пропада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Беккером рядом с разводящим в машине сидел незнакомый мужчина. Я пытался угадать, кто это. Через несколько минут, когда мы подошли к машине, я узнал голос человека, говорившего со мной по телефону. Мы обменялись рукопожати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втомобиль развернулся, и мы поехали обратно. Смотровая вышка будет занята теперь только пополуд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ккер первым начал разгово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вы не позвонили мне вчера вечером в пол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его голосе звучали нотки упре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 нашелся, что ответить, хотя подумал о той записке, про которую так часто рассказывал сам же Беккер: «Если ты чем-то озабочен, обращайся к партии!» Я пожал плечами и взглянул на Беккера, но он уже не серд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кретарь парторганизации незаметно приглядывался ко мне. Я все время чувствовал на себе его испытующий взгляд. Но вот наши глаза встретились, и он приветливо улыбнулся.</w:t>
      </w:r>
    </w:p>
    <w:p>
      <w:pPr>
        <w:pStyle w:val="Normal"/>
        <w:rPr/>
      </w:pPr>
      <w:r>
        <w:rPr>
          <w:rFonts w:eastAsia="Times New Roman" w:cs="Times New Roman" w:ascii="Times New Roman" w:hAnsi="Times New Roman"/>
          <w:color w:val="auto"/>
          <w:sz w:val="20"/>
          <w:szCs w:val="20"/>
          <w:lang w:val="ru-RU"/>
        </w:rPr>
        <w:t>Я представлял его несколько ины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ос по телефону звучал так молодо. А теперь казалось, что он принадлежал другому человеку. Секретарю было примерно столько же, сколько могло быть сейчас моему отцу. Лицо выглядело усталы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роятно, своим звонком я обеспечил ему бессонную ночь. Но держался он бодро и, наверное, чтобы и меня подбодрить,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 товарищ Бекк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вытащил сигарету. Цорн щелкнул своей зажигалк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перь нужно предоставить это дело тем, кто должен его решать. Самое важное, что он остался у нас и мы предостерегли его от роковой ошиб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конечно, был прав. Ничего иного он и не мог сказать. И тем не менее я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что будет с ним 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кретарь, чуть усмехнувшись, посмотрел на меня, словно хотел сказать: «Ты слишком торопиш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будет сделано, чтобы разобраться в этом инциденте. Найдется портфель или нет, но правда будет установле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молчал и, вновь улыбнувшись, спрос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ли ты сомневаешься в эт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ежде чем я успел ответить, вмешался Цор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се выяснится, Ханне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заметив осуждающий взгляд Беккера, быстро поправ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варищ фельдфеб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незаметно ткнул меня в бок, но я, конечно, тоже не остался в долг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кретарь, словно ожидая, пока мы успокоимся, задумчиво смотрел в сторону, потирая подбородок. Потом он строго произне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льтер Борк должен отвечать. Он готов понести наказание. Я с ним говор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ложил руку мне на плеч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т разговор состоялся благодаря тебе. Попытка побега из республ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сомненный факт. Но он все же остался. Это тоже факт. Ты ведь этого хотел, так?</w:t>
      </w:r>
    </w:p>
    <w:p>
      <w:pPr>
        <w:pStyle w:val="Normal"/>
        <w:rPr/>
      </w:pPr>
      <w:r>
        <w:rPr>
          <w:rFonts w:cs="Times New Roman" w:ascii="Times New Roman" w:hAnsi="Times New Roman"/>
          <w:color w:val="auto"/>
          <w:sz w:val="20"/>
          <w:szCs w:val="20"/>
        </w:rPr>
        <w:t>Я почувствовал легкое смущение, но не от его похвалы, а от того,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должен был сейчас сказ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еще кое-кто, заинтересованный в том, чтобы Вальтер Борк остался зд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заметил, что Цорн одобрительно кивает, и законч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го дочь Ута. Если бы она скрыла письм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кретарь не дал мне договор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ля нее это было тяжелым испытани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умолкли, тишину нарушал лишь шум мотора. Вот и первые дома Штейнберга. В деревне начинался обычный день.</w:t>
      </w:r>
    </w:p>
    <w:p>
      <w:pPr>
        <w:pStyle w:val="Normal"/>
        <w:rPr/>
      </w:pPr>
      <w:r>
        <w:rPr>
          <w:rFonts w:eastAsia="Times New Roman" w:cs="Times New Roman" w:ascii="Times New Roman" w:hAnsi="Times New Roman"/>
          <w:color w:val="auto"/>
          <w:sz w:val="20"/>
          <w:szCs w:val="20"/>
          <w:lang w:val="ru-RU"/>
        </w:rPr>
        <w:t>У кафе «Зальцбруннен» стоял почтовый автобус, Штейнбер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го последняя станция. Шофер, облокотившись о раскрытое окошко, как обычно, крикнул своим звонким голос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то, один кофе! Да покрепч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Изнутри донесся голо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подам, по-турецк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ы проезжаем мим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школе, — командует Бекк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кола еще пуста. Сегодня последний день каникул. На дворе хлопочет старый Биеншток. Он разгребает гравий на дорожках, выдергивает там и сям сорную траву, которая успела вырасти за то время, пока ее не топтали детские ног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калитки Беккер скомандовал «Стоп» и повернулся ко м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твой автомат и иди, — сказал он и, обращаясь к секретарю, спрос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не пойде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т улыбнулся и подмигнул м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скажешь ей все сам. Это, наверно, будет не скоро... — И, обращаясь к Беккеру, спрос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ведь не понадобится вам сегод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ккер отрицательно покачал головой. Уже выйдя из машины, я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вам больш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ежде чем снова взвыл мотор, Беккер успел сказ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давай Уте от меня приве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помахал ему рук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от меня то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Цорн уже на ходу.</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стрельчатом окошке показалось лицо У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дя вдоль посыпанной гравием дорожки между цветами, посаженными папашей Биенштоком, и поднимаясь по узкой деревянной лесенке, я испытывал необъяснимое, незнакомое прежде чувство. Но я знал и другое: я очень люблю У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не бросилась к двери, когда я вошел. Стоя у окна и протянув навстречу руки, она в немом ожидании смотрела на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окне виднелись ветви яблони, отягченные плодами. На небе ни облачка. «Цорн всегда правильно угадывает погоду», — подумалось м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Эдмунд Ауэ</w:t>
      </w:r>
    </w:p>
    <w:p>
      <w:pPr>
        <w:pStyle w:val="Level1"/>
        <w:rPr>
          <w:rFonts w:ascii="Times New Roman" w:hAnsi="Times New Roman" w:cs="Times New Roman"/>
          <w:color w:val="auto"/>
        </w:rPr>
      </w:pPr>
      <w:r>
        <w:rPr>
          <w:rFonts w:cs="Times New Roman" w:ascii="Times New Roman" w:hAnsi="Times New Roman"/>
          <w:color w:val="auto"/>
        </w:rPr>
        <w:t>КАК В СКАЗКЕ</w:t>
      </w:r>
    </w:p>
    <w:p>
      <w:pPr>
        <w:pStyle w:val="Normal"/>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Normal"/>
        <w:rPr/>
      </w:pPr>
      <w:r>
        <w:rPr>
          <w:rFonts w:cs="Times New Roman" w:ascii="Times New Roman" w:hAnsi="Times New Roman"/>
          <w:color w:val="auto"/>
          <w:sz w:val="20"/>
          <w:szCs w:val="20"/>
          <w:lang w:val="ru-RU"/>
        </w:rPr>
        <w:t xml:space="preserve">Стояла зима </w:t>
      </w:r>
      <w:r>
        <w:rPr>
          <w:rFonts w:cs="Times New Roman" w:ascii="Times New Roman" w:hAnsi="Times New Roman"/>
          <w:color w:val="auto"/>
          <w:sz w:val="20"/>
          <w:szCs w:val="20"/>
        </w:rPr>
        <w:t xml:space="preserve">1968 </w:t>
      </w:r>
      <w:r>
        <w:rPr>
          <w:rFonts w:cs="Times New Roman" w:ascii="Times New Roman" w:hAnsi="Times New Roman"/>
          <w:color w:val="auto"/>
          <w:sz w:val="20"/>
          <w:szCs w:val="20"/>
          <w:lang w:val="ru-RU"/>
        </w:rPr>
        <w:t>года. Снежные заносы, пронизывающий ветер и сильные холода грозили парализовать всю жизнь. Газеты и радио ежедневно сообщали, что прилагаются героические усилия для сохранения нормальных условий жизни и снабжения всем необходимым людей, отрезанных от внешнего ми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жет быть, некоторые не поймут, зачем я вспоминаю все это, но меня побуждает к тому один случай, в котором, как в фокусе, отразилось чувство товарищества и взаимной выручки наших людей в час испытаний.</w:t>
      </w:r>
    </w:p>
    <w:p>
      <w:pPr>
        <w:pStyle w:val="Normal"/>
        <w:rPr/>
      </w:pPr>
      <w:r>
        <w:rPr>
          <w:rFonts w:cs="Times New Roman" w:ascii="Times New Roman" w:hAnsi="Times New Roman"/>
          <w:color w:val="auto"/>
          <w:sz w:val="20"/>
          <w:szCs w:val="20"/>
          <w:lang w:val="ru-RU"/>
        </w:rPr>
        <w:t xml:space="preserve">Это произошло в горном Рене, расположенном на высоте почти </w:t>
      </w:r>
      <w:r>
        <w:rPr>
          <w:rFonts w:cs="Times New Roman" w:ascii="Times New Roman" w:hAnsi="Times New Roman"/>
          <w:color w:val="auto"/>
          <w:sz w:val="20"/>
          <w:szCs w:val="20"/>
        </w:rPr>
        <w:t xml:space="preserve">800 </w:t>
      </w:r>
      <w:r>
        <w:rPr>
          <w:rFonts w:cs="Times New Roman" w:ascii="Times New Roman" w:hAnsi="Times New Roman"/>
          <w:color w:val="auto"/>
          <w:sz w:val="20"/>
          <w:szCs w:val="20"/>
          <w:lang w:val="ru-RU"/>
        </w:rPr>
        <w:t xml:space="preserve">метров над уровнем моря, где в добрые старые времена на тощей горной почве люди в одиночку растили свой хлеб. Годовой заработок кнехта за ежедневный двенадцатичасовой труд не превышал </w:t>
      </w:r>
      <w:r>
        <w:rPr>
          <w:rFonts w:cs="Times New Roman" w:ascii="Times New Roman" w:hAnsi="Times New Roman"/>
          <w:color w:val="auto"/>
          <w:sz w:val="20"/>
          <w:szCs w:val="20"/>
        </w:rPr>
        <w:t xml:space="preserve">240 </w:t>
      </w:r>
      <w:r>
        <w:rPr>
          <w:rFonts w:cs="Times New Roman" w:ascii="Times New Roman" w:hAnsi="Times New Roman"/>
          <w:color w:val="auto"/>
          <w:sz w:val="20"/>
          <w:szCs w:val="20"/>
          <w:lang w:val="ru-RU"/>
        </w:rPr>
        <w:t>марок. Из родившихся здесь детей выживала только половина, так как врачебная помощь отсутствовала, да и молока не на что было купить. Люди жили в жалких лачугах и вечно впроголод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десь, в горном Рене, Тюрингия граничит с Гессеном и Баварией, и здесь пролегла граница между двумя германскими государствами, разделившая два мира. Местечко Франкенхайм в прошлом служило тем же, чем в Царской России была Сибирь: сюда ссылали неугодных.</w:t>
      </w:r>
    </w:p>
    <w:p>
      <w:pPr>
        <w:pStyle w:val="Normal"/>
        <w:rPr/>
      </w:pPr>
      <w:r>
        <w:rPr>
          <w:rFonts w:cs="Times New Roman" w:ascii="Times New Roman" w:hAnsi="Times New Roman"/>
          <w:color w:val="auto"/>
          <w:sz w:val="20"/>
          <w:szCs w:val="20"/>
          <w:lang w:val="ru-RU"/>
        </w:rPr>
        <w:t xml:space="preserve">Итак, в тот год в горный Рен однажды ночью неожиданно вернулась зима. Случилось это </w:t>
      </w:r>
      <w:r>
        <w:rPr>
          <w:rFonts w:cs="Times New Roman" w:ascii="Times New Roman" w:hAnsi="Times New Roman"/>
          <w:color w:val="auto"/>
          <w:sz w:val="20"/>
          <w:szCs w:val="20"/>
        </w:rPr>
        <w:t xml:space="preserve">6 </w:t>
      </w:r>
      <w:r>
        <w:rPr>
          <w:rFonts w:cs="Times New Roman" w:ascii="Times New Roman" w:hAnsi="Times New Roman"/>
          <w:color w:val="auto"/>
          <w:sz w:val="20"/>
          <w:szCs w:val="20"/>
          <w:lang w:val="ru-RU"/>
        </w:rPr>
        <w:t xml:space="preserve">или </w:t>
      </w:r>
      <w:r>
        <w:rPr>
          <w:rFonts w:cs="Times New Roman" w:ascii="Times New Roman" w:hAnsi="Times New Roman"/>
          <w:color w:val="auto"/>
          <w:sz w:val="20"/>
          <w:szCs w:val="20"/>
        </w:rPr>
        <w:t xml:space="preserve">7 </w:t>
      </w:r>
      <w:r>
        <w:rPr>
          <w:rFonts w:cs="Times New Roman" w:ascii="Times New Roman" w:hAnsi="Times New Roman"/>
          <w:color w:val="auto"/>
          <w:sz w:val="20"/>
          <w:szCs w:val="20"/>
          <w:lang w:val="ru-RU"/>
        </w:rPr>
        <w:t>мая. Снег и мороз были такими сильными, что старожилы не помнили подобных холодов даже зим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переставая выл ветер, крутила метель. Поднимаясь высоко в горы, вьюга гигантским белым полипом охватывала все живое. И трудно было представить, уцелел ли кто-нибудь в этом необъятном море снега.</w:t>
      </w:r>
    </w:p>
    <w:p>
      <w:pPr>
        <w:pStyle w:val="Normal"/>
        <w:rPr/>
      </w:pPr>
      <w:r>
        <w:rPr>
          <w:rFonts w:cs="Times New Roman" w:ascii="Times New Roman" w:hAnsi="Times New Roman"/>
          <w:color w:val="auto"/>
          <w:sz w:val="20"/>
          <w:szCs w:val="20"/>
        </w:rPr>
        <w:t>...Пограничники выступили на пост. Свирепый норд-ост обжигал лица. В снежной круговерти трудно было ды</w:t>
      </w:r>
      <w:r>
        <w:rPr>
          <w:rFonts w:eastAsia="Times New Roman" w:cs="Times New Roman" w:ascii="Times New Roman" w:hAnsi="Times New Roman"/>
          <w:color w:val="auto"/>
          <w:sz w:val="20"/>
          <w:szCs w:val="20"/>
          <w:lang w:val="ru-RU"/>
        </w:rPr>
        <w:t>шать. Все дороги завалило, и только по кронам придорожных деревьев можно было определить шоссе Рейхманнхауз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ранкенхай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есь, надо двигаться в этом направлен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ельдфебель Янсен показал рукой и попытался забраться на снежную баррикаду. Вскоре воющая тьма поглотила парный дозор. Только интуиция и многолетний опыт пограничной службы помогали фельдфебелю находить верную дорог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они достигли поселка, он показался им вымершим, погруженным в снежное море. Однако в некоторых окнах проглядывал свет. Со скрипом раскачивалась на фонарном столбе одинокая лампа. Свет от нее с трудом пробивался сквозь пелену метели, отбрасывая фиолетовые блики в снежную мглу...</w:t>
      </w:r>
    </w:p>
    <w:p>
      <w:pPr>
        <w:pStyle w:val="Normal"/>
        <w:rPr/>
      </w:pPr>
      <w:r>
        <w:rPr>
          <w:rFonts w:eastAsia="Times New Roman" w:cs="Times New Roman" w:ascii="Times New Roman" w:hAnsi="Times New Roman"/>
          <w:color w:val="auto"/>
          <w:sz w:val="20"/>
          <w:szCs w:val="20"/>
          <w:lang w:val="ru-RU"/>
        </w:rPr>
        <w:t>Янсен служил здесь уже третью зиму. Год назад он твердо решил искать себе местечко поудобнее. «В конце концов, в других местах тоже пекут хлеб и охраняют границ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он. — Пусть теперь другие дышат свежим воздухом и занимаются зимним спортом...» Он пошел к командиру роты и высказал свою точку зр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 что Янсен все же остался здесь, объясняется не столько весенним теплом, пришедшим вслед за суровой зимой, сколько тем, что он познакомился с Петрой. Эта девушка была само совершенство, во всяком случае для Янсена. Она появилась словно наперекор лютому морозу и суровой зиме.</w:t>
      </w:r>
    </w:p>
    <w:p>
      <w:pPr>
        <w:pStyle w:val="Normal"/>
        <w:rPr/>
      </w:pPr>
      <w:r>
        <w:rPr>
          <w:rFonts w:eastAsia="Times New Roman" w:cs="Times New Roman" w:ascii="Times New Roman" w:hAnsi="Times New Roman"/>
          <w:color w:val="auto"/>
          <w:sz w:val="20"/>
          <w:szCs w:val="20"/>
          <w:lang w:val="ru-RU"/>
        </w:rPr>
        <w:t>Сейчас, проходя по поселку, он пытается отыскать дом, в котором должна спокойно спать его Петра. Она ждет ребенка, но время еще есть. Врач говор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две или три недели. «К тому времени снежные горы растают, должны растая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ет Янсен. Но он все же немного встревожен. Хорошо, если так, но кто знает? Дети никого не спрашивают, когда им появиться на свет. А врач не Петре, а именно ему многозначительно сказал, что было бы лучше, если бы она рожала в клинике в Крейштадте, где созданы все условия для рожени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если из-за этого проклятого снегопада у нее начнутся преждевременные род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он проходил мимо домика, все казалось спокойным, еще спокой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чалось все часом позж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зможно, причиной тому был вой ветра, внешних причин не было. Просто матери пришла пора родить, а ребенку появиться на св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eastAsia="Times New Roman" w:cs="Times New Roman" w:ascii="Times New Roman" w:hAnsi="Times New Roman"/>
          <w:color w:val="auto"/>
          <w:sz w:val="20"/>
          <w:szCs w:val="20"/>
          <w:lang w:val="ru-RU"/>
        </w:rPr>
        <w:t>Петра зарылась лицом в подушку. Боли становились все сильнее. Она уже не могла сдержаться. «Ма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зва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ама, мне каже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ло уже за полночь, когда сестра Петры, с трудом преодолевая снежную бурю, добралась наконец в сельскую амбулаторию. Доктор Краман встревожился, узнав о начавшихся родах. По всем признакам они могли быть с осложнениями. Женщину немедленно нужно доставить в клинику, но как? Поселок отрезан от внешнего ми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ежде всего доктор связался по телефону с женской клиникой, поставил в известность пограничников, местного начальника народной полиции, бургомистра, поскольку, если у них имеется возможность помочь, они должны это сделать. Речь шла о жизни двух люд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льскому врачу доктору Краману часто приходилось принимать роды в весьма сложных условиях. Но здесь было иное дело. Здесь он должен был попытаться задержать роды до перевозки молодой женщины в клини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колы, уговоры и искреннее желание будущей матери сделать все, как велит врач, мало помогали. Схватки становились все сильн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 то время как врач старался сделать все возможное, пришло сообщение, что специальная автомашина, которая должна была доставить в амбулаторию врача-гинеколога, безнадежно застряла перед «Драй Шпитцен».</w:t>
      </w:r>
    </w:p>
    <w:p>
      <w:pPr>
        <w:pStyle w:val="Normal"/>
        <w:rPr/>
      </w:pPr>
      <w:r>
        <w:rPr>
          <w:rFonts w:eastAsia="Times New Roman" w:cs="Times New Roman" w:ascii="Times New Roman" w:hAnsi="Times New Roman"/>
          <w:color w:val="auto"/>
          <w:sz w:val="20"/>
          <w:szCs w:val="20"/>
          <w:lang w:val="ru-RU"/>
        </w:rPr>
        <w:t>«Ну, теперь может помочь только од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доктор Краман и вновь начал звон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коре на ближайшей вертолетной станции пограничных войск пограничники уже лихорадочно готовились к вылету в условиях полного отсутствия видим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мандир, опытный пилот, сам сел за штурвал. Он знал, что летать в такую погоду смертельно опасно, но он знал также и то, что от этого полета зависит жизнь матери и ребенка, который еще не появился на св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тчик запустил мотор. Шторм рвал лопасти винта. Машина задрожала и ринулась навстречу урагану, разрывая снежные облака, поднимая стальную птицу ввысь. Но чем выше поднимался вертолет, тем сильнее бросало его из стороны в сторону.</w:t>
      </w:r>
    </w:p>
    <w:p>
      <w:pPr>
        <w:pStyle w:val="Normal"/>
        <w:rPr/>
      </w:pPr>
      <w:r>
        <w:rPr>
          <w:rFonts w:eastAsia="Times New Roman" w:cs="Times New Roman" w:ascii="Times New Roman" w:hAnsi="Times New Roman"/>
          <w:color w:val="auto"/>
          <w:sz w:val="20"/>
          <w:szCs w:val="20"/>
          <w:lang w:val="ru-RU"/>
        </w:rPr>
        <w:t>Ветер играл с тяжелой машиной, как с бумажным змеем, который оторвался от бечевки. Внезапно вертолет заскользил к земле. Майор Бекман знал, что может произойти, он был почти уверен в этом. На какую-то долю секунды летчик заметил сквозь разорванные клочья облаков огни вертолетной станци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казывается, его относило назад. Посылая проклятия разбушевавшейся стихии, он с трудом выровнял машину и пошел на посад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вертолетной станции майор сообщил командиру бригады о своей неудачной попыт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этом почти безнадежном положении командир саперного подразделения приказал попытаться предпринять спасательную экспедиц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две мощные машины, КрАЗ и «Урал», покинули объект. Впереди, пробивая дорогу, двигался КрАЗ с его скатами колес высотою в человеческий рос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ед «Драй Шпитцен» они взяли доктора Михаэлиса. Затем начался решающий штурм казавшихся непреодолимыми снежных высот.</w:t>
      </w:r>
    </w:p>
    <w:p>
      <w:pPr>
        <w:pStyle w:val="Normal"/>
        <w:rPr/>
      </w:pPr>
      <w:r>
        <w:rPr>
          <w:rFonts w:eastAsia="Times New Roman" w:cs="Times New Roman" w:ascii="Times New Roman" w:hAnsi="Times New Roman"/>
          <w:color w:val="auto"/>
          <w:sz w:val="20"/>
          <w:szCs w:val="20"/>
          <w:lang w:val="ru-RU"/>
        </w:rPr>
        <w:t>Ефрейтор Хейнд включил первую скорость. Мощный мотор привел машину в движение. Видимость была отвратительной. Фары освещали лишь бесконечные снежные массы. Все бо́льшие и бо́льшие сугробы возникали перед капотом радиатора. А колосс все же шел вперед. Несмотря на холод, водитель взмок от напряжения. У него была одна мысль: «Машина не должна встать, задание должно быть выполнено!» И метр за метром Хейнд пробивался вперед, в нем росла уверенность, что он пробьется. «С такой техникой, с этими мощными гигантами из Советского Союз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жно добраться до края све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конец света», кажется, должен быть уже где-то здесь. Все труднее становилось различать кроны деревьев, и наконец они совсем исчезли. Казалось, вой вьюги соревновался с ревом мотора, пытаясь заглушить его. Но мощный двигатель не давал себя победить, и машина упорно преодолевала снежные барье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доктор Краман позвонил пограничникам, и фельдфебель Янсен, только что возвратившийся из наряда, узнал, что он стал отц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бы не помощь опытного специалиста, — сказал Крам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трудно сказать, чем бы все кончилось. Но </w:t>
      </w:r>
      <w:r>
        <w:rPr>
          <w:rFonts w:cs="Times New Roman" w:ascii="Times New Roman" w:hAnsi="Times New Roman"/>
          <w:color w:val="auto"/>
          <w:sz w:val="20"/>
          <w:szCs w:val="20"/>
        </w:rPr>
        <w:t>теперь мать чувствует себя хорошо и девочка тоже. Врач находится при ни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же ему удалось добраться к ней? Как он сумел пройти по такому снег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оумевал Янсе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целая история, — промолвил доктор Краман. — Как в сказ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ложил трубку и представил себе, что Янсен сейчас сидит, наверное, в оцепенении, потом он вскочит, быстро оденется и схватит лыжи. И доктор повторил еще ра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в сказке. Вернее, в сказке, в которой мы живем...</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Эрих Манерт</w:t>
      </w:r>
    </w:p>
    <w:p>
      <w:pPr>
        <w:pStyle w:val="Level1"/>
        <w:rPr>
          <w:rFonts w:ascii="Times New Roman" w:hAnsi="Times New Roman" w:cs="Times New Roman"/>
          <w:color w:val="auto"/>
        </w:rPr>
      </w:pPr>
      <w:r>
        <w:rPr>
          <w:rFonts w:cs="Times New Roman" w:ascii="Times New Roman" w:hAnsi="Times New Roman"/>
          <w:color w:val="auto"/>
        </w:rPr>
        <w:t>ПРИЗНАТЕЛЬНОСТ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В это утро будильник прозвенел несколько раньше, чем обычно. Бухгейм спросонок нащупал его и, нажав на кнопку, выключил звонок. Затем он не торопясь встал и через несколько минут уже занимался утренней зарядкой, с наслаждением вдыхая свежий воздух. Это вошло у него в привычку. Он нуждался в разминке, как и в чашке коф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то и другое придавало ему бодрости.</w:t>
      </w:r>
    </w:p>
    <w:p>
      <w:pPr>
        <w:pStyle w:val="Normal"/>
        <w:rPr/>
      </w:pPr>
      <w:r>
        <w:rPr>
          <w:rFonts w:eastAsia="Times New Roman" w:cs="Times New Roman" w:ascii="Times New Roman" w:hAnsi="Times New Roman"/>
          <w:color w:val="auto"/>
          <w:sz w:val="20"/>
          <w:szCs w:val="20"/>
          <w:lang w:val="ru-RU"/>
        </w:rPr>
        <w:t>Слушая последние известия по радио, позавтракал. За исключением того обстоятельства, что он проснулся слишком рано, это утро ничем не отличалось от всех прочих. Он бросил беглый взгляд в зеркало, слегка поправил фуражку, галстук. Теперь все в порядке, можно идти. Он поцеловал жену, положил на стол подарки для детей и ровно в пять часов тридцать минут вышел из дому. Идя к автобусной остановке, думал о своих двух малышах и других ребятишках: ведь сегодня их празд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ждународный день защиты дет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ухгейм должен был сегодня нести патрульную службу. Суточное дежурство начиналось в семь часов, и он, как и его экипаж, точно к этому сроку прибыл на место. Капитан Бухгейм и второй пилот обер-лейтенант Герольд за годы совместной летной службы всегда следовали правилу: неукоснительно соблюдать время, указанное в расписании. Этот вопрос имел принципиальное значение для поддержания порядка и дисциплины.</w:t>
      </w:r>
    </w:p>
    <w:p>
      <w:pPr>
        <w:pStyle w:val="Normal"/>
        <w:rPr/>
      </w:pPr>
      <w:r>
        <w:rPr>
          <w:rFonts w:eastAsia="Times New Roman" w:cs="Times New Roman" w:ascii="Times New Roman" w:hAnsi="Times New Roman"/>
          <w:color w:val="auto"/>
          <w:sz w:val="20"/>
          <w:szCs w:val="20"/>
          <w:lang w:val="ru-RU"/>
        </w:rPr>
        <w:t xml:space="preserve">На аэродроме экипаж, как положено, доложил дежурному офицеру о своем прибытии и остался ожидать дальнейших указаний. Командир экипажа капитан Бухгейм проверил готовность вертолета к вылету, после чего записал в бортовой журнал: «Вертолет Ми-4 </w:t>
      </w:r>
      <w:r>
        <w:rPr>
          <w:rFonts w:cs="Times New Roman" w:ascii="Times New Roman" w:hAnsi="Times New Roman"/>
          <w:color w:val="auto"/>
          <w:sz w:val="20"/>
          <w:szCs w:val="20"/>
        </w:rPr>
        <w:t xml:space="preserve">№ 624 </w:t>
      </w:r>
      <w:r>
        <w:rPr>
          <w:rFonts w:eastAsia="Times New Roman" w:cs="Times New Roman" w:ascii="Times New Roman" w:hAnsi="Times New Roman"/>
          <w:color w:val="auto"/>
          <w:sz w:val="20"/>
          <w:szCs w:val="20"/>
          <w:lang w:val="ru-RU"/>
        </w:rPr>
        <w:t>к полету готов».</w:t>
      </w:r>
    </w:p>
    <w:p>
      <w:pPr>
        <w:pStyle w:val="Normal"/>
        <w:rPr/>
      </w:pPr>
      <w:r>
        <w:rPr>
          <w:rFonts w:cs="Times New Roman" w:ascii="Times New Roman" w:hAnsi="Times New Roman"/>
          <w:color w:val="auto"/>
          <w:sz w:val="20"/>
          <w:szCs w:val="20"/>
        </w:rPr>
        <w:t>Поскольку никаких распоряжений пока не поступало, нужно было чем-то заняться. По распорядку дня для экипажей патрульных машин подошло время второго завтра</w:t>
      </w:r>
      <w:r>
        <w:rPr>
          <w:rFonts w:eastAsia="Times New Roman" w:cs="Times New Roman" w:ascii="Times New Roman" w:hAnsi="Times New Roman"/>
          <w:color w:val="auto"/>
          <w:sz w:val="20"/>
          <w:szCs w:val="20"/>
          <w:lang w:val="ru-RU"/>
        </w:rPr>
        <w:t>ка. «Ну что ж, лишний раз позавтракать не вре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этого пока еще никто не умирал. А то ведь при патрулировании никогда не знаешь, сможешь вовремя поесть или вообще останешься голодным...» Летчики дружно направились в служебное помещение, где можно было перекусить, как вдруг на вышке раздался прерывистый вой сире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гнал тревоги. Не было никаких сомнен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имела прямое отношение к экипажу Бухгейма. Схватив на ходу летные шлемы, планшеты, спальные мешки, летчики бегом направились к дежурному.</w:t>
      </w:r>
    </w:p>
    <w:p>
      <w:pPr>
        <w:pStyle w:val="Normal"/>
        <w:rPr/>
      </w:pPr>
      <w:r>
        <w:rPr>
          <w:rFonts w:eastAsia="Times New Roman" w:cs="Times New Roman" w:ascii="Times New Roman" w:hAnsi="Times New Roman"/>
          <w:color w:val="auto"/>
          <w:sz w:val="20"/>
          <w:szCs w:val="20"/>
          <w:lang w:val="ru-RU"/>
        </w:rPr>
        <w:t xml:space="preserve">Через минуту Бухгейм уже докладывал о готовности к вылету. Последовало задание: «Вылет в </w:t>
      </w:r>
      <w:r>
        <w:rPr>
          <w:rFonts w:eastAsia="Times New Roman" w:cs="Times New Roman" w:ascii="Times New Roman" w:hAnsi="Times New Roman"/>
          <w:color w:val="auto"/>
          <w:sz w:val="20"/>
          <w:szCs w:val="20"/>
        </w:rPr>
        <w:t xml:space="preserve">9.00. </w:t>
      </w:r>
      <w:r>
        <w:rPr>
          <w:rFonts w:eastAsia="Times New Roman" w:cs="Times New Roman" w:ascii="Times New Roman" w:hAnsi="Times New Roman"/>
          <w:color w:val="auto"/>
          <w:sz w:val="20"/>
          <w:szCs w:val="20"/>
          <w:lang w:val="ru-RU"/>
        </w:rPr>
        <w:t>Маршрут: Бранденбур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р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гдебур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ле. Место приземл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риентировочно приспособленная площадка. Принять пострадавшего ребенка, находящегося в тяжелом состоянии, и переправить в Берлин. Промежуточная посадка для заправки горючим на своем аэродром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дание по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рапортовал капитан и, четко повернувшись, вышел. Времени не оставалось даже для того, чтобы зайти к метеорологам и подробно расспросить о погоде на маршруте. Он узнал лишь, что, По сводке, в Бранденбурге сплошная облачность, высота обла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ести метров, видим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а километра. В Магдебурге и Тале обстановка примерно такая же. Все это уже на ходу успел сообщить ему метеоролог. Но погода сейчас уже не так волновала его. Он думал о предстоящем задан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торой пилот доложил командиру о готовности к вылету. Экипаж был ознакомлен с задачей, машина готова к старту. Обер-лейтенант Герольд принялся рассчитывать трассу. Командир включил несущий винт и доложил по радио о готовно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псилон», говорит «Цеппелин». Время девять ноль-ноль, кур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ести двадцать, высо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 метров. Вылет разреш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звучало в шлемофо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и-4 вылетел на выполнение задания. Вскоре погода ухудшилась. Начался дождь. Монотонно ударяли дождевые капли по стеклу кабины. Временами облака опускались совсем низко, дождь усилив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низу раскинулся Магдебург, но на этот раз экипажу было не до красот города. Борттехник фельдфебель Фрей, которого товарищи называли Бортмиксер, контролировал работу винтомоторной части, обер-лейтенант Герольд следил за курсом, сверял врем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Бухгейм долож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Цеппелин», говорит «Ипсилон». Пролетел второй контрольный пункт, следую указанным курс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ри минуты лета до Тале. Теперь дорога каждая секунда. Весь экипаж в напряженном ожидании. Каждый думал о ребенке, которого необходимо было спасти. Одна ко вслух никто ничего не говорил.</w:t>
      </w:r>
    </w:p>
    <w:p>
      <w:pPr>
        <w:pStyle w:val="Normal"/>
        <w:rPr/>
      </w:pPr>
      <w:r>
        <w:rPr>
          <w:rFonts w:cs="Times New Roman" w:ascii="Times New Roman" w:hAnsi="Times New Roman"/>
          <w:color w:val="auto"/>
          <w:sz w:val="20"/>
          <w:szCs w:val="20"/>
          <w:lang w:val="ru-RU"/>
        </w:rPr>
        <w:t xml:space="preserve">Из-за снизившейся облачности командир решил лететь бреющим полетом на высоте примерно </w:t>
      </w:r>
      <w:r>
        <w:rPr>
          <w:rFonts w:cs="Times New Roman" w:ascii="Times New Roman" w:hAnsi="Times New Roman"/>
          <w:color w:val="auto"/>
          <w:sz w:val="20"/>
          <w:szCs w:val="20"/>
        </w:rPr>
        <w:t xml:space="preserve">50 </w:t>
      </w:r>
      <w:r>
        <w:rPr>
          <w:rFonts w:cs="Times New Roman" w:ascii="Times New Roman" w:hAnsi="Times New Roman"/>
          <w:color w:val="auto"/>
          <w:sz w:val="20"/>
          <w:szCs w:val="20"/>
          <w:lang w:val="ru-RU"/>
        </w:rPr>
        <w:t>метр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переди Тал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крикнул Герольд.</w:t>
      </w:r>
    </w:p>
    <w:p>
      <w:pPr>
        <w:pStyle w:val="Normal"/>
        <w:rPr/>
      </w:pPr>
      <w:r>
        <w:rPr>
          <w:rFonts w:eastAsia="Times New Roman" w:cs="Times New Roman" w:ascii="Times New Roman" w:hAnsi="Times New Roman"/>
          <w:color w:val="auto"/>
          <w:sz w:val="20"/>
          <w:szCs w:val="20"/>
          <w:lang w:val="ru-RU"/>
        </w:rPr>
        <w:t>Три пары глаз напряженно искали условленное место. Пришлось сделать над городом несколько кругов, прежде чем пилоты заметили на окраине обсаженное тополями футбольное пол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м стояли пожарная и санитарная машины и кто-то махал флагом с красным крестом, да еще как мах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вышли правильно, команди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дованно произнес Герольд, указывая вни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ухгейм повел вертолет на посадку. На земле ему показали знаками, чтобы он не выключал мото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вое санитаров подняли носилки и быстрым шагом направились к вертолету. На носилках с трудом можно было различить укутанного в простыни и одеяла ребенка. Борттехник, открыв люк грузового отделения, показывал санитарам место для крепления носилок, которые подвешивались на специальных кронштейнах. Поскольку мотор и винт вертолета создавали сильный шум, врач и летчики, кроме короткого приветствия, не смогли обменяться даже несколькими фразами.</w:t>
      </w:r>
    </w:p>
    <w:p>
      <w:pPr>
        <w:pStyle w:val="Normal"/>
        <w:rPr/>
      </w:pPr>
      <w:r>
        <w:rPr>
          <w:rFonts w:cs="Times New Roman" w:ascii="Times New Roman" w:hAnsi="Times New Roman"/>
          <w:color w:val="auto"/>
          <w:sz w:val="20"/>
          <w:szCs w:val="20"/>
          <w:lang w:val="ru-RU"/>
        </w:rPr>
        <w:t xml:space="preserve">Через минуту вертолет вновь был в воздухе. Достигнув контрольного пункта Бург, Бухгейм связался с руководителем полетов и запросил разрешения продолжать полет на высоте </w:t>
      </w:r>
      <w:r>
        <w:rPr>
          <w:rFonts w:cs="Times New Roman" w:ascii="Times New Roman" w:hAnsi="Times New Roman"/>
          <w:color w:val="auto"/>
          <w:sz w:val="20"/>
          <w:szCs w:val="20"/>
        </w:rPr>
        <w:t xml:space="preserve">500 </w:t>
      </w:r>
      <w:r>
        <w:rPr>
          <w:rFonts w:cs="Times New Roman" w:ascii="Times New Roman" w:hAnsi="Times New Roman"/>
          <w:color w:val="auto"/>
          <w:sz w:val="20"/>
          <w:szCs w:val="20"/>
          <w:lang w:val="ru-RU"/>
        </w:rPr>
        <w:t xml:space="preserve">метров, так как нижняя граница облачности колебалась от </w:t>
      </w:r>
      <w:r>
        <w:rPr>
          <w:rFonts w:cs="Times New Roman" w:ascii="Times New Roman" w:hAnsi="Times New Roman"/>
          <w:color w:val="auto"/>
          <w:sz w:val="20"/>
          <w:szCs w:val="20"/>
        </w:rPr>
        <w:t xml:space="preserve">50 </w:t>
      </w:r>
      <w:r>
        <w:rPr>
          <w:rFonts w:cs="Times New Roman" w:ascii="Times New Roman" w:hAnsi="Times New Roman"/>
          <w:color w:val="auto"/>
          <w:sz w:val="20"/>
          <w:szCs w:val="20"/>
          <w:lang w:val="ru-RU"/>
        </w:rPr>
        <w:t xml:space="preserve">до </w:t>
      </w:r>
      <w:r>
        <w:rPr>
          <w:rFonts w:cs="Times New Roman" w:ascii="Times New Roman" w:hAnsi="Times New Roman"/>
          <w:color w:val="auto"/>
          <w:sz w:val="20"/>
          <w:szCs w:val="20"/>
        </w:rPr>
        <w:t xml:space="preserve">70 </w:t>
      </w:r>
      <w:r>
        <w:rPr>
          <w:rFonts w:cs="Times New Roman" w:ascii="Times New Roman" w:hAnsi="Times New Roman"/>
          <w:color w:val="auto"/>
          <w:sz w:val="20"/>
          <w:szCs w:val="20"/>
          <w:lang w:val="ru-RU"/>
        </w:rPr>
        <w:t>метров.</w:t>
      </w:r>
    </w:p>
    <w:p>
      <w:pPr>
        <w:pStyle w:val="Normal"/>
        <w:rPr/>
      </w:pPr>
      <w:r>
        <w:rPr>
          <w:rFonts w:cs="Times New Roman" w:ascii="Times New Roman" w:hAnsi="Times New Roman"/>
          <w:color w:val="auto"/>
          <w:sz w:val="20"/>
          <w:szCs w:val="20"/>
          <w:lang w:val="ru-RU"/>
        </w:rPr>
        <w:t xml:space="preserve">Что с ребенком? Сумеют ли они вовремя долететь до Берлина? Внимание обоих пилотов было теперь сконцентрировано на приборах, поскольку летели вслепую, в сплошной облачности. К тому же сильный порывистый ветер затруднял управление. Тем не менее вскоре они уже были над своим аэродромом. Вертолет пробил пелену облаков и на высоте </w:t>
      </w:r>
      <w:r>
        <w:rPr>
          <w:rFonts w:cs="Times New Roman" w:ascii="Times New Roman" w:hAnsi="Times New Roman"/>
          <w:color w:val="auto"/>
          <w:sz w:val="20"/>
          <w:szCs w:val="20"/>
        </w:rPr>
        <w:t xml:space="preserve">70 </w:t>
      </w:r>
      <w:r>
        <w:rPr>
          <w:rFonts w:cs="Times New Roman" w:ascii="Times New Roman" w:hAnsi="Times New Roman"/>
          <w:color w:val="auto"/>
          <w:sz w:val="20"/>
          <w:szCs w:val="20"/>
          <w:lang w:val="ru-RU"/>
        </w:rPr>
        <w:t>метров вынырнул из них, точно выйдя к месту посадки. Под ними широкой лентой простиралась взлетно-посадочная полос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званный по радио бензозаправщик спешил к месту посадки. Еще до приземления машины наземный персонал подготовил все к обеспечению старта и дальнейшего поле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после такой посадки капитан Бухгейм обязательно бы закурил, но сейчас курить не стал. Герольд торопливо затягивался, но командиру не предлагал. Он хорошо знал капитана и понял, что сейчас он особенно встревожен и озабочен.</w:t>
      </w:r>
    </w:p>
    <w:p>
      <w:pPr>
        <w:pStyle w:val="Normal"/>
        <w:rPr/>
      </w:pPr>
      <w:r>
        <w:rPr>
          <w:rFonts w:cs="Times New Roman" w:ascii="Times New Roman" w:hAnsi="Times New Roman"/>
          <w:color w:val="auto"/>
          <w:sz w:val="20"/>
          <w:szCs w:val="20"/>
        </w:rPr>
        <w:t>Наконец у Бухгейма появилась возможность поговорить с врачом. Оказалось, что несчастье произошло с семилетней Стефи Цойнерт. Она возвращалась из школы и была сбита мотоциклом, не сумевшим затормозить на мокром асфальте. Мотоциклист, сам получивший легкое ранение, пытался, как умел, помочь ребенку, но безуспешно. Девочка была без сознания, она до сих пор так и не пришла в</w:t>
      </w:r>
      <w:r>
        <w:rPr>
          <w:rFonts w:cs="Times New Roman" w:ascii="Times New Roman" w:hAnsi="Times New Roman"/>
          <w:color w:val="auto"/>
          <w:position w:val="6"/>
          <w:sz w:val="20"/>
          <w:szCs w:val="20"/>
        </w:rPr>
        <w:t>-</w:t>
      </w:r>
      <w:r>
        <w:rPr>
          <w:rFonts w:cs="Times New Roman" w:ascii="Times New Roman" w:hAnsi="Times New Roman"/>
          <w:color w:val="auto"/>
          <w:sz w:val="20"/>
          <w:szCs w:val="20"/>
        </w:rPr>
        <w:t xml:space="preserve"> себя. Доктор Бауман предполагал, что помимо сотрясения мозга у нее мог быть перелом позвоночника, что грозило общим параличом. Вот почему потребовалась немедленная транспортировка пострадавшей и по первому же запросу медицинской службы на помощь был выслан военный вертолет. В Берлине необходима консультация со специалистами, девочка будет определена в специализированную клини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жду тем второй пилот получил необходимые данные для продолжения полета, фельдфебель Фрей осмотрел машину. Все заняли свои места. Все это время санитары держали наготове аппарат для искусственного дыхания. Состояние Стефи по-прежнему оставалось очень тяжелым. Ни о каком обеде не могло быть и речи, да никто и не думал о еде. Погода заметно ухудшалась, но, несмотря на это, экипаж получил разрешение на выл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Цеппелин», говорит «Ипсилон». Облачн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ятьдесят метров, — доложил капитан Бухгейм сразу же после взле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з-за метеорологических условий и по соображениям безопасности для пассажиров, экипажа и машины курс пришлось несколько изменить, и посадка была перенесена на центральный аэропорт в Шенефельде. Там уже все было подготовле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толет шестьсот двадцать четыре! Говорит приводная Шенефельд! Посадку разрешаю. Передаю условия: вет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ести сорок градусов, шесть метров в секунду, сплошная облачность, высо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емьдесят метров, видим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километ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ят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Бухгейм и пошел на посадку. Приземлились как на учения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это время борттехник пробрался к пилотам и, сдвинув Герольду шлем в сторону, прокричал ему на ух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рач говорит, что состояние ребенка ухудшается!</w:t>
      </w:r>
    </w:p>
    <w:p>
      <w:pPr>
        <w:pStyle w:val="Normal"/>
        <w:rPr/>
      </w:pPr>
      <w:r>
        <w:rPr>
          <w:rFonts w:eastAsia="Times New Roman" w:cs="Times New Roman" w:ascii="Times New Roman" w:hAnsi="Times New Roman"/>
          <w:color w:val="auto"/>
          <w:sz w:val="20"/>
          <w:szCs w:val="20"/>
          <w:lang w:val="ru-RU"/>
        </w:rPr>
        <w:t>Второй пилот передал сообщение капитану и предложил лететь прямо до площади Маркс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нгельса, как и было намечено первоначаль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сэкономим время, которое может оказаться для девочки решающи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бавил Героль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ухгейм согласно кивнул. Нельзя было терять ни секунд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водная Шенефельд. Вертолет шестьсот двадцать четыре! Состояние ребенка угрожающее. Прошу разрешения на дальнейший полет к центру горо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лицах членов экипажа угадывалось напряжение и решимость. Каждый понимал всю серьезность положения и знал, что от малейшей задержки может последовать катастроф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естьсот двадцать четвертый, оставайтесь на мес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ледовало указание диспетчера Шенефель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кунды казались вечностью. Фрей то и дело посматривал на Стефи. Врач не проронил ни слова, но взгляд его говорил, что необходимо немедленно лететь даль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ит приводная Шенефельд. Вертолет шестьсот двадцать четыре, вам разрешается дальнейший полет. Облачность восемьдес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 метров. Будьте осторож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с поня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капитан и поднял машину в воздух. Теперь нужно собрать всю свою выдержку и умение, чтобы преодолеть последний, наиболее сложный отрезок пути.</w:t>
      </w:r>
    </w:p>
    <w:p>
      <w:pPr>
        <w:pStyle w:val="Normal"/>
        <w:rPr/>
      </w:pPr>
      <w:r>
        <w:rPr>
          <w:rFonts w:cs="Times New Roman" w:ascii="Times New Roman" w:hAnsi="Times New Roman"/>
          <w:color w:val="auto"/>
          <w:sz w:val="20"/>
          <w:szCs w:val="20"/>
          <w:lang w:val="ru-RU"/>
        </w:rPr>
        <w:t xml:space="preserve">На высоте </w:t>
      </w:r>
      <w:r>
        <w:rPr>
          <w:rFonts w:cs="Times New Roman" w:ascii="Times New Roman" w:hAnsi="Times New Roman"/>
          <w:color w:val="auto"/>
          <w:sz w:val="20"/>
          <w:szCs w:val="20"/>
        </w:rPr>
        <w:t xml:space="preserve">50 </w:t>
      </w:r>
      <w:r>
        <w:rPr>
          <w:rFonts w:cs="Times New Roman" w:ascii="Times New Roman" w:hAnsi="Times New Roman"/>
          <w:color w:val="auto"/>
          <w:sz w:val="20"/>
          <w:szCs w:val="20"/>
          <w:lang w:val="ru-RU"/>
        </w:rPr>
        <w:t xml:space="preserve">метров пилот сделал разворот над аэродромом. Обрывки облаков опускались до </w:t>
      </w:r>
      <w:r>
        <w:rPr>
          <w:rFonts w:cs="Times New Roman" w:ascii="Times New Roman" w:hAnsi="Times New Roman"/>
          <w:color w:val="auto"/>
          <w:sz w:val="20"/>
          <w:szCs w:val="20"/>
        </w:rPr>
        <w:t xml:space="preserve">60 </w:t>
      </w:r>
      <w:r>
        <w:rPr>
          <w:rFonts w:cs="Times New Roman" w:ascii="Times New Roman" w:hAnsi="Times New Roman"/>
          <w:color w:val="auto"/>
          <w:sz w:val="20"/>
          <w:szCs w:val="20"/>
          <w:lang w:val="ru-RU"/>
        </w:rPr>
        <w:t>метров, и дальнейший подъем был практически невозможен. Бухгейм лег на курс, взяв в качестве ориентира линию железной дороги.</w:t>
      </w:r>
    </w:p>
    <w:p>
      <w:pPr>
        <w:pStyle w:val="Normal"/>
        <w:rPr/>
      </w:pPr>
      <w:r>
        <w:rPr>
          <w:rFonts w:eastAsia="Times New Roman" w:cs="Times New Roman" w:ascii="Times New Roman" w:hAnsi="Times New Roman"/>
          <w:color w:val="auto"/>
          <w:sz w:val="20"/>
          <w:szCs w:val="20"/>
          <w:lang w:val="ru-RU"/>
        </w:rPr>
        <w:t>Пролетели Шеневайде, Карлсхорст, Осткройц, и вскоре перед ними всплыла телебашня, вершина которой скрывалась в облаках. Определив по дыму труб направление ветра и рассчитав приземление, Бухгейм на бреющем полете пролетел площадь Маркс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Энгельса и мастерски </w:t>
      </w:r>
      <w:r>
        <w:rPr>
          <w:rFonts w:cs="Times New Roman" w:ascii="Times New Roman" w:hAnsi="Times New Roman"/>
          <w:color w:val="auto"/>
          <w:sz w:val="20"/>
          <w:szCs w:val="20"/>
        </w:rPr>
        <w:t>произвел посадку. Не успел еще остановиться винт, как к вертолету подъехала машина «скорой помощ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прощание крепкое рукопожатие врача, горячая благодарность экипажу за самоотверженный полет, и через минуту машина уже исчезла из виду. Берлинцы, видевшие мчавшуюся по улицам города «скорую помощь», и не подозревали, что она везет больного, доставленного приземлившимся на центральной площади вертолетом. А Ми-4 в это самое время уже набирал высоту, взяв курс на свой аэродр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 пути летчикам пришлось еще раз приземлиться для дозаправки на одном из промежуточных аэродром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вершив полет, капитан Бухгейм доложил оперативному дежурно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майор! Задание выполнено, происшествий нет. Общее время полета с шестью посадк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ять часов тридцать мину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йор Вагнер, приняв рапорт, сообщил о выполнении полета командованию отря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кипаж отправился ужинать. Весь вечер все трое думали о Стефи. Их не тянуло ни к разговорам, ни к журналам, ни к игре в скат, чем они обычно занимались в свободное время. Но когда началась вечерняя телепередача, внимание всех привлекло сообщение последних известий. Им было приятно, когда диктор объявил, что сегодня, в Международный день детей, летчики ВВС Национальной народной армии ГДР спасли жизнь семилетней школьнице Стефи Цойнерт, пострадавшей при дорожной катастрофе, доставив ее на вертолете в клинику Берли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ставшие за день летчики решили прилечь отдохнуть, благо никаких распоряжений не поступало. Однако в двадцать три часа капитан Бухгейм и его товарищи были разбужены воем сирены. Подразделение поднялось по тревоге. Учебная или боевая? Сейчас это не имело значения. Они должны были вовремя прибыть на место и доложить о готовности к вылету. Экипаж Бухгейма оказался в числе первых, перекрыв все нормативы, чем подтвердил высокую боевую готовность всего подразделения и заслужил одобрение начальства.</w:t>
      </w:r>
    </w:p>
    <w:p>
      <w:pPr>
        <w:pStyle w:val="Normal"/>
        <w:rPr/>
      </w:pPr>
      <w:r>
        <w:rPr>
          <w:rFonts w:eastAsia="Times New Roman" w:cs="Times New Roman" w:ascii="Times New Roman" w:hAnsi="Times New Roman"/>
          <w:color w:val="auto"/>
          <w:sz w:val="20"/>
          <w:szCs w:val="20"/>
          <w:lang w:val="ru-RU"/>
        </w:rPr>
        <w:t xml:space="preserve">После отбоя тревоги и нескольких часов сна экипаж Ми-4 </w:t>
      </w:r>
      <w:r>
        <w:rPr>
          <w:rFonts w:cs="Times New Roman" w:ascii="Times New Roman" w:hAnsi="Times New Roman"/>
          <w:color w:val="auto"/>
          <w:sz w:val="20"/>
          <w:szCs w:val="20"/>
        </w:rPr>
        <w:t xml:space="preserve">№ 624 </w:t>
      </w:r>
      <w:r>
        <w:rPr>
          <w:rFonts w:eastAsia="Times New Roman" w:cs="Times New Roman" w:ascii="Times New Roman" w:hAnsi="Times New Roman"/>
          <w:color w:val="auto"/>
          <w:sz w:val="20"/>
          <w:szCs w:val="20"/>
          <w:lang w:val="ru-RU"/>
        </w:rPr>
        <w:t>сменился с дежурства. Бухгейм и его коллеги получили сутки заслуженного отдых</w:t>
      </w:r>
      <w:r>
        <w:rPr>
          <w:rFonts w:eastAsia="Times New Roman" w:cs="Times New Roman" w:ascii="Times New Roman" w:hAnsi="Times New Roman"/>
          <w:b w:val="false"/>
          <w:bCs w:val="false"/>
          <w:color w:val="auto"/>
          <w:sz w:val="20"/>
          <w:szCs w:val="20"/>
          <w:lang w:val="ru-RU"/>
        </w:rPr>
        <w:t>а.</w:t>
      </w:r>
    </w:p>
    <w:p>
      <w:pPr>
        <w:pStyle w:val="Normal"/>
        <w:rPr/>
      </w:pPr>
      <w:r>
        <w:rPr>
          <w:rFonts w:cs="Times New Roman" w:ascii="Times New Roman" w:hAnsi="Times New Roman"/>
          <w:b w:val="false"/>
          <w:bCs w:val="false"/>
          <w:color w:val="auto"/>
          <w:sz w:val="20"/>
          <w:szCs w:val="20"/>
        </w:rPr>
        <w:t>— </w:t>
      </w:r>
      <w:r>
        <w:rPr>
          <w:rFonts w:eastAsia="Times New Roman" w:cs="Times New Roman" w:ascii="Times New Roman" w:hAnsi="Times New Roman"/>
          <w:b w:val="false"/>
          <w:bCs w:val="false"/>
          <w:color w:val="auto"/>
          <w:sz w:val="20"/>
          <w:szCs w:val="20"/>
          <w:lang w:val="ru-RU"/>
        </w:rPr>
        <w:t>Как дети? Как провели вчерашний день? Что нового? —</w:t>
      </w:r>
      <w:r>
        <w:rPr>
          <w:rFonts w:cs="Times New Roman" w:ascii="Times New Roman" w:hAnsi="Times New Roman"/>
          <w:b w:val="false"/>
          <w:bCs w:val="false"/>
          <w:color w:val="auto"/>
          <w:sz w:val="20"/>
          <w:szCs w:val="20"/>
        </w:rPr>
        <w:t xml:space="preserve"> </w:t>
      </w:r>
      <w:r>
        <w:rPr>
          <w:rFonts w:eastAsia="Times New Roman" w:cs="Times New Roman" w:ascii="Times New Roman" w:hAnsi="Times New Roman"/>
          <w:b w:val="false"/>
          <w:bCs w:val="false"/>
          <w:color w:val="auto"/>
          <w:sz w:val="20"/>
          <w:szCs w:val="20"/>
          <w:lang w:val="ru-RU"/>
        </w:rPr>
        <w:t>засыпал жену вопросами Бухгейм, едва переступив порог своего дом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радованная его приходом, жена подробно рассказывала обо всем, и, когда в свою очередь поинтересовалась, как у него дела на службе, он ответил, как обыч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етели на задание, все в порядке.</w:t>
      </w:r>
    </w:p>
    <w:p>
      <w:pPr>
        <w:pStyle w:val="Normal"/>
        <w:rPr/>
      </w:pPr>
      <w:r>
        <w:rPr>
          <w:rFonts w:eastAsia="Times New Roman" w:cs="Times New Roman" w:ascii="Times New Roman" w:hAnsi="Times New Roman"/>
          <w:color w:val="auto"/>
          <w:sz w:val="20"/>
          <w:szCs w:val="20"/>
          <w:lang w:val="ru-RU"/>
        </w:rPr>
        <w:t xml:space="preserve">А спустя несколько месяцев, </w:t>
      </w:r>
      <w:r>
        <w:rPr>
          <w:rFonts w:eastAsia="Times New Roman" w:cs="Times New Roman" w:ascii="Times New Roman" w:hAnsi="Times New Roman"/>
          <w:color w:val="auto"/>
          <w:sz w:val="20"/>
          <w:szCs w:val="20"/>
        </w:rPr>
        <w:t xml:space="preserve">7 </w:t>
      </w:r>
      <w:r>
        <w:rPr>
          <w:rFonts w:eastAsia="Times New Roman" w:cs="Times New Roman" w:ascii="Times New Roman" w:hAnsi="Times New Roman"/>
          <w:color w:val="auto"/>
          <w:sz w:val="20"/>
          <w:szCs w:val="20"/>
          <w:lang w:val="ru-RU"/>
        </w:rPr>
        <w:t xml:space="preserve">октября, в День Республики, экипаж вертолета Ми-4 </w:t>
      </w:r>
      <w:r>
        <w:rPr>
          <w:rFonts w:cs="Times New Roman" w:ascii="Times New Roman" w:hAnsi="Times New Roman"/>
          <w:color w:val="auto"/>
          <w:sz w:val="20"/>
          <w:szCs w:val="20"/>
        </w:rPr>
        <w:t xml:space="preserve">№ 624 </w:t>
      </w:r>
      <w:r>
        <w:rPr>
          <w:rFonts w:eastAsia="Times New Roman" w:cs="Times New Roman" w:ascii="Times New Roman" w:hAnsi="Times New Roman"/>
          <w:color w:val="auto"/>
          <w:sz w:val="20"/>
          <w:szCs w:val="20"/>
          <w:lang w:val="ru-RU"/>
        </w:rPr>
        <w:t>как лучший был награжден министром национальной обороны медалью «За заслуги перед Национальной народной армией».</w:t>
      </w:r>
    </w:p>
    <w:p>
      <w:pPr>
        <w:pStyle w:val="Normal"/>
        <w:rPr/>
      </w:pPr>
      <w:r>
        <w:rPr>
          <w:rFonts w:eastAsia="Times New Roman" w:cs="Times New Roman" w:ascii="Times New Roman" w:hAnsi="Times New Roman"/>
          <w:color w:val="auto"/>
          <w:sz w:val="20"/>
          <w:szCs w:val="20"/>
          <w:lang w:val="ru-RU"/>
        </w:rPr>
        <w:t>...Прошло два года, много перемен произошло с тех пор, и случай с девочкой постепенно забылся. Но вот однажд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это было </w:t>
      </w:r>
      <w:r>
        <w:rPr>
          <w:rFonts w:eastAsia="Times New Roman" w:cs="Times New Roman" w:ascii="Times New Roman" w:hAnsi="Times New Roman"/>
          <w:color w:val="auto"/>
          <w:sz w:val="20"/>
          <w:szCs w:val="20"/>
        </w:rPr>
        <w:t xml:space="preserve">1 </w:t>
      </w:r>
      <w:r>
        <w:rPr>
          <w:rFonts w:eastAsia="Times New Roman" w:cs="Times New Roman" w:ascii="Times New Roman" w:hAnsi="Times New Roman"/>
          <w:color w:val="auto"/>
          <w:sz w:val="20"/>
          <w:szCs w:val="20"/>
          <w:lang w:val="ru-RU"/>
        </w:rPr>
        <w:t>мар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училось то, что вновь всколыхнуло в памяти летчиков события того давнего д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коло десяти часов утра к служебному зданию, где находились летчики, подъехал «вартбург». Из него вышла девочка лет десяти, держа в руках три огромных букета. Взбежав по лестнице, она спросила у дежурного офицера майора Бухгейма, капитана Герольда и штабс-фельдфебеля Фре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от уже слышен ее взволнованный голо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рогие товарищи! Меня зовут Стефи Цойнерт. Помните? Вы спасли мне жизнь. Я от всего сердца благодарю вас и сегодня, в День Национальной народной армии, хочу пожелать вам всего самого хорош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эти минуты слезы появились на глазах не только у Стеф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Ульрих Комм</w:t>
      </w:r>
    </w:p>
    <w:p>
      <w:pPr>
        <w:pStyle w:val="Level1"/>
        <w:rPr>
          <w:rFonts w:ascii="Times New Roman" w:hAnsi="Times New Roman" w:cs="Times New Roman"/>
          <w:color w:val="auto"/>
        </w:rPr>
      </w:pPr>
      <w:r>
        <w:rPr>
          <w:rFonts w:cs="Times New Roman" w:ascii="Times New Roman" w:hAnsi="Times New Roman"/>
          <w:color w:val="auto"/>
        </w:rPr>
        <w:t>ПОЖАР У МЫСА АРКО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рывистый юго-западный ветер становился все сильнее и гнал тяжелые дождевые облака через Балтику к финским берегам. С трудом преодолевая его, карабкался по волнам тральщик военно-морских сил ГДР. Вода с шумом перекатывалась через носовую часть, брызги долетали до самого мости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квозь стену дождя едва виднелись еще два тральщика. Корабли возвращались после визита дружбы в Талл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 осенняя непогода, ни проливной дождь, сопровождавший моряков на протяжении всего рейса, не могли снизить их боевого духа и отличного настроения. У всех еще были свежи в памяти впечатления о днях, проведенных в Таллине, гостеприимстве и радушии советских военных моряков. Особенно запомнились последние минуты перед уходом кораблей на родину. Толпы таллинцев на пирсе, дружеские улыбки, рукопожат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лночь. Дождь почти перестал. Изредка сквозь обрывки облаков, стремительно несущихся по небу, проглядывала луна. К утру должен был показаться маяк Варнемюнде и краны верфи Варнов.</w:t>
      </w:r>
    </w:p>
    <w:p>
      <w:pPr>
        <w:pStyle w:val="Normal"/>
        <w:rPr/>
      </w:pPr>
      <w:r>
        <w:rPr>
          <w:rFonts w:eastAsia="Times New Roman" w:cs="Times New Roman" w:ascii="Times New Roman" w:hAnsi="Times New Roman"/>
          <w:color w:val="auto"/>
          <w:sz w:val="20"/>
          <w:szCs w:val="20"/>
          <w:lang w:val="ru-RU"/>
        </w:rPr>
        <w:t>На «Притцвалке», шедшем вторым в кильватерной колонне, его командир обер-лейтенант Штерн сменил на мостике своего заместителя. Вместе с командиром на вахту заступил старший рулевой Ганс Ламберт. Товарищи называли его Ламме за явную склонность хорошо поесть и выпить, чем он напоминал Ламме Гудза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ного спутника знаменитого Тиля Уленшпигеля. Ламберт не обижался на это прозвище, однако, когда он был на посту, называть его так не могли даже самые близкие друзья. Во время вахты он был для всех старшим рулевым или секретарем партийной организации на корабл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к же как и все, Ламберт был полон впечатлений от дружеского визита. Ему хотелось поделиться ими с кем-нибудь. Но здесь, на мостике, разговоры, не относящиеся непосредственно к делу, были нежелательными. Не положено было даже думать о таких посторонних вещах, как Таллин или Варнемюн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в это же самое время, когда обер-лейтенант Штерн и старший рулевой Ламберт на мостике «Притцвалка» стояли на так называемой «собачьей вахте», на фрахтере «Анна Лунд», который шел из Глазго в финский порт Турку с грузом угля и машин, первый офицер Ханконен, пожелав спокойной ночи своему капитану старому Вергеланду, занял его место на мостике.</w:t>
      </w:r>
    </w:p>
    <w:p>
      <w:pPr>
        <w:pStyle w:val="Normal"/>
        <w:rPr/>
      </w:pPr>
      <w:r>
        <w:rPr>
          <w:rFonts w:eastAsia="Times New Roman" w:cs="Times New Roman" w:ascii="Times New Roman" w:hAnsi="Times New Roman"/>
          <w:color w:val="auto"/>
          <w:sz w:val="20"/>
          <w:szCs w:val="20"/>
          <w:lang w:val="ru-RU"/>
        </w:rPr>
        <w:t>Всего в часе езды на поезде от Тур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городе Сало жила семья Ханконена. Путь от Зунда по Балтике в ночное время не из приятных и требует от вахтенного офицера большого внимания и напряжения. Ханконен уже был одно время капитаном, но как раз в этот период случилось неприятное происшествие, в котором он не был повинен, и тем не менее ему пришлось вновь занять место первого офицера.</w:t>
      </w:r>
    </w:p>
    <w:p>
      <w:pPr>
        <w:pStyle w:val="Normal"/>
        <w:rPr/>
      </w:pPr>
      <w:r>
        <w:rPr>
          <w:rFonts w:eastAsia="Times New Roman" w:cs="Times New Roman" w:ascii="Times New Roman" w:hAnsi="Times New Roman"/>
          <w:color w:val="auto"/>
          <w:sz w:val="20"/>
          <w:szCs w:val="20"/>
          <w:lang w:val="ru-RU"/>
        </w:rPr>
        <w:t>Во время стоянки фрахтера в Глазго, в порт прибыли с визитом эсминцы ВМС ФРГ «Гамбург» и «Шлезвиг-Гольштейн». Они были встречены демонстрацией протеста жителей города, которые отлично знали нравы западногерманских моряков, воспитывающихся на традициях нацистского флота. Жители Глазго не ошибл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городе начались пьяные дебоши матросов бундесмарине. Нескольких из них полиция вынуждена была арестовать за грубые нарушения общественного порядка.</w:t>
      </w:r>
    </w:p>
    <w:p>
      <w:pPr>
        <w:pStyle w:val="Normal"/>
        <w:rPr/>
      </w:pPr>
      <w:r>
        <w:rPr>
          <w:rFonts w:eastAsia="Times New Roman" w:cs="Times New Roman" w:ascii="Times New Roman" w:hAnsi="Times New Roman"/>
          <w:color w:val="auto"/>
          <w:sz w:val="20"/>
          <w:szCs w:val="20"/>
          <w:lang w:val="ru-RU"/>
        </w:rPr>
        <w:t>Команда «Анны Лунд» состояла из представителей почти всех стран Западной Европы, были там и два нем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вшие военнослужащие бундесмарине машинист Грот и младший машинист Хенце. Между ними вспыхнул спо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от возмущался поведением жителей Глазго, считая, что они нарушили элементарные правила гостеприимства, Хенце же называл хулиганскими действия моряков ФРГ. Мнения команды разделились. Особенно защищал матросов бундесмарине боцман норвежец Нордрак. Надо сказать, что во время оккупации Норвегии фашистской Германией Нордрак служил в дивизии СС «Викинг» и после разгрома фашистов плавал исключительно на иностранных кораблях, избегая появляться на родине. Француз-радист Пьер Лафит, активный деятель союза моряков, поддержал Хенце и, отпустив пару крепких выражений в адрес западногерманских буянов, попутно прошелся в отношении политики Бонна вообще. Однако наступало время «собачьей вахты», и Хенце отправился в машинное отделение, а Гр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боцманскую каю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ьер Лафит засел за свою аппаратуру и стал вслушиваться в эфир, наполненный самыми разнообразными звуками. Вдруг он почувствовал, что в радиорубку проникает дым. Выскочив наружу, он увидел языки пламени, вырывавшиеся из кают для команды. Пламя перебрасывалось на лежавшие поблизости ящики. На палубе мелькали фигуры метавшихся в панике матросов, окутанных плотными клубами дыма. Лафит слышал голоса капитана и первого офицера, пытавшихся успокоить команду и навести порядок. Он побежал на мост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капит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улевой лишь пожал плечами. Тут радист увидел торопливо шедшего из своей каюты штурм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мы сейчас находимся?</w:t>
      </w:r>
    </w:p>
    <w:p>
      <w:pPr>
        <w:pStyle w:val="Normal"/>
        <w:rPr/>
      </w:pPr>
      <w:r>
        <w:rPr>
          <w:rFonts w:cs="Times New Roman" w:ascii="Times New Roman" w:hAnsi="Times New Roman"/>
          <w:color w:val="auto"/>
          <w:sz w:val="20"/>
          <w:szCs w:val="20"/>
        </w:rPr>
        <w:t>— </w:t>
      </w:r>
      <w:r>
        <w:rPr>
          <w:rFonts w:cs="Times New Roman" w:ascii="Times New Roman" w:hAnsi="Times New Roman"/>
          <w:color w:val="auto"/>
          <w:sz w:val="20"/>
          <w:szCs w:val="20"/>
        </w:rPr>
        <w:t>А</w:t>
      </w:r>
      <w:r>
        <w:rPr>
          <w:rFonts w:eastAsia="Times New Roman" w:cs="Times New Roman" w:ascii="Times New Roman" w:hAnsi="Times New Roman"/>
          <w:color w:val="auto"/>
          <w:sz w:val="20"/>
          <w:szCs w:val="20"/>
          <w:lang w:val="ru-RU"/>
        </w:rPr>
        <w:t xml:space="preserve"> зачем э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немедленно нужны координаты местонахождения суд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ем в каю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турман склонился над картой и, взяв карандаш, обвел кружком местонахождение «Анны Лун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вот зде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дист сверил координаты, нацарапал их на первом попавшемся клочке бумаги и нырнул в свою руб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eastAsia="Times New Roman" w:cs="Times New Roman" w:ascii="Times New Roman" w:hAnsi="Times New Roman"/>
          <w:color w:val="auto"/>
          <w:sz w:val="20"/>
          <w:szCs w:val="20"/>
          <w:lang w:val="ru-RU"/>
        </w:rPr>
        <w:t>Радист, заступивший на вахту на «Притцвалке», поначалу не обнаруживал в наушниках ничего заслуживающего внимания. Но в два часа ночи сигнал «три точки... три тире... три точки...», еле различимый в эфире, насторожил его. Радист отрегулировал настройку и вновь, уже совершенно отчетливо, услышал «три точки... три тире... три точки...». Ни малейшего сомн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это был сигнал бедствия </w:t>
      </w:r>
      <w:r>
        <w:rPr>
          <w:rFonts w:cs="Times New Roman" w:ascii="Times New Roman" w:hAnsi="Times New Roman"/>
          <w:color w:val="auto"/>
          <w:sz w:val="20"/>
          <w:szCs w:val="20"/>
        </w:rPr>
        <w:t xml:space="preserve">«SOS». </w:t>
      </w:r>
      <w:r>
        <w:rPr>
          <w:rFonts w:eastAsia="Times New Roman" w:cs="Times New Roman" w:ascii="Times New Roman" w:hAnsi="Times New Roman"/>
          <w:color w:val="auto"/>
          <w:sz w:val="20"/>
          <w:szCs w:val="20"/>
          <w:lang w:val="ru-RU"/>
        </w:rPr>
        <w:t>Корабль в беде, и, вероятно, недалеко от них. Необходимо действовать как можно быстрее: доложить командованию, установить координаты судна, терпящего бедствие. Пьер Лафит отчетливо передавал свои координа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головном тральщике, где находилось командование этого небольшого отряда, также услышали сигнал о помощи с «Анны Лунд». Последовал приказ «Притцвалку» направиться на помощь терпящему бедствие судну.</w:t>
      </w:r>
    </w:p>
    <w:p>
      <w:pPr>
        <w:pStyle w:val="Normal"/>
        <w:rPr/>
      </w:pPr>
      <w:r>
        <w:rPr>
          <w:rFonts w:eastAsia="Times New Roman" w:cs="Times New Roman" w:ascii="Times New Roman" w:hAnsi="Times New Roman"/>
          <w:color w:val="auto"/>
          <w:sz w:val="20"/>
          <w:szCs w:val="20"/>
          <w:lang w:val="ru-RU"/>
        </w:rPr>
        <w:t xml:space="preserve">Пока в штурманской рубке заносили в судовой журнал: </w:t>
      </w:r>
      <w:r>
        <w:rPr>
          <w:rFonts w:cs="Times New Roman" w:ascii="Times New Roman" w:hAnsi="Times New Roman"/>
          <w:color w:val="auto"/>
          <w:sz w:val="20"/>
          <w:szCs w:val="20"/>
        </w:rPr>
        <w:t xml:space="preserve">«2.00, 10° </w:t>
      </w:r>
      <w:r>
        <w:rPr>
          <w:rFonts w:eastAsia="Times New Roman" w:cs="Times New Roman" w:ascii="Times New Roman" w:hAnsi="Times New Roman"/>
          <w:color w:val="auto"/>
          <w:sz w:val="20"/>
          <w:szCs w:val="20"/>
          <w:lang w:val="ru-RU"/>
        </w:rPr>
        <w:t xml:space="preserve">по курсу горящее судно, дистанция </w:t>
      </w:r>
      <w:r>
        <w:rPr>
          <w:rFonts w:eastAsia="Times New Roman" w:cs="Times New Roman" w:ascii="Times New Roman" w:hAnsi="Times New Roman"/>
          <w:color w:val="auto"/>
          <w:sz w:val="20"/>
          <w:szCs w:val="20"/>
        </w:rPr>
        <w:t xml:space="preserve">7 </w:t>
      </w:r>
      <w:r>
        <w:rPr>
          <w:rFonts w:eastAsia="Times New Roman" w:cs="Times New Roman" w:ascii="Times New Roman" w:hAnsi="Times New Roman"/>
          <w:color w:val="auto"/>
          <w:sz w:val="20"/>
          <w:szCs w:val="20"/>
          <w:lang w:val="ru-RU"/>
        </w:rPr>
        <w:t>миль, курс на потерпевшего, полный вперед», прозвучал сигнал боевой тревоги, и команда заняла свои места по расписан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рабль терпит бедствие! Эта мысль подстегивала моряков «Притцвалка», заставляя действовать особенно слаженно и сноровисто. На верхней палубе приводились в готовность противопожарные средства, формировались команды для борьбы с пожаром на носу и корме судна, терпящего бедствие. Бушующие волны обдавали моряков холодной пеной, но они словно не замечали этого, готовые к схватке со стихи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eastAsia="Times New Roman" w:cs="Times New Roman" w:ascii="Times New Roman" w:hAnsi="Times New Roman"/>
          <w:color w:val="auto"/>
          <w:sz w:val="20"/>
          <w:szCs w:val="20"/>
          <w:lang w:val="ru-RU"/>
        </w:rPr>
        <w:t xml:space="preserve">Сигналы бедствия с «Анны Лунд» услышали не только корабли ГДР. Два западногерманских сторожевых катера также приняли </w:t>
      </w:r>
      <w:r>
        <w:rPr>
          <w:rFonts w:cs="Times New Roman" w:ascii="Times New Roman" w:hAnsi="Times New Roman"/>
          <w:color w:val="auto"/>
          <w:sz w:val="20"/>
          <w:szCs w:val="20"/>
        </w:rPr>
        <w:t xml:space="preserve">«SOS» </w:t>
      </w:r>
      <w:r>
        <w:rPr>
          <w:rFonts w:eastAsia="Times New Roman" w:cs="Times New Roman" w:ascii="Times New Roman" w:hAnsi="Times New Roman"/>
          <w:color w:val="auto"/>
          <w:sz w:val="20"/>
          <w:szCs w:val="20"/>
          <w:lang w:val="ru-RU"/>
        </w:rPr>
        <w:t>радиста Лафита и передали его призыв о помощи всем кораблям и приграничным станциям. К месту происшествия поспешил датский рыболовецкий траулер, выжимая все возможное из своих маломощных двигателей, изменили курс английский многотонный корабль и голландский мотобо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дист на «Анне Лунд» посылал в эфир сигналы бедствия и координаты своего судна до тех пор, пока пламя, охватившее рубку, не заставило его покинуть свой пос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 что он увидел, ужаснуло его. Густой дым, сквозь который прорывались языки пламени, окутывал кормовую часть судна. Порывистый ветер отгонял дым в ночную тьму, свистел в разбитых окнах жилых кают, раздувая пламя, как мощный вентилятор. Часть команды и экипажа, среди которых находились жена капитана, его десятилетняя дочь и стюардесса, собралась на носу корабля, еще не тронутом огнем. Пламя уже охватывало корму и подбиралось к шлюпбалкам, отрезая таким образом последнюю надежду на спасение. Никто не отваживался подойти к шлюпбалкам, чтобы спустить лодки на воду. Судовой пожарной команде не удалось справиться с огнем. И теперь, когда он наверняка проник в трюмы с углем, победить разбушевавшуюся стихию своими силами команда «Анны Лунд» не мог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ьер Лафит кинулся к верхней палубе, но лестница уже была охвачена языками пламени. Он вновь взбежал на мостик. Там, с наветренной стороны, огня не было, и, пользуясь этим, радист спрыгнул оттуда на палубу, чуть не сбив с ног первого офице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далось установить связь с какими-либо кораблями? Ответил вам кто-нибуд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ветил голландский мотобот «Фрислан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сравнительно недалеко. Английский корабль и отряд тральщиков ВМС ГД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МС ГД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здесь удивительн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сами мы с нашими средствами не справимся. Было бы очень хорошо, если бы нам но крайней мере удалось не допустить огонь в трюмы и сохранить груз. Черт бы побрал этот уго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ремени для долгих разговоров не было, и Ханконен поспешил к пожарной команде, чтобы указать наиболее опасные участки, где огонь мог перекинуться к грузовым трюмам. Время от времени он обращался за советом к капитану Вергеланду, который напряженно всматривался в темноту, надеясь увидеть огни какого-нибудь судна, идущего им на помощь. Как и всем на «Анне Лунд», ему было ясно, что своими силами они смогут вести только сдерживающую борьбу, чтобы суметь продержаться как можно до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в это самое время в машинном отделении двое немцев-машинистов тщетно пытались найти хоть какую-нибудь возможность выбраться на палуб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смотря на то что Грот был свободен от вахты, он после выпивки с боцманом зашел в машинное отделение, очевидно намереваясь продолжить спор с Хенце. Внезапно возникший пожар отрезал им путь на палубу. Тут уж было не до дискуссий. Грот сразу отрезвел, но не стал от этого более покладистым и принялся на чем свет стоит проклинать корабельное начальство, которое конечно же бросило их здесь одних и, как видно, не собирается предпринимать каких-нибудь мер к спасению, а ведь должно было предприня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Неужели они не понимают, что нам самим из этой </w:t>
      </w:r>
      <w:r>
        <w:rPr>
          <w:rFonts w:cs="Times New Roman" w:ascii="Times New Roman" w:hAnsi="Times New Roman"/>
          <w:color w:val="auto"/>
          <w:sz w:val="20"/>
          <w:szCs w:val="20"/>
        </w:rPr>
        <w:t>мышеловки не выбр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ожет быть, чтобы они оставили нас в беде, — утешал себя и напарника Хенце, даже не подозревая, насколько был близок его земляк к истине. Собутыльник Гро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цман, вместо того чтобы проверить, вся ли команда налицо, крутился без дела вокруг капит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маешь, они оставят нас здесь погиб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те, на «Акуле»? Нет, не может быть, чтобы наши смогли дойти до такой подл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тастрофа западногерманской подводной лодки, происшедшая менее шести недель назад, привлекла внимание широкой общественности и особенно моряков. Из престижных соображений руководство отказалось от использования международной помощи для спасения погибающих. И лишь случайно английский траулер «Санта-Мария» спас одного из двенадцати матросов, прыгнувших в воду перед погружением лодки. Остальные погиб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а свинст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лился Гро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Хенце не хотелось сейчас вступать с ним в спор. Он лишь заметил в отв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Я знаю Лафита. Он, наверно, передавал </w:t>
      </w:r>
      <w:r>
        <w:rPr>
          <w:rFonts w:cs="Times New Roman" w:ascii="Times New Roman" w:hAnsi="Times New Roman"/>
          <w:color w:val="auto"/>
          <w:sz w:val="20"/>
          <w:szCs w:val="20"/>
        </w:rPr>
        <w:t xml:space="preserve">«SOS» </w:t>
      </w:r>
      <w:r>
        <w:rPr>
          <w:rFonts w:eastAsia="Times New Roman" w:cs="Times New Roman" w:ascii="Times New Roman" w:hAnsi="Times New Roman"/>
          <w:color w:val="auto"/>
          <w:sz w:val="20"/>
          <w:szCs w:val="20"/>
          <w:lang w:val="ru-RU"/>
        </w:rPr>
        <w:t>до тех пор, пока под ним не загорелся стул. А навигация на этом отрезке пути, сам знаешь, весьма оживленна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е мне до этого дело, если я к тому времени испеку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сь болтать! Давай лучше подумаем, как отсюда выбраться...</w:t>
      </w:r>
    </w:p>
    <w:p>
      <w:pPr>
        <w:pStyle w:val="Normal"/>
        <w:rPr/>
      </w:pPr>
      <w:r>
        <w:rPr>
          <w:rFonts w:eastAsia="Times New Roman" w:cs="Times New Roman" w:ascii="Times New Roman" w:hAnsi="Times New Roman"/>
          <w:color w:val="auto"/>
          <w:sz w:val="20"/>
          <w:szCs w:val="20"/>
          <w:lang w:val="ru-RU"/>
        </w:rPr>
        <w:t>Хенце в который уже раз осмотрелся вокруг. Помещение, где они находились, отделялось от грузовых трюмов глухой перегородкой. Пройти по трапу, ведущему в твиндек, было совершенно невозмож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ара там становилась невыносимой. Они действительно оказались в безвыходном положени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Притцвалк» подошел к «Анне Лунд», там уже находились два погранкатера ФРГ, английский и голландский корабли. Они сняли с горящего судна часть команды, жену и дочь капитана, стюардессу. Катера пытались потушить пламя, но маломощные водяные помпы не могли справиться с огнем, и он разгорался все сильнее. Вынужденные признать свое бессилие в борьбе с пожаром, команды прибывших кораблей приступили к спасению остальной части экипажа «Анны Лун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борту горящего судна остался капитан Вергеланд, первый офицер Ханконен и несколько старых матросов. Капитан никак не хотел сдаваться и намеревался спасти по крайней мере груз. Ханконен понимал, что любые попытки в такой ситуации безуспешны, но не мог покинуть своего капитана в эту трагическую минуту. Вдруг он заметил подходивший тральщик ГДР. Схватив Вергеланда за плечо, он крик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мотрите! Пришла настоящая помощь. У ребят наверняка есть на борту все, что нуж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прищурившись, смотрел на подошедший корабль. Одно мгновение он колебался. Но, взглянув на корму своего судна, из которой пробивалось яркое пламя, на небо, предвещавшее шторм, понял, что иного выхода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просите 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нконен быстро связался с тральщиком, остановившимся в нескольких кабельтовых от «Анны Лун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теперь поряд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обер-лейтенант Штерн. Это прозвучало так, словно все уже было позади, хотя на самом деле им еще только предстояла тяжелая борьба.</w:t>
      </w:r>
    </w:p>
    <w:p>
      <w:pPr>
        <w:pStyle w:val="Normal"/>
        <w:rPr/>
      </w:pPr>
      <w:r>
        <w:rPr>
          <w:rFonts w:eastAsia="Times New Roman" w:cs="Times New Roman" w:ascii="Times New Roman" w:hAnsi="Times New Roman"/>
          <w:color w:val="auto"/>
          <w:sz w:val="20"/>
          <w:szCs w:val="20"/>
          <w:lang w:val="ru-RU"/>
        </w:rPr>
        <w:t>При таком сильном волнении моря подвести относительно небольшой корабль к борту фрахтера и прочно пришвартовать 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дача весьма непростая. После второго захода тральщику удалось подойти к горящему фрахтеру совсем близко, так что два матроса с «Притцвалка», рискуя оказаться в воде, перепрыгнули на борт «Анны Лунд» и принялись за швартовку. Между бортами судов были спущены мощные кранцы. Фонтаны брызг и пены обдавали моряков из образовавшейся щели, но постепенно она становилась все уже и уже, пока наконец суда не оказались прочно пришвартованными друг к другу.</w:t>
      </w:r>
    </w:p>
    <w:p>
      <w:pPr>
        <w:pStyle w:val="Normal"/>
        <w:rPr/>
      </w:pPr>
      <w:r>
        <w:rPr>
          <w:rFonts w:cs="Times New Roman" w:ascii="Times New Roman" w:hAnsi="Times New Roman"/>
          <w:color w:val="auto"/>
          <w:sz w:val="20"/>
          <w:szCs w:val="20"/>
          <w:lang w:val="ru-RU"/>
        </w:rPr>
        <w:t xml:space="preserve">Тем временем на тральщике было все готово к схватке с огнем: швартовая команда стояла на левом борту, в проходах ожидали группы тушения с водометами, способными подавать в минуту от </w:t>
      </w:r>
      <w:r>
        <w:rPr>
          <w:rFonts w:cs="Times New Roman" w:ascii="Times New Roman" w:hAnsi="Times New Roman"/>
          <w:color w:val="auto"/>
          <w:sz w:val="20"/>
          <w:szCs w:val="20"/>
        </w:rPr>
        <w:t xml:space="preserve">400 </w:t>
      </w:r>
      <w:r>
        <w:rPr>
          <w:rFonts w:cs="Times New Roman" w:ascii="Times New Roman" w:hAnsi="Times New Roman"/>
          <w:color w:val="auto"/>
          <w:sz w:val="20"/>
          <w:szCs w:val="20"/>
          <w:lang w:val="ru-RU"/>
        </w:rPr>
        <w:t xml:space="preserve">до </w:t>
      </w:r>
      <w:r>
        <w:rPr>
          <w:rFonts w:cs="Times New Roman" w:ascii="Times New Roman" w:hAnsi="Times New Roman"/>
          <w:color w:val="auto"/>
          <w:sz w:val="20"/>
          <w:szCs w:val="20"/>
        </w:rPr>
        <w:t xml:space="preserve">800 </w:t>
      </w:r>
      <w:r>
        <w:rPr>
          <w:rFonts w:cs="Times New Roman" w:ascii="Times New Roman" w:hAnsi="Times New Roman"/>
          <w:color w:val="auto"/>
          <w:sz w:val="20"/>
          <w:szCs w:val="20"/>
          <w:lang w:val="ru-RU"/>
        </w:rPr>
        <w:t>литров воды. Едва закончилась швартовка, спасательные команды оказались на борту «Анны Лунд». Началась борьба с пожаром. Удушливый дым окутал моряков, наступавших на очаги огня. Раскаленный воздух затруднял дыхание, опалял лица смельчаков, но они шаг за шагом продвигались вперед, по</w:t>
      </w:r>
      <w:r>
        <w:rPr>
          <w:rFonts w:cs="Times New Roman" w:ascii="Times New Roman" w:hAnsi="Times New Roman"/>
          <w:color w:val="auto"/>
          <w:sz w:val="20"/>
          <w:szCs w:val="20"/>
        </w:rPr>
        <w:t>беждая стихию. Руководил спасательными работами старший рулевой Ламбер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сподин капитан, все ли люди из вашей команды в безопасн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геланд на секунду задумался и задал тот же вопрос первому офицеру. Ханконен подозвал боцм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рдрак! Вы проверили наличие команды и пассажир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т пожал плеч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мне кажется, все налиц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хочу точно знать, вся ли команда снята с корабля! Что же вы болтались здесь столько времени, а самого главного не провери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вый офицер был вне себя от гне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медленно выяснить и доложить. Быстро, быстро, пошевеливайте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угаясь про себя, боцман направился на нос, где еще оставалась часть команд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амберту нужно было выяснить еще ряд вопросов:, где и что горит, угрожает ли огонь наиболее ценным грузам, нет ли опасности взрывов газа, химикалий, отравляющих веществ? Необходимо было также найти наиболее удобные пути подхода к очагам огня, расположение люков и т. д. Капитану понравилось спокойствие и уверенность моряков с тральщика ГДР, и он дал Ламберту исчерпывающие ответы на все вопросы.</w:t>
      </w:r>
    </w:p>
    <w:p>
      <w:pPr>
        <w:pStyle w:val="Normal"/>
        <w:rPr/>
      </w:pPr>
      <w:r>
        <w:rPr>
          <w:rFonts w:eastAsia="Times New Roman" w:cs="Times New Roman" w:ascii="Times New Roman" w:hAnsi="Times New Roman"/>
          <w:color w:val="auto"/>
          <w:sz w:val="20"/>
          <w:szCs w:val="20"/>
          <w:lang w:val="ru-RU"/>
        </w:rPr>
        <w:t>Тем временем боцман вспомнил, что с момента возникновения пожара он не видел своего собутыльника Грота. Может, он просто не попадался ему на глаза? Но и того, второго, немца тоже не было видно. Где же они могут быть? Неужели еще там, в машинном отделении?.. Ужаснувшись этой мысли, боцман быстро взглянул на кор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я она была объята пламенем. Если они действительно там, им не выбраться, и по люкам к ним тоже не доберешься. Но, может, они все-таки вышли и давным-давно в безопасности? Вероятно, он их просто не заметил в общей суматохе. Подгоняемый этой надеждой, боцман перебегал от одного к другому, спрашивая у команды, не видел ли кто машинистов. Никто не видел. Не было их и в числе снятых другими судами. Радист Лафит вдруг вспомнил, что после объявления тревоги, когда он от невыносимой жары покинул свою рубку, машины еще некоторое время работали и судно двига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оцману стало окончательно ясно, что оба машиниста находятся внизу и сами выбраться оттуда не смогут. Он со всех ног бросился назад, к носу судна. Споткнувшись о какую-то доску, Нордрак растянулся на палубе, вновь вскочил и что было духу закри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шинистов нигде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начит «нигде 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утился первый офиц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и что, остались в машинном отделен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оят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оятно»... Да или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низу я не был, а больше их нигде не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машинном отделении температура росла с каждой минутой. Вентиляторы выходили на объятую пламенем шлюпочную палубу, поэтому свежий воздух через них не поступал. Грот и Хенце, понимая, что полностью отрезаны огнем, давно оставили попытки найти какой-либо выход. Время от времени они большими гаечными ключами барабанили по стенам, но все напрас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браться из своей темницы они могли лишь в том случае, если бы наверху сгорело все, что могло гореть, или же удалось погасить пламя. Но выдержит ли палуба над ними и сколько еще они смогут продержаться в этой жаре? Что дел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заберемся под днищевый наст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дложил Хенц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 дизе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эту грязную ды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учше сидеть в грязной дыре, чем в духов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ты и пра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гласился Гро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сдвигай крышку люка. Быстр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вместными усилиями они сдвинули крышку и забрались между фундаментами дизелей. Пот ручьями катил по их лицам. Дышать было тяжело, но все-таки легче, чем в верхней части машинного отделения. Когда они немного успокоились, Хенце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от, мы с тобой спорили, но ведь известно, что в споре самое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хранить спокойствие. По-моему, теперь самое время продолжить дискуссию. Как ты считаеш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общение боцмана Нордрака обрушилось на капитана Вергеланда как гром среди ясного неба. В случившемся он винил только себя. Как можно было полагаться на пьянчугу боцмана? Теперь единственная надежда на матросов с «Притцвалка». Пренебрегая опасностью, они вступили в борьбу за жизнь людей, погибавших в нескольких метрах от них, и это придавало им силы и мужество.</w:t>
      </w:r>
    </w:p>
    <w:p>
      <w:pPr>
        <w:pStyle w:val="Normal"/>
        <w:rPr/>
      </w:pPr>
      <w:r>
        <w:rPr>
          <w:rFonts w:cs="Times New Roman" w:ascii="Times New Roman" w:hAnsi="Times New Roman"/>
          <w:color w:val="auto"/>
          <w:sz w:val="20"/>
          <w:szCs w:val="20"/>
        </w:rPr>
        <w:t xml:space="preserve">Шаг за шагом пыталась штурмовая группа проникнуть сквозь пылавшую рубку к трапам, ведущим в машинное отделение. Жара была невыносимой. Повсюду в каютах, салоне и переходах, наполненных дымом, горели мебель, обшивка, краска. Мощные струи воды ломали деревянные стойки, смывали в кучи осколки посуды, обломки мебели. Быстрее вперед, к трапу, ведущему на пеленгаторную палубу, может, оттуда легче будет сориентироваться. Поднявшись на палубу, моряки осмотрелись. Вот дымовые трубы, где-то здесь должно находиться машинное отделение и над ним люк, через который при ремонте моторов подают необходимые детали и инструменты. Через него можно добраться до палубной надстройки или </w:t>
      </w:r>
      <w:r>
        <w:rPr>
          <w:rFonts w:cs="Times New Roman" w:ascii="Times New Roman" w:hAnsi="Times New Roman"/>
          <w:color w:val="auto"/>
          <w:sz w:val="20"/>
          <w:szCs w:val="20"/>
          <w:lang w:val="ru-RU" w:eastAsia="ko-KR"/>
        </w:rPr>
        <w:t>шлюпочной</w:t>
      </w:r>
      <w:r>
        <w:rPr>
          <w:rFonts w:cs="Times New Roman" w:ascii="Times New Roman" w:hAnsi="Times New Roman"/>
          <w:color w:val="auto"/>
          <w:sz w:val="20"/>
          <w:szCs w:val="20"/>
        </w:rPr>
        <w:t xml:space="preserve"> палубы. Слева и справа по борту в надстройке располагаются жилые каюты и часть служебных помещений. Центрального хода, на который выходили бы все каюты, на корабле нет. Шахта, ведущая в машинное отделение, должна быть где-то между боковыми коридорами. Но есть ли там выходы к этой шахте? Если нет, придется ломать сте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сположение помещений в кормовой части судна показалось старшему группы удивительно знакомым. Да, точно! Подобная планировка была на сухогрузе «Люббенау», на котором он плавал до призыва на военную службу. Правда, здесь все соответственно меньше, поскольку «Люббенау» был почти вдвое крупнее. Поглощенный этими мыслями, старший группы старался за огнем и дымом рассмотреть все как следует и даже не заметил, что огонь почти отрезал путь к трап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Штерн, в это время находившийся на мостике «Притцвалка», внимательно наблюдал за действиями всех групп по борьбе с пожаром. Внезапно ему показалось, что мостик «Анны Лунд» едва заметно повело в сторону. Может, это почудилось ему от волнения или его обмануло движение тесно стоявших рядом друг с другом кораблей? Обер-лейтенант стал всматриваться внимательнее. И точно, его предположения оправдались. Он немедленно скомандовал находившейся на мостике группе срочно спуститься вниз.</w:t>
      </w:r>
    </w:p>
    <w:p>
      <w:pPr>
        <w:pStyle w:val="Normal"/>
        <w:rPr/>
      </w:pPr>
      <w:r>
        <w:rPr>
          <w:rFonts w:eastAsia="Times New Roman" w:cs="Times New Roman" w:ascii="Times New Roman" w:hAnsi="Times New Roman"/>
          <w:color w:val="auto"/>
          <w:sz w:val="20"/>
          <w:szCs w:val="20"/>
          <w:lang w:val="ru-RU"/>
        </w:rPr>
        <w:t>Старший группы, оглянувшись вокруг, сразу понял грозившую им опасность. Моряки поспешили к трапу, но было уже поз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кренившаяся часть пылающей надстройки загородила трап, зажав рукав водомета. Видя, что извлечь его из обломков невозможно, моряки по канату, чудом сохранившемуся на шлюпбалке, спустились на «Притцвалк», стоявший борт о борт с «Анной Лун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т возьми! Мне впервые в жизни приходится таким путем пересаживаться с одного корабля на другой! —</w:t>
      </w:r>
      <w:r>
        <w:rPr>
          <w:rFonts w:cs="Times New Roman" w:ascii="Times New Roman" w:hAnsi="Times New Roman"/>
          <w:i/>
          <w:iCs/>
          <w:color w:val="auto"/>
          <w:sz w:val="20"/>
          <w:szCs w:val="20"/>
        </w:rPr>
        <w:t xml:space="preserve"> </w:t>
      </w:r>
      <w:r>
        <w:rPr>
          <w:rFonts w:eastAsia="Times New Roman" w:cs="Times New Roman" w:ascii="Times New Roman" w:hAnsi="Times New Roman"/>
          <w:color w:val="auto"/>
          <w:sz w:val="20"/>
          <w:szCs w:val="20"/>
          <w:lang w:val="ru-RU"/>
        </w:rPr>
        <w:t>шутил старший группы, вновь почувствовав под ногами твердую опору. И в этот самый момент часть мостика «Анны Лунд», на котором они только что стояли, с треском рухнула, подняв к небу фонтаны искр и пламен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время мы убрались оттуда, — заметил один из матрос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могло помять головные уборы, если бы все это упало на голов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пойдем доложим Старику, как можно проникнуть в машинное отделение, — сказал старш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тросы поспешили на мостик «Притцвал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полагаете, что там имеется нечто вроде запасного люка? Но, по-моему, он должен находиться на второй палубе, — возразил обер-лейтенант Штер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вершенно верно, товарищ обер-лейтенант, но на верхней палубе, как правило, бывает трап вниз над этим люком. На всех кораблях этого класс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правы! И именно по левому бор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По левой стороне. Но нам понадобится новый рукав к водомету. — И старший протянул командиру брандспойт, снятый с оставшегося на мостике «Анны Лунд» рукава. При этом у него было такое выражение лица, будто он просил извинения за утраченное казенное имуществ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Штерн похвалил моряков и сказал тоном, не терпящим возражени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вам больше всего нужен хотя бы короткий отдых. Марш в кают-компанию! Там вас ждет крепкий чай и бутерброд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прика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юсь, товарищ обер-лейтенан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лько матросы спустились с мостика на верхнюю палубу, как внезапно сильная волна подняла судно и швырнула его о борт «Анны Лунд». Кранцы оказались сорванными. Открытые и ничем не защищенные борта сильно ударились друг о друга, рукава водометов упали за борт. На «Притцвалке» был разбит катер, швартовые канаты, рассчитанные на весьма большие нагрузки, лопнули. Взволновавшиеся волны отогнали корабли один от другого. «Притцвалку» пришлось отойти от «Анны Лунд» на некоторое расстояние, чтобы вновь попытаться причалить к ней левым борт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машинном отделении фрахтера Грот и Хенце почувствовали сильные удары борт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слышишь? Помощь пришла! Это наверняка специальное спасательное судно. Конец нашим мучения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Хенце вновь появилась надеж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из того, что кто-то приш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драженно возразил Гро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если это не спасатели, а какой-нибудь каботажник? Что тогда? Он заберет команду, которая находится там, на палубе. А мы? Что будет с нами? Недоуменные пожатия плеч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л, двоих вытащили уже мертвыми. Благодарю покорно! Я не хочу подыхать здесь, не хочу, не хоч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всем обезумев, Грот выполз из укрытия и по тесным переходам кинулся к шахте люка. Горячая, удушливая волна захлестнула его, он начал задыхаться и упал на колени перед трапом. Сверху то и дело падали пылающие обломки надстроек. Грота могло засып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енце не мог больше этого выдержать. Он бросился к товарищу, схватил его и буквально вытащил из груды горящих обломков. Грот был без сознания, его одежда во многих местах тлела, и Хенце, сняв свою куртку, набросил ее на него, чтобы приглушить огонь. Потом с трудом переводя дух, он оттащил Грота в укрытие. Сел, задумался... Чем он мог помочь товарищу, если сам находился в таком же безвыходном положении? Долго ли сможет служить укрытием узкая дыра под фундаментом для дизелей? Хватит ли им еще воздуха и на сколько? Его мучила нестерпимая жажда, надо было бы смочить одежду, но из крана не сочилось ни капли... Черт возьми, но ведь в рубашках дизелей должна же быть вода для охлажд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енце вновь выполз из своей дыры, шатаясь, подошел к машинам, открыл кран водяного охлаждения. Тонкая струя теплой воды заструилась по лицу, в жадно открытый рот. Вода была противной на вкус. После нескольких глотков он закашлялся, перехватило дыхание. Обессиленный, Хенце упал. Руки и ноги казались налитыми свинцом, их невозможно было поднять. Механик из последних сил боролся с надвигавшимся беспамятством, его не покидала мысль, что другой корабль уже давно стоит рядом и помощь придет, обязательно прид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eastAsia="Times New Roman" w:cs="Times New Roman" w:ascii="Times New Roman" w:hAnsi="Times New Roman"/>
          <w:color w:val="auto"/>
          <w:sz w:val="20"/>
          <w:szCs w:val="20"/>
          <w:lang w:val="ru-RU"/>
        </w:rPr>
        <w:t>Однако корабль, который должен был их спасти, уже не стоял ряд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тцвалк» вел настоящую борьбу с разбушевавшейся стихией. Нос корабля глубоко зарывался в волны, пена и брызги долетали до мостика. Изредка в разрывах несущихся по небу облаков проскальзывала луна, освещая утомленные лица людей. Штормовой ветер пронизывал до костей, на матросах не было сухой нитки» Мерзкая погода! В такую погоду пить бы где-нибудь в тепле горячий грог, а не стынуть на холоде, сжимая в окоченевших руках мокрые сна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сейчас на «Притцвалке» всех волновало одно: успеют ли они вовремя добраться до машинного отделения «Анны Лунд» и спасти оказавшихся в западне механи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з-за порыва швартовых и рукавов водометов новая швартовка требовала определенного времени. Вновь перебрасывались швартовы, спускались на левый борт новые кранцы, крепились к помпам рукава. На палубе спасательная команда готовилась к немедленному началу работ, как только удастся перейти на фрахтер. На этот раз спасатели были в кислородных масках, одеты в асбестовые костюмы с капюшонами, руки защищали от огня асбестовые рукавицы с длинными крагами. В этой одежде матросов невозможно было отличить друг от друга. Да это было и не столь важно. Каждый из команды стремился выполнить свой долг как можно луч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л уже пятый час утра. «Притцвалк» вновь пришвартовался к «Анне Лунд», где все еще свирепствовал пожар. Огонь подбирался уже к грузовым трюм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этот раз обер-лейтенанту Штерну удалось так подвести тральщик к терпящему бедствие судну, что несколько матросов швартовой команды легко перепрыгнули на фрахтер и прочно закрепили причальные тросы. Едва спасательная команда вступила на борт, навстречу ей вновь дохнул жаром ого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амберт разыскал капитана Вергеланда. Нужно было срочно выяснить, есть ли ход в машинное отделение с главной палубы и нет ли возможности проникнуть туда каким-либо иным пут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и первый офицер начали быстро о чем-то говорить, но Ламберт не мог разобрать ни одного слова. Первый офицер пояснил, что другого хода в машинное отделение на «Анне Лунд» нет. Самым верным было бы попробовать подойти к трапу по боковому коридору, но он весь охвачен пламен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у нас асбестовые костюм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зразил Ламберт, кивнув на своих товарищей из спасательной команды, которые с водометами и пенными огнетушителями ждали указаний своего команди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прорезать в борту отверст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первый офиц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Мы попробуем и то и друг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шил Ламберт и попросил офицера указать место, где наиболее вероятно без выхода на какие-либо трубы и балки можно было сделать аварийный лаз.</w:t>
      </w:r>
    </w:p>
    <w:p>
      <w:pPr>
        <w:pStyle w:val="Normal"/>
        <w:rPr/>
      </w:pPr>
      <w:r>
        <w:rPr>
          <w:rFonts w:eastAsia="Times New Roman" w:cs="Times New Roman" w:ascii="Times New Roman" w:hAnsi="Times New Roman"/>
          <w:color w:val="auto"/>
          <w:sz w:val="20"/>
          <w:szCs w:val="20"/>
          <w:lang w:val="ru-RU"/>
        </w:rPr>
        <w:t>Вергеланд вначале заколеба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 большой осадке и сильном волнении в отверстие в борту могла хлынуть вода и затопить судно. Но Ламберт заверил его, что специальная аварийная команда «Притцвалка» с необходимыми средствами будет дежурить на фрахтере во время спасательных работ, и капитан дал свое согласие на любые ме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амберт доложил обо всем обер-лейтенанту Штерну и главному механику «Притцвалка». Решено было вести работы с борта тральщика, поскольку на нем имелась необходимая сварочная аппаратура и с его палубы удобнее было прорезать отверстие в стальном корпусе фрахтера в том месте, которое указал первый офицер «Анны Лунд». Вскоре огонек сварочного аппарата начал медленно прогрызать бор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тем временем группа моряков в асбестовых костюмах прорывалась по левому коридору к трапу главной палубы. Используя пеногоны и отбивая топорами пылающие части деревянных конструкций, они шаг за шагом отвоевывали у огня путь к шахте, ведущей в машинное отдел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стигнув шахты, моряки закрепили конец штормтрапа на палубе и один за другим спустились вниз. Это было похоже на штурм преисподней. Шахта оказалась заваленной обломками горящего дерева. Приходилось перепрыгивать и перелезать через них, рискуя зацепиться за какой-либо металлический предмет и порвать защитную одежду.</w:t>
      </w:r>
    </w:p>
    <w:p>
      <w:pPr>
        <w:pStyle w:val="Normal"/>
        <w:rPr/>
      </w:pPr>
      <w:r>
        <w:rPr>
          <w:rFonts w:eastAsia="Times New Roman" w:cs="Times New Roman" w:ascii="Times New Roman" w:hAnsi="Times New Roman"/>
          <w:color w:val="auto"/>
          <w:sz w:val="20"/>
          <w:szCs w:val="20"/>
          <w:lang w:val="ru-RU"/>
        </w:rPr>
        <w:t>При первом же осмотре машинного отделения стало ясно, что огонь уже постепенно распространяется и здесь. Спасатели принялись гасить его с помощью пеногонных огнетушителей. Вскоре старший группы, оказавшись возле дизеля, наткнулся на лежавшего без сознания Хенце. Одежда его была еще влажной от воды, выпущенной из крана водяного охлаждения двигателя. Быстро стянув асбестовую перчатку, он нащупал у Хенце пуль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абое, прерывистое биение едва ощущалось. Пострадавшего необходимо было срочно вынести наверх. Но едва двое матросов подняли механика, как сильный треск и грохот на верхней палубе заставили их остановиться. Один из них кинулся к шахте, и у него перехватило дых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тормтрап был сорван рухнувшими надстройками. Оказался отрезанным единственный выход из западни. Остатки горящего мостика и пеленгаторной палубы завалили шах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ожить пострадавшего на мес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ова команды, произнесенные старшим, глухо прозвучали из-под защитной мас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м гасить очаги огня! И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хранять спокойствие. Ламме знал, что делал, когда начал прорезать эту коробку снаружи.</w:t>
      </w:r>
    </w:p>
    <w:p>
      <w:pPr>
        <w:pStyle w:val="Normal"/>
        <w:rPr/>
      </w:pPr>
      <w:r>
        <w:rPr>
          <w:rFonts w:eastAsia="Times New Roman" w:cs="Times New Roman" w:ascii="Times New Roman" w:hAnsi="Times New Roman"/>
          <w:color w:val="auto"/>
          <w:sz w:val="20"/>
          <w:szCs w:val="20"/>
          <w:lang w:val="ru-RU"/>
        </w:rPr>
        <w:t>Моряки вновь начали работать, сбивая пеногонами пламя, а старший группы принялся искать второго машинис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лжен же он где-то бы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следуя каждый уголок машинного отделения и освещая себе путь фонариком. Наконец под приподнятым днищевым настилом он заметил человека. С трудом вытащив его оттуда, перенес его в проход между машинами. И тут внезапно почувствовал сильную слабость и странную дрожь в коленях. Очевидно, пребывание в предельно перегретом помещении парализовало силы. Он стиснул зубы. Они должны выстоять, выстоять, пока снаружи не будет пробит аварийный лаз.</w:t>
      </w:r>
    </w:p>
    <w:p>
      <w:pPr>
        <w:pStyle w:val="Normal"/>
        <w:rPr/>
      </w:pPr>
      <w:r>
        <w:rPr>
          <w:rFonts w:eastAsia="Times New Roman" w:cs="Times New Roman" w:ascii="Times New Roman" w:hAnsi="Times New Roman"/>
          <w:color w:val="auto"/>
          <w:sz w:val="20"/>
          <w:szCs w:val="20"/>
          <w:lang w:val="ru-RU"/>
        </w:rPr>
        <w:t>Приложив ухо к левому борту, старший группы услышал треск сварочного аппарата и в полуметре от головы заметил искры разрезаемого металла. Это сразу успокоило его. Скоро обозначились контуры отверстия, в которое мог свободно пролезть человек. Но вдруг он увидел проходившие как раз на месте выреза две трубы. Трубы были в диаметре не больше трех сантиметров, но они пересекали будущее отверстие, словно решетка в тюремной камере. Может, попытаться изнутри отогнуть их в сторону? Старший оглянулся в поисках хоть какого-нибудь инструмен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ома, куска трубы, большого ключа. Если бы не эта все усиливавшаяся слабость, этот шум в ушах... Но он же здесь не один. Где-то рядом другие члены спасательной группы. Громко сказа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асательная группа», они сейчас сами нуждались в спасении. Старший оглянулся на своих товарищей, взмахом фонарика подозвал их к себе и показал на трубы. Кто-то нашел лом. Просунув его между трубой и бортом, двое матросов повисли на образовавшемся рычаге и сантиметр за сантиметром отгибали трубу, пока она не сломалась и не упала на по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дыхаясь и обливаясь потом, они принялись за вторую трубу. Ее нужно было отогнуть вверх. Однако обессиленным матросам это никак не удавалось. Лом постоянно срывался, они несколько раз падали и сумели отодвинуть трубу лишь на несколько сантиметр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надстройки на фрахтере окончательно рухнули, подняв фонтаны искр и пламени, все находившиеся на палубах «Притцвалка» и «Анны Лунд» поняли, какая опасность грозила теперь уже всей спасательной группе, оказавшейся вместе с механиками в запад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ер-мастер Ламберт, зная, что погасить огонь внутри корабля можно будет, только ликвидировав его очаги наверху, приказал сконцентрировать мощные струи из всех водометов на пылающих обломках надстроек и одновременно поторапливал сварщиков, чтобы ускорить вырезку аварийного лаза. Наконец, поддев рычагом почти вырезанный стальной лист, им удалось выломать его. Удушливый, раскаленный воздух пахнул из прорезанного отверстия. Стало еще жарч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ва матроса в защитных масках проникли через образовавшийся люк внутрь фрахтера. Остальные стояли наготове. Корабельный врач находился здесь же, чтобы оказать пострадавшим первую помощ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начала были вынесены оба машиниста с «Анны Лунд», затем выбрались моряки спасательной группы, которые на свежем воздухе быстро пришли в себ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шинисты долго находились без сознания, и врачу пришлось немало потрудиться. Первым обнаружил признаки жизни Хенце. Он сделал глубокий вдох, открыл глаза и обвел всех отсутствующим взором. Хуже было с Гротом. Он хотя и пришел в сознание, но был сильно обожжен и страдал от нестерпимой боли. Врач сделал ему обезболивающий укол, после которого он вскоре усн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м временем команда матросов с «Притцвалка» под руководством обер-мастера Ламберта подобралась к очагам пожара внутри судна. Им удалось предотвратить распространение огня, который готов был перекинуться на трюмы с угл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 шести утра обер-мастер Ламберт доложил своему командиру, что пожарная команда в основном справилась с огнем и прямая опасность для фрахтера миновала. Однако прошло еще около часа, пока пламя было полностью погаше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разрывах между облаками уже проглядывало солнце, когда матросы, испачканные сажей и углем, уставшие, но довольные победой, сошли на «Притцвалк». На фрахтере осталось лишь несколько человек для заделывания прорезанного в борту отверстия.</w:t>
      </w:r>
    </w:p>
    <w:p>
      <w:pPr>
        <w:pStyle w:val="Normal"/>
        <w:rPr/>
      </w:pPr>
      <w:r>
        <w:rPr>
          <w:rFonts w:eastAsia="Times New Roman" w:cs="Times New Roman" w:ascii="Times New Roman" w:hAnsi="Times New Roman"/>
          <w:color w:val="auto"/>
          <w:sz w:val="20"/>
          <w:szCs w:val="20"/>
          <w:lang w:val="ru-RU"/>
        </w:rPr>
        <w:t>На носу тральщика находилась часть экипажа «Анны Лун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 кто сошел с ее борта последними. Несмотря на многократные просьбы командира «Притцвалка» очистить верхнюю палубу, моряки оставались здесь всю ночь, словно боялись, что без них их судно погибнет. Они были безгранично признательны военным морякам ГДР за их самоотверженную борьбу с пожаром, за спасение попавших в беду люд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ер-мастер Ламберт и его группа были буквально атакованы командой с «Анны Лунд». Им жали руки, обнимали. Вопросы сыпались со всех стор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е, после, прошу ва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амберт спешил, поскольку уже подходили два морских буксира, вызванных по просьбе капитана Вергеланда обер-лейтенантом Штерном. Буксиры должны были принять команду фрахтера и оттащить потерявшую ход «Анну Лунд» в Щец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амберт осведомился о состоянии здоровья спасенных механик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х жизнь в безопасности, — ответил обер-лейтенан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как я слышал, один из них не скоро поднимется. Друг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жется, его зовут Хенц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е ходит. Они оба в моей каю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этот момент подошел сигнальщик и доложил, что команда с «Анны Лунд» может перейти на букси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несли укутанного в одеяла Грота. Хенце горячо поблагодарил Ламберта за все, что было сделано для него и его товарищей. Обер-мастер помог ему дойти до бор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вот швартовы отданы, и корабли стали медленно отходить друг от друга. Моряки «Анны Лунд» приветственно махали руками до тех пор, пока еще можно было различать фигуры люд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енце вновь и вновь со всеми подробностями рассказывал о событиях прошедшей ночи и не скупился на похвалы и слова признательности команде тральщика. Он вспомнил случай с моряками из ФРГ, которые совсем иначе отличились в Глазго. Один из матросов буксира в свою очередь рассказал о том, что было с ними в советском порту Риг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то вечером мы с двумя товарищами бродили по улицам города. Из открытых окон одного из домов лилась музыка, слышался смех, перед окнами молодежь устроила танцы. Неожиданно нас пригласили в этот дом, и мы попали на свадьбу. Было шумно и весело. Мы поздравили новобрачных и под аплодисменты всех присутствовавших выпили за их счастье и германо-советскую дружбу.</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конец «Притцвалк» медленно вошел в свою бух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з донесения по радио командование было уже информировано об успешной операции по спасению судна и людей. На пирсе возвращавшихся ожидал командующий флотили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Штерн подробно доложил о ходе спасательных работ, указав при этом имена отличивших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ед выстроившимся на юте личным составом «Притцвалка» выступил командующий. Он поблагодарил моряков за самоотверженные, умелые действия, особо отметив отличную службу спасательной группы и обер-мастера Ламбер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ружное «Служу Германской Демократической Республике!» прозвучало ему в отв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Иоахим Бремер</w:t>
      </w:r>
    </w:p>
    <w:p>
      <w:pPr>
        <w:pStyle w:val="Level1"/>
        <w:rPr>
          <w:rFonts w:ascii="Times New Roman" w:hAnsi="Times New Roman" w:cs="Times New Roman"/>
          <w:color w:val="auto"/>
        </w:rPr>
      </w:pPr>
      <w:r>
        <w:rPr>
          <w:rFonts w:cs="Times New Roman" w:ascii="Times New Roman" w:hAnsi="Times New Roman"/>
          <w:color w:val="auto"/>
        </w:rPr>
        <w:t>РАПОРТ О ПЕРЕВОД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Младший лейтенант Хайнц Вебер сидел в комнате взводного командира и в задумчивости рисовал кривые домики, какие-то фигурки, затем овал, обрамленный длинными волосами. Это ее волос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ышные, непокорные и удивительно красивые. При этом он неотступно думал о том, что она сказала: «Дальше так продолжаться не может! Да, я люблю тебя, и тем не менее мы должны расста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выпрямился и уставился на лист бумаги, лежавший перед ним. Рапорт о переводе. Все в нем правильно: адрес, дата. Но вот основание, причина... Он встал и подошел к окну: отсюда была видна граница. Причина, вот в чем все дело... Он вновь сел. Ее трудно изложить. Не может же он в самом деле написать: «Она хочет порвать со мной, если я наконец... если мы наконец не сможем быть вместе».</w:t>
      </w:r>
    </w:p>
    <w:p>
      <w:pPr>
        <w:pStyle w:val="Normal"/>
        <w:rPr/>
      </w:pPr>
      <w:r>
        <w:rPr>
          <w:rFonts w:eastAsia="Times New Roman" w:cs="Times New Roman" w:ascii="Times New Roman" w:hAnsi="Times New Roman"/>
          <w:color w:val="auto"/>
          <w:sz w:val="20"/>
          <w:szCs w:val="20"/>
          <w:lang w:val="ru-RU"/>
        </w:rPr>
        <w:t>«Все супружеские пары хотят быть вместе, но бывает так, что некоторые из них долгие годы вынуждены жить в разлуке, — думает он. — А мы даже и не женаты! Но мы хотим пожениться, хотя никак не можем решиться на это, все чего-то ждем. Это тянется вот уже семь л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жется, целую вечность. И с этим пора кончать, право по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му вдруг вспомнился выпускной бал в офицерской школе. Праздник был так прекрасен! Играл оркестр. Мелодия в большом зале лилась как-то особенно торжественно. Выпускники приглашали своих девушек танцевать или шли с ними в сад, в ба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ди весело наблюдала за танцующими. Раз-два-три... раз-два-три... Она слегка постукивала пальцами в такт музыке. Потом посмотрела на Хайнца, улыбнулась ему и встала. Непринужденно скользили они в танце, и он чувствовал себя счастливым, таким счастливым, каким может быть молодой офицер, только что сдавший выпускные экзаме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она грациозна!» — думал он. Ему хотелось все время смотреть на нее, а ведь они так давно знали друг друга. «Как элегантно и женственно танцует! Прекрасный вечер, наш веч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чь была теплой и лунной. Она приглушала слова и скрывала нежные взгляды и поцелуи. Они бесцельно бродили, думая друг о друге и о том, что их ждет. Казалось, не было никаких проблем. Его распределят в какой-нибудь город, и они будут там вместе. Молодые люди беззаботно предавались своей любимой игре «в доказательства». Это была у них давняя иг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меня люби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ашивала о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ому что ты любишь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в этом увере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м ты можешь доказать мне свою любов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и разу не изменил теб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е доказательство, это лишь завере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икогда не изменю теб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тоже не доказательство. В лучшем случа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абое утеш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задоривала о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целовал ее в смеющиеся губ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ргумент принят, доказательства признаны убедительны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наю еще более убедительны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это уже слишк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являла она, смея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мне нравятся твои довод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уже почти семь лет супруг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официальны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тверждала она в раздумь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только шесть нед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Целых шесть недель!</w:t>
      </w:r>
    </w:p>
    <w:p>
      <w:pPr>
        <w:pStyle w:val="Normal"/>
        <w:rPr/>
      </w:pPr>
      <w:r>
        <w:rPr>
          <w:rFonts w:eastAsia="Times New Roman" w:cs="Times New Roman" w:ascii="Times New Roman" w:hAnsi="Times New Roman"/>
          <w:color w:val="auto"/>
          <w:sz w:val="20"/>
          <w:szCs w:val="20"/>
          <w:lang w:val="ru-RU"/>
        </w:rPr>
        <w:t>Но вышло все по-другому. Вместо того чтобы попасть в штаб полка, как намечалось первоначально, Хайнц оказался на границе в Риттергрю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их разделяло </w:t>
      </w:r>
      <w:r>
        <w:rPr>
          <w:rFonts w:eastAsia="Times New Roman" w:cs="Times New Roman" w:ascii="Times New Roman" w:hAnsi="Times New Roman"/>
          <w:color w:val="auto"/>
          <w:sz w:val="20"/>
          <w:szCs w:val="20"/>
        </w:rPr>
        <w:t xml:space="preserve">200 </w:t>
      </w:r>
      <w:r>
        <w:rPr>
          <w:rFonts w:eastAsia="Times New Roman" w:cs="Times New Roman" w:ascii="Times New Roman" w:hAnsi="Times New Roman"/>
          <w:color w:val="auto"/>
          <w:sz w:val="20"/>
          <w:szCs w:val="20"/>
          <w:lang w:val="ru-RU"/>
        </w:rPr>
        <w:t>километров. Он часто писал ей и получал ответы, полные любви, но однажды Хайди написала: «Я больше так не могу. Все только письма, в неделю раз телефонный разговор, изредка встречи и потом опять разлука! Прошло уже семь лет. Сколько же еще? Как вынести это?»</w:t>
      </w:r>
    </w:p>
    <w:p>
      <w:pPr>
        <w:pStyle w:val="Normal"/>
        <w:rPr/>
      </w:pPr>
      <w:r>
        <w:rPr>
          <w:rFonts w:cs="Times New Roman" w:ascii="Times New Roman" w:hAnsi="Times New Roman"/>
          <w:color w:val="auto"/>
          <w:sz w:val="20"/>
          <w:szCs w:val="20"/>
        </w:rPr>
        <w:t>Он вновь просил ее подождать, не терять надежды. Что же еще оставалось? Она отвечала: «Приезжай! Нужно ре</w:t>
      </w:r>
      <w:r>
        <w:rPr>
          <w:rFonts w:eastAsia="Times New Roman" w:cs="Times New Roman" w:ascii="Times New Roman" w:hAnsi="Times New Roman"/>
          <w:color w:val="auto"/>
          <w:sz w:val="20"/>
          <w:szCs w:val="20"/>
          <w:lang w:val="ru-RU"/>
        </w:rPr>
        <w:t>шать!» «Это вполне в ее стиле, — 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й нужны четкость и ясность, хотя это совсем нелегко». Он любит Хайди. Но у него сейчас так мало времени. Иногда даже некогда написать ей.</w:t>
      </w:r>
    </w:p>
    <w:p>
      <w:pPr>
        <w:pStyle w:val="Normal"/>
        <w:rPr/>
      </w:pPr>
      <w:r>
        <w:rPr>
          <w:rFonts w:eastAsia="Times New Roman" w:cs="Times New Roman" w:ascii="Times New Roman" w:hAnsi="Times New Roman"/>
          <w:color w:val="auto"/>
          <w:sz w:val="20"/>
          <w:szCs w:val="20"/>
          <w:lang w:val="ru-RU"/>
        </w:rPr>
        <w:t>Вступление в должность, прием дел, инструктивные совещания, планы, повседневная служебная текуч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занимало все его время. Новоиспеченному командиру взвода было над чем подум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много нового, столько вопросов требуют неотложного решения и в довершение всего еще этот Тепфер.</w:t>
      </w:r>
    </w:p>
    <w:p>
      <w:pPr>
        <w:pStyle w:val="Normal"/>
        <w:rPr/>
      </w:pPr>
      <w:r>
        <w:rPr>
          <w:rFonts w:eastAsia="Times New Roman" w:cs="Times New Roman" w:ascii="Times New Roman" w:hAnsi="Times New Roman"/>
          <w:color w:val="auto"/>
          <w:sz w:val="20"/>
          <w:szCs w:val="20"/>
          <w:lang w:val="ru-RU"/>
        </w:rPr>
        <w:t>В списках личного состава значилось: Тепфер Вольфганг, професс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имик. Как Хайди. Этот Тепфер выводил младшего лейтенанта Вебера из себя, хотя Хайнц ничего не имел против него...</w:t>
      </w:r>
    </w:p>
    <w:p>
      <w:pPr>
        <w:pStyle w:val="Normal"/>
        <w:rPr/>
      </w:pPr>
      <w:r>
        <w:rPr>
          <w:rFonts w:eastAsia="Times New Roman" w:cs="Times New Roman" w:ascii="Times New Roman" w:hAnsi="Times New Roman"/>
          <w:color w:val="auto"/>
          <w:sz w:val="20"/>
          <w:szCs w:val="20"/>
          <w:lang w:val="ru-RU"/>
        </w:rPr>
        <w:t>Хайнц медленно шел по улицам старого села, в котором новыми были разве что школа да кафе. Его-то он и разыскивал. Серые домики тесно лепились один к другому, как бы ища защиты и поддержки у соседа. Казалось, по ночам они скрипят и под шум рассказывают о своем давнем прошлом. «Да, привлекательным этот уголок вряд ли назов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Хайн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увидел вывеску и вошел. Хозяин приветливо поздоровался с н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овичок, да? Надеюсь, у нас вы будете чувствовать себя хорошо.</w:t>
      </w:r>
    </w:p>
    <w:p>
      <w:pPr>
        <w:pStyle w:val="Normal"/>
        <w:rPr/>
      </w:pPr>
      <w:r>
        <w:rPr>
          <w:rFonts w:eastAsia="Times New Roman" w:cs="Times New Roman" w:ascii="Times New Roman" w:hAnsi="Times New Roman"/>
          <w:color w:val="auto"/>
          <w:sz w:val="20"/>
          <w:szCs w:val="20"/>
          <w:lang w:val="ru-RU"/>
        </w:rPr>
        <w:t>Громкие голоса солда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узнал и некоторых из своего взво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 появлении офицера смолкли. Унтер-фельдфебель Хильдебранд поднялся ему навстречу и приветливо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дитесь с нами, товарищ младший лейтенан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ишина. Почему они перестали разговари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мми, мы хотели бы расплат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зко крикнул Тепфер.</w:t>
      </w:r>
    </w:p>
    <w:p>
      <w:pPr>
        <w:pStyle w:val="Normal"/>
        <w:rPr/>
      </w:pPr>
      <w:r>
        <w:rPr>
          <w:rFonts w:eastAsia="Times New Roman" w:cs="Times New Roman" w:ascii="Times New Roman" w:hAnsi="Times New Roman"/>
          <w:color w:val="auto"/>
          <w:sz w:val="20"/>
          <w:szCs w:val="20"/>
          <w:lang w:val="ru-RU"/>
        </w:rPr>
        <w:t>«Опять этот Теп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садовал Хайн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он имеет против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и всегда уходят так ра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ихо спросил он Хильдебран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м... как вам сказать... Это зависит от обстановки. В селе ведь еще есть что-то вроде пив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ы, откозыряв, исчезали один за другим. Хильдебранд уставился в свою кружку. Хайнц барабанил по столу пальцами, что всегда делал, когда был взволнован и о чем-то дум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это о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оему, они просто сбежа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обижайтесь, товарищ младший лейтенант, но вы похожи на нашего бывшего командира взвода. Такой же пунктуальный, требовательный, но пока еще не пользуетесь доверием у товарище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ильдебранд осек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е вы, продолжай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примеру, Тепфер. Мы как-то с ним разговорились, и он сказал, что считает вас слишком сдержанным, недоверчивым. У вас все поступки идут от ума, а не от сердца. Не подумайте, что это упрек. Конечно, решает не сердце, а разум. Но может быть, стоит поразмыслить над тем, что сказал Тепфер. Вы его избегаете. Замкнулись в себе, заняли какую-то выжидательную позицию. Нужно больше доверять людям. Ведь довер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и есть проявление сердечности. Оно помогает ближе узнать друг друга, понимае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немного смущенно глядел на Хильдебранда и молчал. Ему было явно не по себе. Показалось вдруг как-то жарко, и он заказал бутылку бромбахской минеральной воды. Пытаясь скрыть волнение, Хайнц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лагодарен вам, Хильдебранд. Мне сейчас действительно нелегко. Но я очень хочу, чтобы все налади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ильдебранд кив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Все обойдется. Нужно только постараться быть мягч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ягч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ил Хайн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раться лучше понимать людей и при всей строгости служебных отношений оставаться им товарищ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еюсь, мы будем дружно работ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изнес Хайнц. — У вас большой опыт. Вы ведь поможете м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разуме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нулся Хильдебранд.</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pPr>
      <w:r>
        <w:rPr>
          <w:rFonts w:eastAsia="Times New Roman" w:cs="Times New Roman" w:ascii="Times New Roman" w:hAnsi="Times New Roman"/>
          <w:color w:val="auto"/>
          <w:sz w:val="20"/>
          <w:szCs w:val="20"/>
          <w:lang w:val="ru-RU"/>
        </w:rPr>
        <w:t xml:space="preserve">В комнате командира роты, как показалось Хайнцу, на книжных полках стояло </w:t>
      </w:r>
      <w:r>
        <w:rPr>
          <w:rFonts w:eastAsia="Times New Roman" w:cs="Times New Roman" w:ascii="Times New Roman" w:hAnsi="Times New Roman"/>
          <w:color w:val="auto"/>
          <w:sz w:val="20"/>
          <w:szCs w:val="20"/>
        </w:rPr>
        <w:t>600</w:t>
      </w:r>
      <w:r>
        <w:rPr>
          <w:rFonts w:cs="Times New Roman" w:ascii="Times New Roman" w:hAnsi="Times New Roman"/>
          <w:color w:val="auto"/>
          <w:sz w:val="20"/>
          <w:szCs w:val="20"/>
        </w:rPr>
        <w:t xml:space="preserve">—700 </w:t>
      </w:r>
      <w:r>
        <w:rPr>
          <w:rFonts w:eastAsia="Times New Roman" w:cs="Times New Roman" w:ascii="Times New Roman" w:hAnsi="Times New Roman"/>
          <w:color w:val="auto"/>
          <w:sz w:val="20"/>
          <w:szCs w:val="20"/>
          <w:lang w:val="ru-RU"/>
        </w:rPr>
        <w:t>книг, не меньше. Письменный стол, четыре кресла по углам, проигрыватель, толстый ковер на полу придавали квартире уютный вид и свидетельствовали о хорошем вкусе хозяи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Эккерт усадил гостя и предложил вып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е здоровье, товарищ Веб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лагодарю вас!</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Эккерт пил медленно, словно в раздумь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вы не возражаете, давайте послушаем музыку, так,тихонько.</w:t>
      </w:r>
    </w:p>
    <w:p>
      <w:pPr>
        <w:pStyle w:val="Normal"/>
        <w:rPr/>
      </w:pPr>
      <w:r>
        <w:rPr>
          <w:rFonts w:eastAsia="Times New Roman" w:cs="Times New Roman" w:ascii="Times New Roman" w:hAnsi="Times New Roman"/>
          <w:color w:val="auto"/>
          <w:sz w:val="20"/>
          <w:szCs w:val="20"/>
          <w:lang w:val="ru-RU"/>
        </w:rPr>
        <w:t>Хайнц кивнул. Зазвучала пастораль Бетхове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ето, уборка урож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бер раздумывал: зачем это Старик вызвал его? Что бы это могло значить? И он решил первым начать разговор. Кто знает, будет ли еще такая возможн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хотел просить вас о переводе, товарищ капитан...</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Эккерт задал вопрос, который напрашивался сам собо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чи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аясь преодолеть смущение, Хайнц рассказал о Хайди, сбивчиво говорил что-то о семилетнем ожидании, надежд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ккерт молча слушал. Наконец он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лишком ли много вы, молодежь, думаете о собственных удобствах, а? Вы отлично знаете, младший лейтенант, что нужны зде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упрямо качнул гол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ак прошло уже семь лет. А здесь я буду работать или в другом мес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ве это так важно? Люди всюду нуж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медлил, но потом с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и приняли меня здесь не особенно хорошо. Мне кажется, я никудышный командир, не способен найти общий язык с подчиненны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сегда кажется вначал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иво сказал Экк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слишком рано разочаровались. Видимо, вы представляли себе все несколько проще, чем оказалось на практике. Нам всегда кажется, что мы все прекрасно знаем и понимаем, и порой не хотим воспринимать то, что «навязывают» начальники.</w:t>
      </w:r>
    </w:p>
    <w:p>
      <w:pPr>
        <w:pStyle w:val="Normal"/>
        <w:rPr/>
      </w:pPr>
      <w:r>
        <w:rPr>
          <w:rFonts w:eastAsia="Times New Roman" w:cs="Times New Roman" w:ascii="Times New Roman" w:hAnsi="Times New Roman"/>
          <w:color w:val="auto"/>
          <w:sz w:val="20"/>
          <w:szCs w:val="20"/>
          <w:lang w:val="ru-RU"/>
        </w:rPr>
        <w:t>Хайнц уже жалел, что начал этот разговор. «Общие сло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он. — Нравоучение под музыку Бетховена...» И вдруг этот неожиданный вопро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чему вы, собственно, стали офицером?</w:t>
      </w:r>
    </w:p>
    <w:p>
      <w:pPr>
        <w:pStyle w:val="Normal"/>
        <w:rPr/>
      </w:pPr>
      <w:r>
        <w:rPr>
          <w:rFonts w:eastAsia="Times New Roman" w:cs="Times New Roman" w:ascii="Times New Roman" w:hAnsi="Times New Roman"/>
          <w:color w:val="auto"/>
          <w:sz w:val="20"/>
          <w:szCs w:val="20"/>
          <w:lang w:val="ru-RU"/>
        </w:rPr>
        <w:t>А действитель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 Ну, не будь дурачком, говори. Ты же прекрасно все знаешь. Ты отлично знаешь, что поступил так отнюдь не из патриотических побуждений. Вот и скажи об этом, скажи все, как бы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ыл самый маленький и хилый в классе, — начал Хайн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нтересовался исключительно техникой. На это уходила уйма времени, и его не оставалось для изучения основных предметов. Естественно, это сказывалось на оценк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шел только на удовлетворительно. Но увле</w:t>
      </w:r>
      <w:r>
        <w:rPr>
          <w:rFonts w:cs="Times New Roman" w:ascii="Times New Roman" w:hAnsi="Times New Roman"/>
          <w:color w:val="auto"/>
          <w:sz w:val="20"/>
          <w:szCs w:val="20"/>
        </w:rPr>
        <w:t>чения своего не бросал. Когда классный руководитель поинтересовался нашими пожеланиями в выборе профессии, я, больше из желания удивить своих сверстников, заявил: «Буду офицером». В один день я стал в центре внимания всего класса... Вас, наверное, удивляет такой ответ. Не правда 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очему 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ккерт даже рассмея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тогда, сами того не подозревая, неплохо выбрали! Вы ведь, кажется, сдали выпускные экзамены в училище на отлично? И, видимо, комплексом неполноценности теперь уже не страдаете, т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молчал. Он чувствовал себя совершенно растерянным, гораздо более растерянным, чем вначале. Почувствовав это, Эккерт заговорил о друг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те, как я стал офицером? Меня направила партия. Мне было тридцать лет, и я имел тогда совсем другие пла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жете мне поверить. Тем не менее я пошел на это. Причины? Перв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член партии и не мог не оправдать доверия своих товарищей. Втор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понимал, что это очень важно и что я нужнее всего именно здесь. Выла и еще одна прич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познакомился с девушкой, которая имела слабость к военной форме и решила заняться моим воспитанием, читая мне целые лекции о воле, выборе цели в жизни и последовательности в ее достижени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улыб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о собой разумеется, я оказался способным учеником и, соблюдая последовательность в достижении своей цели, вскоре женился на ней, о чем давно мечт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от начались восемь лет странствий. Приходилось кочевать с места на место, мы подолгу бывали в разлуке. И вот уже пять лет в Риттергрюне. И, как видите, не унываем.</w:t>
      </w:r>
    </w:p>
    <w:p>
      <w:pPr>
        <w:pStyle w:val="Normal"/>
        <w:rPr/>
      </w:pPr>
      <w:r>
        <w:rPr>
          <w:rFonts w:eastAsia="Times New Roman" w:cs="Times New Roman" w:ascii="Times New Roman" w:hAnsi="Times New Roman"/>
          <w:color w:val="auto"/>
          <w:sz w:val="20"/>
          <w:szCs w:val="20"/>
          <w:lang w:val="ru-RU"/>
        </w:rPr>
        <w:t>Хайнц слушал с любопытством и вместе с тем готовый к обороне. «Интересно, что он еще скажет, — 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семь лет! Выходит, нам с Хайди еще одного года не хватает для полного счастья. Ну уж н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ловно подслушав его мысли, Эккерт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ак как же с перевод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помедлил, тихонько барабаня пальцами по столу, и проговорил, хотя это звучало и не так решитель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ам рапорт. Понимаете, я... я не хочу потерять 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ккерт отпил глоток, тихо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жизни иногда бывает трудно. И любовь должна быть очень сильной...</w:t>
      </w:r>
    </w:p>
    <w:p>
      <w:pPr>
        <w:pStyle w:val="Normal"/>
        <w:rPr/>
      </w:pPr>
      <w:r>
        <w:rPr>
          <w:rFonts w:eastAsia="Times New Roman" w:cs="Times New Roman" w:ascii="Times New Roman" w:hAnsi="Times New Roman"/>
          <w:color w:val="auto"/>
          <w:sz w:val="20"/>
          <w:szCs w:val="20"/>
          <w:lang w:val="ru-RU"/>
        </w:rPr>
        <w:t>Он смотрел перед собою и слушал музы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крайней мере, так каза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том сказал, словно самому себ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асы, которые мы недоспали, несостоявшаяся любовь, заботы, прибавившие морщин на лице, удобства, от которых пришлось отказа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лго ли еще так буд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осле короткой пауз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будет, пока существуют те, кто мешает нам спать, любить, жить, кто хочет, чтобы мы задохнулись в наших заботах и трудностях. И поэтому мы будем нести эти заботы, не делая из этого великого подвига и не строя из себя героев, жертвующих собой во имя друг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чувствовал себя обезоруженным и в глубине души был согласен с Эккертом. На него подействовали не столько слова командира, сколько то, как они были сказаны: искренне, с неподдельным волнением. Пафос его слов не был показ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ккерт встал, дружески взглянул на Хайнц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вы не должны отказываться от своей любви. Нужно серьезно все взвесить. Но я хотел бы, чтобы вы остали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вдруг сообщ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ю вам трехдневный отпуск.</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тро, дружески простившись с ночью, залило мягким светом двух людей, неторопливо шедших посередине широкой красивой улицы. Вокруг не было ни души, и вся улица принадлежала им одним. Все тут было им хорошо знакомо, им нравилось гулять здесь, и они окрестили ее «улицей любв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бежав вперед, Хайди остановилась у витрины. Он подошел ближе и увидел прекрасное белое платье и длинную фа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взглянула на н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к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же види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л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с сомнением покачал гол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 прошептала она и ладонью закрыла ему ро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люблю тебя, люблю тебя одного... и тогда и сейча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Просто у тебя нет другого выбора. — Это вырвалось </w:t>
      </w:r>
      <w:r>
        <w:rPr>
          <w:rFonts w:cs="Times New Roman" w:ascii="Times New Roman" w:hAnsi="Times New Roman"/>
          <w:color w:val="auto"/>
          <w:sz w:val="20"/>
          <w:szCs w:val="20"/>
        </w:rPr>
        <w:t>у него как-то само собой, и он тут же пожалел о том, что сказ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ди не осталась в дол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же мне! Не думай, что на свете ты од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адеюсь, я думал, может быть... — Он окончательно смут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Может быть, на всей земле только ты и существуешь для ме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рьезно сказала Хайд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рижал ее к себ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таком случае белое, конечно, подойде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Радостные, они пошли 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упеньки деревянной лестницы скрипели, как во всех старых домах. Пахло сухим деревом. Хайди занимала две уютные комнатки в мансар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пустив его, она закрыла дверь. Их окутал полумрак. Хайди накинула халат, включила торшер, распустила волосы. Пышные и длинные, они красиво обрамляли ее лицо, на котором светились живые карие глаза. Такой он ее любил, такой она ему особенно нравилась. Если бы всегда быть с ней! Хайнц вздох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какие-нибудь пробле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о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права. Как-то так складывается, что постоянно возникают эти самые проблемы. Вот сейчас служит у меня один солдат, тоже из Лейпцига, изучал, как и ты, хими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его зов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друг спросила о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пфер. А ч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кунду Хайди молчала, потом вышла в соседнюю комнату и через минуту вернулась с бутылкой ви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ро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она и добав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льфганг Тепф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изумлением воскликнул Хайн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его зн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льфганг служит у тебя солда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а она, словно не слыша его, и принялась рассматривать свой мизинец. Ему показалось, что она несколько смуще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ты его зн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вопросе сквозило недоверие. Хайнц и сам досадовал на это, но не мог скрыть охватившего его беспокойст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хорошо его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о сказала Хайд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дружи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добав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мне много помог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был явно смущен. Ему никогда не приходило в голову, что существует еще кто-то, кто с ней дружил. Хотя, конечно, было бы смешно думать, что у нее не могло быть друзей, тем более ей так часто приходится оставаться одной. Но как понять это «мы дружили»? И он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чему ты раньше об этом ничего не говорил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а встала, подошла к нему, положила руки на плеч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жду нами ничего не было. Но он ухаживал за мной, помогал в учебе, и мы часто бывали вместе. Мне было легко и хорошо с ним, но между нами действительно ничего не было. Я просто не хотела тебя волно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ерю теб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глядя в сторо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могла бы сказать мне об этом. После стольких лет пора бы, кажется, доверять друг дру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лука иногда становится причиной разрыва, — промолви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рождает недовер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не будем больше об этом.</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Хайди поставила на столик бокал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молча выпили, каждый думая о своем. После долгой паузы она заметила как бы между проч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льфганг уже год как женился. Я была на его свадьбе, и мне очень понравилась его жена. — Потом вдруг попрос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моги им, Хайнц, мне кажется, его жене приходится очень тяж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чеба, грудной ребен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я должен просить помощи, чтобы он не мешал мне работ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Хайн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гу представ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ась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пф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ой критикан, но парень честный и не терпит фальш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т он, что я, что мы об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рвала она 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 есть знает, но не все. Он знает только, как тебя зовут, но конечно, не подозревает, что ты тот самый Хайн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говорила с ним обо м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ас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лжна же я была ему объяснить, почему... почему мне так нравится этот Хайн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я поговорю с ним и постараюсь помочь ему уладить его де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скажи ему, кто ты, передай от меня привет! Он будет хорошим другом, если завоевать его расположе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пьем за дружб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Хайн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крепкую дружбу, которая помогает сохранить любов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том они целовались и пили и снова пили и целовались. Он думал: «Я счастлив, потому что она любит меня и не скрывает этого. Если бы только она согласилась поехать со м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бравшись с духом, он осторожно на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не могла бы перебраться ко мне в Риттергрюн? Квартира в новом доме, все очень мило. Я получу ее немед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вопросительно взглянул на нее, но Хайди грустно покачала гол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сожалению, это невозможно. Я не могу бросить рабо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отвел от нее взор. Что он мог ей сказ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ак счастлив с тоб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олв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не хочу, чтобы все это кончи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подошла к ок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оже не хочу. Но жизнь... жизнь проходит. Мы становимся старше. Ты должен быть там, мне приходится оставаться здесь... Наверное, только какое-нибудь чудо или добрый волшебник смогут нас соедин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все-таки, несмотря ни на что, мы должны пожениться, — сказал Хайн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буду брать отпуск, у тебя тоже есть отпуск, праздничные и воскресные дни. Как-то нужно выходить из этого полож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подошла к нему и, обвив руками шею, склонила голову ему на груд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ждый раз, когда нам приходится расставаться, мне кажется, что мы расстаемся навсег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олвила она тихо. Он знал эту фразу. — И это будет длиться годы. Встречи и расставания, каждый раз расставания... Мы вынуждены жить отдельно, каждый сам по себе, каждый со своими мыслями и заботами. И вот постепенно люди становятся чужими. И все только потому, что слишком далеко один от другого. Нам еще будет казаться, что мы любим, но на самом деле любви уже нет, она умер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айди прижалась к нему. Он целовал ее, ласково гладил волосы. Никогда еще ему не было так грустно, и никогда еще любовь так не переполняла ег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pPr>
      <w:r>
        <w:rPr>
          <w:rFonts w:cs="Times New Roman" w:ascii="Times New Roman" w:hAnsi="Times New Roman"/>
          <w:color w:val="auto"/>
          <w:sz w:val="20"/>
          <w:szCs w:val="20"/>
        </w:rPr>
        <w:t xml:space="preserve">Кто-то постучал. </w:t>
      </w:r>
      <w:r>
        <w:rPr>
          <w:rFonts w:eastAsia="Times New Roman" w:cs="Times New Roman" w:ascii="Times New Roman" w:hAnsi="Times New Roman"/>
          <w:color w:val="auto"/>
          <w:sz w:val="20"/>
          <w:szCs w:val="20"/>
          <w:lang w:val="ru-RU"/>
        </w:rPr>
        <w:t>Вошел унтер-фельдфебель Хильде</w:t>
      </w:r>
      <w:r>
        <w:rPr>
          <w:rFonts w:cs="Times New Roman" w:ascii="Times New Roman" w:hAnsi="Times New Roman"/>
          <w:color w:val="auto"/>
          <w:sz w:val="20"/>
          <w:szCs w:val="20"/>
        </w:rPr>
        <w:t>бранд и поздоров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съезди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Хильдебранд, хорошо, — рассеянно ответил Хайнц, занятый своими мысля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новость, товарищ унтер-лейтенант. Боевые стрельбы отделений перенесены на два дня. Во время вашего отсутствия я организовал подготовку и Тепф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х да, Теп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ебил Хайн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пфер... Ну-ну, докладывайте!</w:t>
      </w:r>
    </w:p>
    <w:p>
      <w:pPr>
        <w:pStyle w:val="Normal"/>
        <w:rPr/>
      </w:pPr>
      <w:r>
        <w:rPr>
          <w:rFonts w:eastAsia="Times New Roman" w:cs="Times New Roman" w:ascii="Times New Roman" w:hAnsi="Times New Roman"/>
          <w:color w:val="auto"/>
          <w:sz w:val="20"/>
          <w:szCs w:val="20"/>
          <w:lang w:val="ru-RU"/>
        </w:rPr>
        <w:t>«Что это с ни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Хильдебранд и поясн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стрелковых занятиях он показал отличные результаты. Тепф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учший стрелок. Ему поручена стрелковая тренировка взво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пф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учший стрел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что же даль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пытывался Хайн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хотел бы с вами поговорить по личному дел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зовите 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Хайнц и перешел на официальный т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правы, товарищ унтер-фельдфебель. Важно воспитать в солдатах готовность выполнить любое задание. Возьмите на себя практическую сторону подготовки к стрельбам.</w:t>
      </w:r>
    </w:p>
    <w:p>
      <w:pPr>
        <w:pStyle w:val="Normal"/>
        <w:rPr/>
      </w:pPr>
      <w:r>
        <w:rPr>
          <w:rFonts w:eastAsia="Times New Roman" w:cs="Times New Roman" w:ascii="Times New Roman" w:hAnsi="Times New Roman"/>
          <w:color w:val="auto"/>
          <w:sz w:val="20"/>
          <w:szCs w:val="20"/>
          <w:lang w:val="ru-RU"/>
        </w:rPr>
        <w:t>Хильдебранд кивнул и вышел. Он был доволен. В командире взвода появилось что-то нов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ределенность, решительность. Это было ему по вкус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лядя ему вслед, Хайнц вновь задумался. Услышав стук, встал. «Нужно взять себя в руки», — подумал он и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йди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пороге появился Тепф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дитесь, товарищ Тепф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пытливо взглянул на солдата. Он словно видел его впервые. Волнистые волосы, высокий лоб, прямой нос, пухлые губы. Веки чуть опущены, и это придает его лицу выражение задумчивости и даже некоторой устало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у вас, товарищ Тепф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хотел просить вас помочь мне. — Тепфер взглянул на командира.</w:t>
      </w:r>
    </w:p>
    <w:p>
      <w:pPr>
        <w:pStyle w:val="Normal"/>
        <w:rPr/>
      </w:pPr>
      <w:r>
        <w:rPr>
          <w:rFonts w:eastAsia="Times New Roman" w:cs="Times New Roman" w:ascii="Times New Roman" w:hAnsi="Times New Roman"/>
          <w:color w:val="auto"/>
          <w:sz w:val="20"/>
          <w:szCs w:val="20"/>
          <w:lang w:val="ru-RU"/>
        </w:rPr>
        <w:t>У него были карие глаза. «Почему я думал, что они голуб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Хайнц. — У него глаза, как у Хайди, — темные, внимательны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семья, — продолжал Тепфер. — Маленький ребенок. Моя жена заканчивает институт. Но обстоятельства складываются так, что ей, видимо, придется бросить учебу. Моя мать давно овдовела, но вот теперь вновь вышла замуж и, конечно, не хочет больше оставлять ребенка у себя. А больше у нас никого нет, кто мог бы за ним присмотреть. Детские ясли откроются лишь на следующий год. И я ничем не могу помочь жене. — Он подождал немн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редставляю, что можно сдел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то ты помогал Хайди, а теперь сам нуждаешься в помощи. Нам всем она бывает нужна. И я буду рад, если смогу оказать тебе какую-нибудь поддерж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знакомы с Хайди Ворнин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Хайнц.</w:t>
      </w:r>
    </w:p>
    <w:p>
      <w:pPr>
        <w:pStyle w:val="Normal"/>
        <w:rPr/>
      </w:pPr>
      <w:r>
        <w:rPr>
          <w:rFonts w:eastAsia="Times New Roman" w:cs="Times New Roman" w:ascii="Times New Roman" w:hAnsi="Times New Roman"/>
          <w:color w:val="auto"/>
          <w:sz w:val="20"/>
          <w:szCs w:val="20"/>
          <w:lang w:val="ru-RU"/>
        </w:rPr>
        <w:t xml:space="preserve">Тепфер с изумлением взглянул на него и ответил </w:t>
      </w:r>
      <w:r>
        <w:rPr>
          <w:rFonts w:cs="Times New Roman" w:ascii="Times New Roman" w:hAnsi="Times New Roman"/>
          <w:color w:val="auto"/>
          <w:sz w:val="20"/>
          <w:szCs w:val="20"/>
        </w:rPr>
        <w:t>внешне спокой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мы были школьными товарищами, друзья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наю это. Меня зовут Хайнц, Хайнц Вебер.</w:t>
      </w:r>
    </w:p>
    <w:p>
      <w:pPr>
        <w:pStyle w:val="Normal"/>
        <w:rPr/>
      </w:pPr>
      <w:r>
        <w:rPr>
          <w:rFonts w:eastAsia="Times New Roman" w:cs="Times New Roman" w:ascii="Times New Roman" w:hAnsi="Times New Roman"/>
          <w:color w:val="auto"/>
          <w:sz w:val="20"/>
          <w:szCs w:val="20"/>
          <w:lang w:val="ru-RU"/>
        </w:rPr>
        <w:t xml:space="preserve">Удивление Тепфера сменилось радостью. И Хайнц в </w:t>
      </w:r>
      <w:r>
        <w:rPr>
          <w:rFonts w:cs="Times New Roman" w:ascii="Times New Roman" w:hAnsi="Times New Roman"/>
          <w:color w:val="auto"/>
          <w:sz w:val="20"/>
          <w:szCs w:val="20"/>
        </w:rPr>
        <w:t>свою очередь был рад тому, что не заметил на лице солдата ни тени смущ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Хайнц? Муж Хайд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руг,</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авил с улыбкой Хайн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гласился Теп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ое это имеет значение, если она вас люби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так думае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вер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пфер помолчал некоторое время и затем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икак не мог предположить, что это вы. Хайди очень часто говорила о вас, но всегда о Хайнце, а не о младшем лейтенанте Вебер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а и не могла говорить иначе. В ту пору я еще не был младшим лейтенантом, — шутливо заметил Хайн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о Вебером-то вы все же бы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Теп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знаться, мне было тогда не так-то легко, товарищ младший лейтенант, все время слышать об этом Хайнц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хотно верю. Но ведь теперь вы жена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и очень счастли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твердил Теп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сли бы только не эта проблем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эта пробле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айнц вздохну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ю вам два дня отпуска, товарищ Тепфер. Может быть, вам удастся что-либо выяснить. Если понадобится наша помощь, звонит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леко тянулось однообразное поле стрельбища. Младший лейтенант Хайнц Вебер наблюдал за учебными занятиями 2-го отделения своего взво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рвозность, которая все это время не давала ему покоя, пропала при первых словах команды. Мысль работала четко и спокой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вое отделение, казалось, должно было выполнить упражнение на отлично. А теперь его первое отделение сидело на опушке леса. Солдаты были раздосадованы и молчаливы. Одна мишень осталась непораженной. Одна-единственная мишень. Но из-за этой кажущейся мелочи все усилия сводились к нулю. Только одна мишень. Хайнц где-то читал, что одна неверно взятая певцом нота может испортить впечатление от всего исполнения.</w:t>
      </w:r>
    </w:p>
    <w:p>
      <w:pPr>
        <w:pStyle w:val="Normal"/>
        <w:rPr/>
      </w:pPr>
      <w:r>
        <w:rPr>
          <w:rFonts w:eastAsia="Times New Roman" w:cs="Times New Roman" w:ascii="Times New Roman" w:hAnsi="Times New Roman"/>
          <w:color w:val="auto"/>
          <w:sz w:val="20"/>
          <w:szCs w:val="20"/>
          <w:lang w:val="ru-RU"/>
        </w:rPr>
        <w:t xml:space="preserve">Теперь вся надежда была на </w:t>
      </w:r>
      <w:r>
        <w:rPr>
          <w:rFonts w:eastAsia="Times New Roman" w:cs="Times New Roman" w:ascii="Times New Roman" w:hAnsi="Times New Roman"/>
          <w:color w:val="auto"/>
          <w:sz w:val="20"/>
          <w:szCs w:val="20"/>
        </w:rPr>
        <w:t>2-</w:t>
      </w:r>
      <w:r>
        <w:rPr>
          <w:rFonts w:cs="Times New Roman" w:ascii="Times New Roman" w:hAnsi="Times New Roman"/>
          <w:color w:val="auto"/>
          <w:sz w:val="20"/>
          <w:szCs w:val="20"/>
        </w:rPr>
        <w:t xml:space="preserve">е </w:t>
      </w:r>
      <w:r>
        <w:rPr>
          <w:rFonts w:eastAsia="Times New Roman" w:cs="Times New Roman" w:ascii="Times New Roman" w:hAnsi="Times New Roman"/>
          <w:color w:val="auto"/>
          <w:sz w:val="20"/>
          <w:szCs w:val="20"/>
          <w:lang w:val="ru-RU"/>
        </w:rPr>
        <w:t>отделение. Или они все потеряют или выиграют. Хайнц ожидал команды с возвышения, где находилось начальство. И вот наконе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перед! В ата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ы мгновенно выскочили из окопов и бросились вперед. Первый рубеж был достигн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го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несся возглас командира отделения.</w:t>
      </w:r>
    </w:p>
    <w:p>
      <w:pPr>
        <w:pStyle w:val="Normal"/>
        <w:rPr/>
      </w:pPr>
      <w:r>
        <w:rPr>
          <w:rFonts w:eastAsia="Times New Roman" w:cs="Times New Roman" w:ascii="Times New Roman" w:hAnsi="Times New Roman"/>
          <w:color w:val="auto"/>
          <w:sz w:val="20"/>
          <w:szCs w:val="20"/>
          <w:lang w:val="ru-RU"/>
        </w:rPr>
        <w:t>«Спокойно, ребята, спокой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мысленно сдерживал </w:t>
      </w:r>
      <w:r>
        <w:rPr>
          <w:rFonts w:cs="Times New Roman" w:ascii="Times New Roman" w:hAnsi="Times New Roman"/>
          <w:color w:val="auto"/>
          <w:sz w:val="20"/>
          <w:szCs w:val="20"/>
        </w:rPr>
        <w:t>их Хайнц. Он следил за мишенями. Попадание, еще попадание. Темп нарастал. Неплохо! Хайнц в некотором удалении следовал за отделением. Он хотел бы сам участвовать в стрельбе, бежать в атаку вместо с солдатами. Но сейчас он мог только наблюдать. Все зависит от самостоятельных действий командиров отделений и солда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нки справ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крашенный в белое четырехугольник медленно выползал из-за кустарника.</w:t>
      </w:r>
    </w:p>
    <w:p>
      <w:pPr>
        <w:pStyle w:val="Normal"/>
        <w:rPr/>
      </w:pPr>
      <w:r>
        <w:rPr>
          <w:rFonts w:eastAsia="Times New Roman" w:cs="Times New Roman" w:ascii="Times New Roman" w:hAnsi="Times New Roman"/>
          <w:color w:val="auto"/>
          <w:sz w:val="20"/>
          <w:szCs w:val="20"/>
          <w:lang w:val="ru-RU"/>
        </w:rPr>
        <w:t>«Что случи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волновался Хайн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Почему не стреляют? Стреляйте же наконец! Еще </w:t>
      </w:r>
      <w:r>
        <w:rPr>
          <w:rFonts w:eastAsia="Times New Roman" w:cs="Times New Roman" w:ascii="Times New Roman" w:hAnsi="Times New Roman"/>
          <w:color w:val="auto"/>
          <w:sz w:val="20"/>
          <w:szCs w:val="20"/>
        </w:rPr>
        <w:t xml:space="preserve">30 </w:t>
      </w:r>
      <w:r>
        <w:rPr>
          <w:rFonts w:eastAsia="Times New Roman" w:cs="Times New Roman" w:ascii="Times New Roman" w:hAnsi="Times New Roman"/>
          <w:color w:val="auto"/>
          <w:sz w:val="20"/>
          <w:szCs w:val="20"/>
          <w:lang w:val="ru-RU"/>
        </w:rPr>
        <w:t>метров, и танк исчезнет в лесу. Черт возьми, да стреляйте же! Будет поз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дался оглушительный взрыв. Снаряд попал в башню импровизированного танка. Прямое попадание! Хайнц торжествовал. Послышалась четкая коман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перед!</w:t>
      </w:r>
    </w:p>
    <w:p>
      <w:pPr>
        <w:pStyle w:val="Normal"/>
        <w:rPr/>
      </w:pPr>
      <w:r>
        <w:rPr>
          <w:rFonts w:cs="Times New Roman" w:ascii="Times New Roman" w:hAnsi="Times New Roman"/>
          <w:color w:val="auto"/>
          <w:sz w:val="20"/>
          <w:szCs w:val="20"/>
          <w:lang w:val="ru-RU"/>
        </w:rPr>
        <w:t xml:space="preserve">Нужно преодолеть </w:t>
      </w:r>
      <w:r>
        <w:rPr>
          <w:rFonts w:cs="Times New Roman" w:ascii="Times New Roman" w:hAnsi="Times New Roman"/>
          <w:color w:val="auto"/>
          <w:sz w:val="20"/>
          <w:szCs w:val="20"/>
        </w:rPr>
        <w:t xml:space="preserve">800 </w:t>
      </w:r>
      <w:r>
        <w:rPr>
          <w:rFonts w:cs="Times New Roman" w:ascii="Times New Roman" w:hAnsi="Times New Roman"/>
          <w:color w:val="auto"/>
          <w:sz w:val="20"/>
          <w:szCs w:val="20"/>
          <w:lang w:val="ru-RU"/>
        </w:rPr>
        <w:t>метров штурмового городка. Справятся ли? Выдержат ли темп? И вновь коман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гонь!</w:t>
      </w:r>
    </w:p>
    <w:p>
      <w:pPr>
        <w:pStyle w:val="Normal"/>
        <w:rPr/>
      </w:pPr>
      <w:r>
        <w:rPr>
          <w:rFonts w:eastAsia="Times New Roman" w:cs="Times New Roman" w:ascii="Times New Roman" w:hAnsi="Times New Roman"/>
          <w:color w:val="auto"/>
          <w:sz w:val="20"/>
          <w:szCs w:val="20"/>
          <w:lang w:val="ru-RU"/>
        </w:rPr>
        <w:t>И снова попадание. «Отлично стреляю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думал он. Четыре мишени поражены. Но вот ему показалось, что они слишком спешат, слишком много тратят боеприпасов, их </w:t>
      </w:r>
      <w:r>
        <w:rPr>
          <w:rFonts w:cs="Times New Roman" w:ascii="Times New Roman" w:hAnsi="Times New Roman"/>
          <w:color w:val="auto"/>
          <w:sz w:val="20"/>
          <w:szCs w:val="20"/>
        </w:rPr>
        <w:t>может не хватить. Трассы автоматных очередей летят в возду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видит вспотевшие лица своих солдат и Тепфера, опять Тепфера, который неудержимо мчался впере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перед, быстр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чал солдат. Он бежал впереди и тянул за собой других. Хайнц по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хочет выиграть время для отдыха, чтобы перед стрельбой успокоиться и вновь обрести остроту зрения и твердость руки. Лишь бы не промаз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достигли окопа прежде, чем появились мишени. Последний солдат прыгнул в окоп. Тяжело дыша, бойцы легли на бруствер. Прошли секунд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аз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едовала неожиданная команда.</w:t>
      </w:r>
    </w:p>
    <w:p>
      <w:pPr>
        <w:pStyle w:val="Normal"/>
        <w:rPr/>
      </w:pPr>
      <w:r>
        <w:rPr>
          <w:rFonts w:eastAsia="Times New Roman" w:cs="Times New Roman" w:ascii="Times New Roman" w:hAnsi="Times New Roman"/>
          <w:color w:val="auto"/>
          <w:sz w:val="20"/>
          <w:szCs w:val="20"/>
          <w:lang w:val="ru-RU"/>
        </w:rPr>
        <w:t>Предстояла наиболее тяжелая часть занят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ельба в противогазах. Цели еще не было видно. Наконец вынырнули три мишени. Одиночные выстрелы. Попадание, попадание. И затем тишина. Ни выстрела. Третья мишень осталась непораженной. Очевидно, в этом отделении кончились патроны. Хайнц выругался про себя. Вдруг на левом фланге появились четыре мишени. «Противник сле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телось ему крикну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ева!» Но он не мог этого сделать. Да они и не услышали бы его, потому что раздалась автоматная очередь. Но стрелявший не попал в мишень. И тогда Хайнц увидел, как на правом фланге кто-то вскочил и, пригибаясь, побежал по окопу на левый фланг. Оттеснив в сторону солдата, который только что стрелял, и выхватив у него автомат, он прицелился. Хайнц с трудом подавил волнение. «Это, вероятно, Теп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 Раздалась очередь. Солдат поразил одну мишень за другой. Хайнц готов был расцеловать 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смотря на то что общие результаты еще не были известны, настроение у младшего лейтенанта Вебера было отлич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его вызвали к командиру батальона. Выслушав рапорт, комбат протянул ему руку и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дравляю вас, товарищ младший лейтенант! Оба отделения вашего взвода задачу выполни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а? Может быть, он неправильно понял? В 1-м же отделении не хватает одного попадания! Командир, казалось, угадал его мыс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Да, оба. Одно попадание в первом отделении было не зачтено из-за неисправности автоматики управления </w:t>
      </w:r>
      <w:r>
        <w:rPr>
          <w:rFonts w:cs="Times New Roman" w:ascii="Times New Roman" w:hAnsi="Times New Roman"/>
          <w:color w:val="auto"/>
          <w:sz w:val="20"/>
          <w:szCs w:val="20"/>
        </w:rPr>
        <w:t>мишенным полем. Мы проверили. Ваш взвод может служить примером для остальных. Я благодарю вас и ваших солда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звод младшего лейтенанта Вебера единственный в батальоне выполнил задачу двумя отделениями. Хайнц был поощрен, солдаты также получили поощрения. Тепферу предоставили краткосрочный отпуск.</w:t>
      </w:r>
    </w:p>
    <w:p>
      <w:pPr>
        <w:pStyle w:val="Normal"/>
        <w:rPr/>
      </w:pPr>
      <w:r>
        <w:rPr>
          <w:rFonts w:eastAsia="Times New Roman" w:cs="Times New Roman" w:ascii="Times New Roman" w:hAnsi="Times New Roman"/>
          <w:color w:val="auto"/>
          <w:sz w:val="20"/>
          <w:szCs w:val="20"/>
          <w:lang w:val="ru-RU"/>
        </w:rPr>
        <w:t>С того дня что-то изменилось в отношении солдат к командиру. Кончилось молчание. Он чувствовал их всевозрастающее доверие и готовность преодолеть трудности нелегкой армейской службы. И Хайнц понял, что должен остаться, что здесь его мес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андира взвода и воспитателя. Он выполнял задачу, важность которой в полной мере понял только теперь: воспитывать людей, строителей социализм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Хайд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тоже осталась там, где может приносить пользу. А любовь? Нет, никогда ветру разлуки не погасить пламя их любви. Может, оно будет не таким ярким, но не погаснет никогда. Но порой ему казалось, что он только утешается этими мыслями. И он начинал сомневаться, что когда-нибудь они будут вместе. Да и писем что-то давно н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этот вечер все были радостные, и только Хайнц не мог веселиться вместе со все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тоял у входа в зал, безучастно смотрел на танцующих, на шумевших товарищей и не разделял общей рад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ошел Тепф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 вами, товарищ младший лейтенант? Ваше настро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холодный дождь летом. Пойдемте, я занял вам место за столиком.</w:t>
      </w:r>
    </w:p>
    <w:p>
      <w:pPr>
        <w:pStyle w:val="Normal"/>
        <w:rPr/>
      </w:pPr>
      <w:r>
        <w:rPr>
          <w:rFonts w:eastAsia="Times New Roman" w:cs="Times New Roman" w:ascii="Times New Roman" w:hAnsi="Times New Roman"/>
          <w:color w:val="auto"/>
          <w:sz w:val="20"/>
          <w:szCs w:val="20"/>
          <w:lang w:val="ru-RU"/>
        </w:rPr>
        <w:t>«Ты отличный парень, — думал Хайн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дь благодаря тебе у нас сегодня этот праздник... А с яслями так ничего и не вышло. Нужно поехать туда самому». Он направился вслед за Тепфером в зал и вдруг остановился как вкопанны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брый вечер, Хайн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ди улыбалась и протягивала ему руки. Не в состоянии произнести ни слова, он лишь смотрел на нее и видел только ее. На ней было ее самое нарядное платье, которое он так любил, и маленькая золотая цепочка. Он сжал ее ру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что приехала!</w:t>
      </w:r>
    </w:p>
    <w:p>
      <w:pPr>
        <w:pStyle w:val="Normal"/>
        <w:rPr/>
      </w:pPr>
      <w:r>
        <w:rPr>
          <w:rFonts w:eastAsia="Times New Roman" w:cs="Times New Roman" w:ascii="Times New Roman" w:hAnsi="Times New Roman"/>
          <w:color w:val="auto"/>
          <w:sz w:val="20"/>
          <w:szCs w:val="20"/>
          <w:lang w:val="ru-RU"/>
        </w:rPr>
        <w:t>Сам он не решался звать ее сюда, потому что знал, как трудно ей получить отпуск. Хайнц взглянул на Тепфера. Тот сидел поодаль и безучастно вертел в руках спичечный коробок, словно все происходящее не имело к нему никакого отношения. Но глаза его светились радостью. «Тепф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нял Хайн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конечно же он. Настоящий дру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с Хайди танцевали и танцевали и говорили о всяких пустяках. Он избегал говорить о главном. Ведь все уже решено: каждый остается на своем месте. А любовь? В конце концов, безвыходных положений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о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чь встретила их тишиной. Крепко держа его руку в своей маленькой холодной ладони, Хайди привела его в глубь парка, села на скамь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буду здесь несколько дне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общила она. Хайнц удивленно посмотрел на н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меня был Тепфер. Он мне все рассказал. Сказал, что ты дал ему отпуск по семейным обстоятельствам и готов помочь. Между прочим, говорил, что здесь тебя уважают и ценят. Ну так я побуду у тебя пару дней, а потом...</w:t>
      </w:r>
    </w:p>
    <w:p>
      <w:pPr>
        <w:pStyle w:val="Normal"/>
        <w:rPr/>
      </w:pPr>
      <w:r>
        <w:rPr>
          <w:rFonts w:eastAsia="Times New Roman" w:cs="Times New Roman" w:ascii="Times New Roman" w:hAnsi="Times New Roman"/>
          <w:color w:val="auto"/>
          <w:sz w:val="20"/>
          <w:szCs w:val="20"/>
          <w:lang w:val="ru-RU"/>
        </w:rPr>
        <w:t>«Я не должен скрывать от нее прав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 и почти сухо переб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рвал свой рапорт о переводе. Решил ост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ак и зна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олви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 это я и люблю тебя. Теперь я знаю это совершенно точ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посмотрела ему прямо в глаз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нагнулся к ней. Глаза ее теперь были закрыты, а рот слегка открыт. Он поцеловал ее. Никакие силы не смогут отнять у него этой любви, она будет вечн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моя же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 Теперь уже навсег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всег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же если нам опять придется расст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ог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ла Хайди и тихо добав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нам не придется больше расставаться. Может бы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айнц посмотрел на нее с улыбкой. Нет, она так ничего и не поняла. А ведь он сказал ей в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я остаюсь зд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дленно произнес он.</w:t>
      </w:r>
    </w:p>
    <w:p>
      <w:pPr>
        <w:pStyle w:val="Normal"/>
        <w:rPr/>
      </w:pPr>
      <w:r>
        <w:rPr>
          <w:rFonts w:eastAsia="Times New Roman" w:cs="Times New Roman" w:ascii="Times New Roman" w:hAnsi="Times New Roman"/>
          <w:color w:val="auto"/>
          <w:sz w:val="20"/>
          <w:szCs w:val="20"/>
          <w:lang w:val="ru-RU"/>
        </w:rPr>
        <w:t xml:space="preserve">Хайди по-прежнему улыбалась. Притянув его голову к </w:t>
      </w:r>
      <w:r>
        <w:rPr>
          <w:rFonts w:cs="Times New Roman" w:ascii="Times New Roman" w:hAnsi="Times New Roman"/>
          <w:color w:val="auto"/>
          <w:sz w:val="20"/>
          <w:szCs w:val="20"/>
        </w:rPr>
        <w:t>себе, прошептала на ух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верное, скоро я смогу к тебе переехать. Тепфер...</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 подпрыгнул, схватил ее на руки и вдруг останов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пф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все разузнал, — торопясь, объясняла она, — здесь, на калийном руднике, освобождается должность в лаборатории. Калийные шахты совсем недалеко отсю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 радости он не знает, что сказать, и только смотрит на нее восторженными глаз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Рудольф Киферт</w:t>
      </w:r>
    </w:p>
    <w:p>
      <w:pPr>
        <w:pStyle w:val="Level1"/>
        <w:rPr>
          <w:rFonts w:ascii="Times New Roman" w:hAnsi="Times New Roman" w:cs="Times New Roman"/>
          <w:color w:val="auto"/>
        </w:rPr>
      </w:pPr>
      <w:r>
        <w:rPr>
          <w:rFonts w:cs="Times New Roman" w:ascii="Times New Roman" w:hAnsi="Times New Roman"/>
          <w:color w:val="auto"/>
        </w:rPr>
        <w:t>НАВЕДЕНИЕ МОСТОВ</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Я пережил историю, воспоминание о которой охотно унес бы с собой в могилу. Но она живет, живет во мне, и я ничего не могу с этим поделать. Воспоминания преследуют меня, как будто это событ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динственное, что было в моей жизни. Они терзают меня и не дают поко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ть устроила целый прием по случаю возвращения сына под отчий кров. Я только вчера снял военную форму и хочу сразу же пойти работать. Мать никак не может понять, почему это я так рвусь на работу. А я просто не могу оставаться один на один со своими мысля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был хорошим солда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ашивает о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два орде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одец! Иди умывайся. — Моя мать любит поряд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иду в душ, открываю полностью кран и долго стою под упругими струями. В домашней рубашке с короткими рукавами и тренировочных брюках я чувствую себя совсем гражданск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ложив свои награды в шкатулку, я спрятал ее подальше в шкаф.</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что тебя наград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м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хорошо нес служб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ие работники повсюду нужны, — деловито заметила мать, она не могла не сказать что-нибудь в этом роде. — Во всяком случае, ты всегда заработаеш</w:t>
      </w:r>
      <w:r>
        <w:rPr>
          <w:rFonts w:eastAsia="Times New Roman" w:cs="Times New Roman" w:ascii="Times New Roman" w:hAnsi="Times New Roman"/>
          <w:color w:val="auto"/>
          <w:position w:val="0"/>
          <w:sz w:val="20"/>
          <w:sz w:val="20"/>
          <w:szCs w:val="20"/>
          <w:vertAlign w:val="baseline"/>
          <w:lang w:val="ru-RU"/>
        </w:rPr>
        <w:t>ь себе на хлеб</w:t>
      </w:r>
      <w:r>
        <w:rPr>
          <w:rFonts w:eastAsia="Times New Roman" w:cs="Times New Roman" w:ascii="Times New Roman" w:hAnsi="Times New Roman"/>
          <w:color w:val="auto"/>
          <w:sz w:val="20"/>
          <w:szCs w:val="20"/>
          <w:lang w:val="ru-RU"/>
        </w:rPr>
        <w:t>. — И она отрезала мне большой ломоть. — Завтра идешь работ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rPr/>
      </w:pPr>
      <w:r>
        <w:rPr>
          <w:rFonts w:cs="Times New Roman" w:ascii="Times New Roman" w:hAnsi="Times New Roman"/>
          <w:b w:val="false"/>
          <w:bCs w:val="false"/>
          <w:color w:val="auto"/>
          <w:sz w:val="20"/>
          <w:szCs w:val="20"/>
        </w:rPr>
        <w:t>— </w:t>
      </w:r>
      <w:r>
        <w:rPr>
          <w:rFonts w:eastAsia="Times New Roman" w:cs="Times New Roman" w:ascii="Times New Roman" w:hAnsi="Times New Roman"/>
          <w:b w:val="false"/>
          <w:bCs w:val="false"/>
          <w:color w:val="auto"/>
          <w:sz w:val="20"/>
          <w:szCs w:val="20"/>
          <w:lang w:val="ru-RU"/>
        </w:rPr>
        <w:t>Ну и отлично! На работе все быстро проходит.</w:t>
      </w:r>
    </w:p>
    <w:p>
      <w:pPr>
        <w:pStyle w:val="Normal"/>
        <w:rPr/>
      </w:pPr>
      <w:r>
        <w:rPr>
          <w:rFonts w:cs="Times New Roman" w:ascii="Times New Roman" w:hAnsi="Times New Roman"/>
          <w:b w:val="false"/>
          <w:bCs w:val="false"/>
          <w:color w:val="auto"/>
          <w:sz w:val="20"/>
          <w:szCs w:val="20"/>
        </w:rPr>
        <w:t>— </w:t>
      </w:r>
      <w:r>
        <w:rPr>
          <w:rFonts w:eastAsia="Times New Roman" w:cs="Times New Roman" w:ascii="Times New Roman" w:hAnsi="Times New Roman"/>
          <w:b w:val="false"/>
          <w:bCs w:val="false"/>
          <w:color w:val="auto"/>
          <w:sz w:val="20"/>
          <w:szCs w:val="20"/>
          <w:lang w:val="ru-RU"/>
        </w:rPr>
        <w:t>А что должно пройти?</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Знала ли мама, что должно было пройти?</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 </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Наш взвод был направлен в Польшу для участия в совместных маневрах. Мы остановились в районе Зелёна-Гуры, на берегу полноводной широкой реки. Вокруг простирался густой лес; его деревья, казалось, упирались своими вершинами прямо в небо. Внизу все заросло кустарником, так что пробираться через него приходилось не иначе как прорубая себе дорогу.</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Незадолго до нашего появления здесь пронесся ураган, обламывавший с деревьев сучья толщиной в руку. По реке, поднявшейся значительно выше обычного уровня, плыли обломки бревен и целые деревья, вырванные с корнем, и поток стремительно уносил их вниз по течению. Изредка с реки доносился треск ударявшихся друг о друга бревен.</w:t>
      </w:r>
    </w:p>
    <w:p>
      <w:pPr>
        <w:pStyle w:val="Normal"/>
        <w:rPr/>
      </w:pPr>
      <w:r>
        <w:rPr>
          <w:rFonts w:cs="Times New Roman" w:ascii="Times New Roman" w:hAnsi="Times New Roman"/>
          <w:b w:val="false"/>
          <w:bCs w:val="false"/>
          <w:color w:val="auto"/>
          <w:sz w:val="20"/>
          <w:szCs w:val="20"/>
        </w:rPr>
        <w:t>И вот опять разразился ливень, дождевые пото</w:t>
      </w:r>
      <w:r>
        <w:rPr>
          <w:rFonts w:cs="Times New Roman" w:ascii="Times New Roman" w:hAnsi="Times New Roman"/>
          <w:color w:val="auto"/>
          <w:sz w:val="20"/>
          <w:szCs w:val="20"/>
        </w:rPr>
        <w:t>ки громко и размеренно барабанили по листьям деревьев. Лес словно затаился в немом ожидании.</w:t>
      </w:r>
    </w:p>
    <w:p>
      <w:pPr>
        <w:pStyle w:val="Normal"/>
        <w:rPr/>
      </w:pPr>
      <w:r>
        <w:rPr>
          <w:rFonts w:eastAsia="Times New Roman" w:cs="Times New Roman" w:ascii="Times New Roman" w:hAnsi="Times New Roman"/>
          <w:color w:val="auto"/>
          <w:sz w:val="20"/>
          <w:szCs w:val="20"/>
          <w:lang w:val="ru-RU"/>
        </w:rPr>
        <w:t>Мы уже два дня находились в районе сосредоточения, и наконец пришел прика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стояло навести через реку понтонный мост для переправы танков. Наше подразделение тотчас же приступило к подготовке фронта работ. Понтоны были собраны и подведены к самой воде. Река бурлила и пенилась, дождь лил как из ведра, так что вскоре на нас не осталось сухой нитки. К тому же быстро наступившая темнота затрудняла рабо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зже подошли мощные грузовики, и по радио было объявлено, что в помощь нам придается взвод польских саперов. Наш командир облегченно вздохнул и направил их к месту стоянки транспорта на берегу ре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льские солдаты быстро соскакивали с автомашин и строились. Мы подошли к коллегам из Войска Польского и обступили их со всех сторон. Вокруг гудели голоса, раздавались дружеские приветствия, обе стороны обменивались крепкими рукопожатия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от наконец первый понтон спущен на воду. Мы еще не сработались с польскими саперами и лишь присматривались друг к другу, как это делают люди, которым предстоит трудная работа, и примерно так, как два человека, прежде чем поднять тяжелую балку, примеряются, как им удобнее взяться за н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рах в тридцати от будущего моста выше по течению через реку был протянут толстый стальной трос, за который крепились проволочными канатами пока еще разрозненные понтоны. Затем они выравнивались в линию вдоль троса и каждый понтон закреплялся якорями. Солдаты работали быстро и сноровисто, и мост рос на глаз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некотором удалении выше троса буксирный катер перехватывал плывущие по реке деревья, бревна, кряжи чтобы они не повредили уже закрепленные канатами понто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месте с польским солдатом по имени Адам мы курсировали в надувной лодке вдоль наводившейся переправы и оттаскивали к берегу сучья и бревна, которые пропускал катер. Таким образом понтоны как бы страховались от ударов плывущих по реке бревен двойным заслоном. Адам, держась за трос, перегонял нашу надувную лодку, как паром, поперек реки, а я ловил багром плывущие мимо сучья и бревна и проталкивал их под натянутый трос. Когда Адам уставал перегонять лодку и у него начинали деревенеть пальцы, мы менялись местами, и он брался за багор. Трос вибрировал, как тетива лука после выстрела.</w:t>
      </w:r>
    </w:p>
    <w:p>
      <w:pPr>
        <w:pStyle w:val="Normal"/>
        <w:rPr/>
      </w:pPr>
      <w:r>
        <w:rPr>
          <w:rFonts w:eastAsia="Times New Roman" w:cs="Times New Roman" w:ascii="Times New Roman" w:hAnsi="Times New Roman"/>
          <w:color w:val="auto"/>
          <w:sz w:val="20"/>
          <w:szCs w:val="20"/>
          <w:lang w:val="ru-RU"/>
        </w:rPr>
        <w:t>Мы отлично сработались с моим польским коллегой и прекрасно понимали друг друга, хотя я не знал польского, а Ад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мецкого. Но языковой барьер не разделял нас. Подчиняясь общему трудовому порыву, каждый из нас без лишних слов делал свое д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мерно через полчаса нас должны были сменить. Но Адам сказал своему командиру, что смена не нужна. Я его поддержал. Мы вновь поплыли вдоль троса к середине реки. Вскоре я почувствовал, что руки у меня отяжелели. Я с таким трудом перебирал трос, как будто карабкался по канату на большую высо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перь мы менялись чаще. В этом случае Адам слегка сжимал мне руку выше локтя. Это походило на своеобразное приветствие при смене поста. Я поступал так же и чувствовал себя крепко связанным со своим напарником. Мы выполняли очень тяжелую и напряженную работу, но делали это с легкой душой, поскольку каждый из нас знал, что другой со своей стороны вложит все свои силы в общее д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случившееся вскоре непредвиденное происшествие нарушило нашу слаженную работу и надолго выбило из коле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 Адамом находились на середине реки. Перед нами, ниже по течению, стоял на привязи к главному тросу ряд понтонов, уже поставленных на якоря. Наш трос, висевший низко над водой, задержал большое бревно, которое плыло поперек течения и, несмотря на все мои старания протолкнуть его под трос, оставалось на поверхности. Стоило мне погрузить под воду один конец этого бревна, второй высовывался на поверхность, и наоборот. Дерево подпрыгивало в воде, как поплавок, с той только разницей, что в этом поплавке было не менее четверти тон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дам, с силой удерживавший лодку у каната, округлившимися глазами следил за моим единоборством с бревном. Наконец мне удалось протолкнуть его под трос, и оно поплыло к понтонам, на которых тоже стояли солдаты с баграми. Они проталкивали плывущий лес между бортами понтонов и готовы были то же самое сделать с этим громадным деревом. Но оно опять застряло, зацепившись теперь уже за проволочный канат, которым средний понтон крепился к главному тросу.</w:t>
      </w:r>
    </w:p>
    <w:p>
      <w:pPr>
        <w:pStyle w:val="Normal"/>
        <w:rPr/>
      </w:pPr>
      <w:r>
        <w:rPr>
          <w:rFonts w:eastAsia="Times New Roman" w:cs="Times New Roman" w:ascii="Times New Roman" w:hAnsi="Times New Roman"/>
          <w:color w:val="auto"/>
          <w:sz w:val="20"/>
          <w:szCs w:val="20"/>
          <w:lang w:val="ru-RU"/>
        </w:rPr>
        <w:t>Адам начал изо всех сил тянуть нашу надувную лодку к берег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м расстояние между водой и тросом достигало примерно метра. Мы проскользнули под тросом и поплыли к дереву. В его стволе торчала вбитая когда-то острая железная скоба. Она-то и зацепилась за канат понтона, и ее стержень начал рвать проволоку, из которой был свит канат. Дерево подпрыгивало на волнах, и скоба, то и дело врезаясь в канат, медленно перетирала проволоку. Мы с Адамом пытались снять канат со скобы, по он был слишком сильно натянут, и наши попытки ничем не кончались. Рвавшаяся проволока отскакивала, словно порванные струны, и можно было представить, с какой силой разлетится перерезанный канат, если порв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снесет все на своем пу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чаявшись собственными силами отцепить бревно, мы стали кричать солдатам на понтоне, чтобы они потравили лебедкой этот канат, но шум реки и ливень поглощали все звуки.</w:t>
      </w:r>
    </w:p>
    <w:p>
      <w:pPr>
        <w:pStyle w:val="Normal"/>
        <w:rPr/>
      </w:pPr>
      <w:r>
        <w:rPr>
          <w:rFonts w:cs="Times New Roman" w:ascii="Times New Roman" w:hAnsi="Times New Roman"/>
          <w:color w:val="auto"/>
          <w:sz w:val="20"/>
          <w:szCs w:val="20"/>
        </w:rPr>
        <w:t>Я уже не сомневался в том, что предотвратить катастрофу невозможно. Взглянул на Адама. Он, словно заведенный, размеренно и упрямо делал свое дело, не издавая при этом ни единого звука. Мне хотелось крикнуть ему прямо в лицо, что мы почти кандидаты в покойники. Он сам это прекрасно знал и должен был испытывать чувство страха. Однако ничего подобного. И вдруг канат так рвануло, что он выскочил у меня из рук. Я попытался уцепиться за него, но поток подхватил лодку, и мы начали лихорадочно грести, чтобы вновь занять нужное положение. Дорог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была каждая минута. Бревно уперлось комлевой </w:t>
      </w:r>
      <w:r>
        <w:rPr>
          <w:rFonts w:eastAsia="Times New Roman" w:cs="Times New Roman" w:ascii="Times New Roman" w:hAnsi="Times New Roman"/>
          <w:color w:val="auto"/>
          <w:sz w:val="20"/>
          <w:szCs w:val="20"/>
          <w:lang w:val="ru-RU"/>
        </w:rPr>
        <w:t>частью в грунт. Течение пыталось поставить его вертикально, и часть, на которой зацепился на скобе канат, поднималась все выше и выше, как бы выдавливаемая водой. И чем выше поднимался канат, тем сильнее он должен был ударить, если бы порвался. Те, кто находился на понтоне, пострадали бы в первую очередь, но они ничем не могли помочь н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нас просто не видели, поскольку темнота и дождь закрывали все плотной пеленой. Но самая большая опасность грозила, конечно, нам с Адамом, поскольку мы были в непосредственной близости от кана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биваясь из сил, Адам пытался вновь подплыть к дереву. Меня охватил ужас, и, когда он опять принялся стаскивать багром канат со скобы, я готов был ударить его по рукам. Неужели он не видит, что все напрасно, что нужно спасаться самим?! Когда в проволочном канате толщиной в два пальца осталось всего несколько отдельных проволок, я не выдержал. Опрокинувшись назад, я вывалился из лодки и на мгновение увидел широко раскрытые глаза Адама. Он опять поплыл вдоль проклятого кана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плохо плавал, и все же мне пришлось напрячь все свои силы, чтобы удержаться на поверхности воды. Хотя понятие поверхности было в данном случае относительным, поскольку дождь лил как из ведра и вода была повсюду. Отплевываясь, я плыл против течения, но оно было очень быстрым и сильно сносило. Вдруг что-то схватило меня за ноги и потянуло за собой. Оказалось, это был большущий сук толщиной сантиметров двадцать с целой кроной веток,, торчащих из воды. Я пытался освободиться от этих плавучих зарослей, но все напрасно. Вскоре меня вновь прибило к канату, и здесь мне наконец удалось выбраться из зеленой «клетки». В глазах плыли круги. Я судорожно глотал воздух, потом инстинктивно схватился за попавшийся под руку предмет. Это был все тот же сук, только с другой стороны. Под тяжестью моего тела он погрузился в воду, и ветви поднялись над рекою, как плавучая роща. В этот момент я оказался как раз под канатом. И вдруг что-то рвануло из-под меня мою опору. Увидеть я ничего не успел, но услышал резкий свистящий звук и ощутил сильный удар. Канат оборвался, и его конец ударил по ветвям сука, за который я держался. Значительная часть веток была срезана, как бритвой, но оставшиеся все же затормозили удар. Солдаты на понтоне остались невредим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дам подгреб ко мне на лодке. Лицо и руки его были в крови, китель разорван. Он протянул мне весло. А ведь я оставил его одного, бросил в беде. Теперь я готов был провалиться сквозь землю от стыда. Положение у меня было незавидное. Что должен чувствовать человек, которого в минуту опасности покинул его товарищ? Как он должен вести себя с ним? Теперь, когда опасность была позади, я бы все отдал, чтобы испытать ее вновь, и обязательно вместе с Адамом. Чувство радости и облегчения от того, что он остался цел и невредим, омрачалось сознанием собственной вины. Это сознание невыносимо терзало меня. Я был уверен, что товарищи отвернутся от меня, стоит им узнать о моем отвратительном поступке, и даже время не сможет исправить непоправим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гу себе представить, как я выглядел, когда Адам вытаскивал меня из воды. И вдруг он сделал то, чего, казалось, никак не должен был делать, — схватив мою руку, крепко сжал ее. Это окончательно выбило меня из коле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когда через некоторое время был заменен канат и линия понтонов протянулась почти через всю реку, а мы снова проталкивали дрова и бревна под трос, Адам находил для меня какие-то подбадривающие жесты. Когда мы менялись, он с улыбкой кивал мне и, как и раньше, слегка сжимал руку. Это меня удивляло и даже сердило. Хватит! Пусть он оставит меня в покое! Я сам прекрасно знаю, что он был молодцом, а я оказался трусом, он сумел взять себя в руки, а я нет. Должен же он понять, что сейчас мне невыносимо стыдно перед ним. Мне даже казалось, что своим великодушием Адам стремится подчеркнуть свою храбрость и хладнокровие. Я было собрался объясниться с ним начистоту, но, подумав, решил не касаться этого вопроса. В конце концов, скоро мы разъедемся в разные стороны, и неприятное происшествие будет забыто. Я старательно делал вид, будто ничего не произошло, и на улыбки Адама отвечал тем ж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сь следующий день Адам не отходил от меня. Мы с ним как бы олицетворяли собой польско-германскую дружбу. Мог ли кто-нибудь догадаться о том, что нас связывает! Адам продолжал коварно разыгрывать свою роль, и я никак не мог отделаться от него.</w:t>
      </w:r>
    </w:p>
    <w:p>
      <w:pPr>
        <w:pStyle w:val="Normal"/>
        <w:rPr/>
      </w:pPr>
      <w:r>
        <w:rPr>
          <w:rFonts w:eastAsia="Times New Roman" w:cs="Times New Roman" w:ascii="Times New Roman" w:hAnsi="Times New Roman"/>
          <w:color w:val="auto"/>
          <w:sz w:val="20"/>
          <w:szCs w:val="20"/>
          <w:lang w:val="ru-RU"/>
        </w:rPr>
        <w:t>В последний день по окончании маневров в окружном центре состоялся сводный парад участников учений, а вечером в Доме культу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ьшой бал для солдат и офицеров. В громадном зале от пола до потолка висели на сте</w:t>
      </w:r>
      <w:r>
        <w:rPr>
          <w:rFonts w:cs="Times New Roman" w:ascii="Times New Roman" w:hAnsi="Times New Roman"/>
          <w:color w:val="auto"/>
          <w:sz w:val="20"/>
          <w:szCs w:val="20"/>
        </w:rPr>
        <w:t>нах зеркала, создававшие впечатление безгранично большого помещения. Царило оживление, повсюду раздавались шутки и смех. Не было ни одного уголка, где было бы тихо и грус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идел за столиком и задумчиво посматривал на общее веселье через кружку с пивом, в которой отражались люстры и видна была широкая дверь. Она манила меня, как суша страдающего морской болезнью. Настроение у меня было более чем неважное. Вдруг я заметил у входа в зал девушку в белом. Она вела себя так непринужденно, будто вошла в свою квартиру. Весь ее облик как-то не гармонировал с шумящей толпой, и у меня возникло желание взять ее под руку и вместе с ней покинуть это шумное общество. Я приподнялся и готов был уже встать и подойти к ней, но она сама вдруг направилась к моему столику. Меня охватило предчувствие неожиданного освобождения из моего ужасного положения. Я едва мог дождаться ее. Так бывает. Девушка, очевидно, относилась к числу людей, которые своим присутствием украшают жизнь. Она была волшебница. С каждым ее шагом груз, сдавливавший мне грудь, становился все легче. Возникало ощущение, что я вот-вот вырвусь на свободу. Однако это прекрасное видение продолжалось недолго. Волшебный замок рассыпался в один миг. Я почувствовал, как мои руки сжимаются в кулаки. Рядом с девушкой шел Адам. Он представил нас друг другу. Ее звали Хеленка, и они когда-то вместе учились в школе. Адам пригласил прекрасную фею с продолговатыми, напоминавшими прозрачные зеленые смарагды глазами к столу и все время что-то ей говорил и смеялся. Затем он наклонился и прошептал мне на ухо: «Я ей все рассказал», тем самым окончательно завершив мое полное уничтожение. Да, видно, не суждено мне было освободиться из плена мрачных мыслей, предстояло лишь сменить «место заключения». Адам тем временем дал мне понять, что он решил познакомить меня с Хеленкой, поскольку был уверен, что сам я не смогу найти здесь девушку. Я весь кипел от ярости, но виду не подавал.</w:t>
      </w:r>
    </w:p>
    <w:p>
      <w:pPr>
        <w:pStyle w:val="Normal"/>
        <w:rPr/>
      </w:pPr>
      <w:r>
        <w:rPr>
          <w:rFonts w:cs="Times New Roman" w:ascii="Times New Roman" w:hAnsi="Times New Roman"/>
          <w:color w:val="auto"/>
          <w:sz w:val="20"/>
          <w:szCs w:val="20"/>
        </w:rPr>
        <w:t>Хеленка была прелестна. Я пошел с ней танцевать, крепко сжимая ее руку. Вокруг двигалось множество танцующих пар, образовав большой круг. Я был как в тумане и забыл и про Адама, и про всю эту историю. Девушка улыбалась мне так, будто мы давным-давно знали друг друга. Я взглянул на наш стол. Адама там не было. Я про</w:t>
      </w:r>
      <w:r>
        <w:rPr>
          <w:rFonts w:eastAsia="Times New Roman" w:cs="Times New Roman" w:ascii="Times New Roman" w:hAnsi="Times New Roman"/>
          <w:color w:val="auto"/>
          <w:sz w:val="20"/>
          <w:szCs w:val="20"/>
          <w:lang w:val="ru-RU"/>
        </w:rPr>
        <w:t>шептал Хеленке несколько слов. В ответ девушка беспомощно пожала плеч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а меня не поняла. Я стал смелее, и какое-то опьянение, охватившее меня, заставило забыть смущение. Я крепко прижал Хеленку к себе, и при каждом движении ее мягкие волосы касались моих губ.</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дорога была каждая секунда, потому что через какой-нибудь час я должен был покинуть этот праздник. Вместе с другими солдатами вооруженных сил ГДР, принимавшими участие в объединенных маневрах, мы сядем на транспортные автомашины и через два часа пересечем границу на Одере.</w:t>
      </w:r>
    </w:p>
    <w:p>
      <w:pPr>
        <w:pStyle w:val="Normal"/>
        <w:rPr/>
      </w:pPr>
      <w:r>
        <w:rPr>
          <w:rFonts w:eastAsia="Times New Roman" w:cs="Times New Roman" w:ascii="Times New Roman" w:hAnsi="Times New Roman"/>
          <w:color w:val="auto"/>
          <w:sz w:val="20"/>
          <w:szCs w:val="20"/>
          <w:lang w:val="ru-RU"/>
        </w:rPr>
        <w:t>У Хеленки появился на щеках румянец. Может, она догадалась о смысле слов, которые я ей шептал? Это наш последний танец, но мы вновь увидимся с тобой, Хеленка. Я окончу службу, и у меня будет масса свободного времени, и мы сможем проводить его так, как захотим, мы поедем с тобой в лес и останемся там одни... Я заметил свое отражение в одном из больших зеркал, висевших в зале, и отвел взгляд в сторону. Вдруг окружавший нас плотный круг как-то сразу, словно по мановению волшебной палочки, раздался в стороны, и мы с Хеленкой оказались в центре. Парни и девушки начали отбивать в ладоши такт какого-то быстрого танца. Хеленка легко втянула меня в ритм, и я почувствовал, как весь отдался танцу. Наши движения отлично сочетались, так непринужденно и свободно я никогда не танцевал. Нам дружно аплодировали. И тут я вновь увидел впереди Ада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хлопал и пел вместе со всеми. У меня внутри как будто что-то оборвалось. Я сбился с такта и не мог сделать больше ни шага. Зазвучала музыка, круг опять сомкнулся, и я потерял свою даму.</w:t>
      </w:r>
    </w:p>
    <w:p>
      <w:pPr>
        <w:pStyle w:val="Normal"/>
        <w:rPr/>
      </w:pPr>
      <w:r>
        <w:rPr>
          <w:rFonts w:eastAsia="Times New Roman" w:cs="Times New Roman" w:ascii="Times New Roman" w:hAnsi="Times New Roman"/>
          <w:color w:val="auto"/>
          <w:sz w:val="20"/>
          <w:szCs w:val="20"/>
          <w:lang w:val="ru-RU"/>
        </w:rPr>
        <w:t>Когда я наконец увидел ее, она стояла рядом с Адамом и заразительно смеялась. У меня сжалось сердц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конечно, смеются надо мной. Больше я не в состоянии был выдержать этой муки и, схватив фуражку, бросился к выхо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тут Хеленка оказалась рядом со мной. Я старался не смотреть в ее сторону. Она схватила мою руку и что-то сунула в ладонь. Уже позднее, сидя рядом с товарищами в машине, я понял, что это была записка. При свете горящей спички я с трудом разобрал написанное. Хеленка приглашала меня приехать к н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ты и опять до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время приговаривала мать, подняв такую суматоху, как будто она сама только что вернулась из дальнего путешествия.</w:t>
      </w:r>
    </w:p>
    <w:p>
      <w:pPr>
        <w:pStyle w:val="Normal"/>
        <w:rPr/>
      </w:pPr>
      <w:r>
        <w:rPr>
          <w:rFonts w:eastAsia="Times New Roman" w:cs="Times New Roman" w:ascii="Times New Roman" w:hAnsi="Times New Roman"/>
          <w:color w:val="auto"/>
          <w:sz w:val="20"/>
          <w:szCs w:val="20"/>
          <w:lang w:val="ru-RU"/>
        </w:rPr>
        <w:t>На следующий день утром я отправился на стройку. Товарищи удивились, что я решил сразу выйти на работ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ня ожидали только на следующей неделе. Я стойко вынес бремя многочисленных приветствий, затем надвинул поглубже защитный шлем, прихватил инструмент и пошел на строительную площадку. Бригадир отдавал какие-то распоряжения на своем участке. Он удивленно взглянул на меня, но я чувствовал, что он рад моему приходу. Я был неплохим мастером, и он знал это лучше, чем кто-либо иной. Лифт промчал нас среди бетонных конструкций на последний этаж.</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что ты вернулся к н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олвил как бы вскользь бригадир. Это уже было кое-что, потому что наш бригадир не любил расточать похвал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рих уже спрашивал меня, когда ты вернешься из армии. Они ожидают тебя в союзе резервистов. Зайди к нему. Ты должен всегда, понимаешь ли, всегда оставаться строителем и солдат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а. Ты, как всегда, пра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хотя ответ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пока оставь меня с этим в пок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обиделся, хотел, видимо, сказать что-то резкое, но в последний момент решил воздержаться. Я со своей стороны тоже собирался выяснить у него некоторые служебные вопросы, но также не проронил ни слова. Он, безусловно, понял, что я чем-то расстрое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рузившись в работу, я забыл о своих грустных мыслях, но вечером вновь нахлынули воспоминания. Я не мог забыть своего поражения, своего страха и все еще злился на Адама, особенно на то, что свое превосходство он пытался замаскировать показным, как мне казалось, дружелюбием. Одновременно мне не давали покоя угрызения совести. Я должен был сказать Адаму, какой он отважный парень, и поблагодарить его. Мне было бы тогда немного легче.</w:t>
      </w:r>
    </w:p>
    <w:p>
      <w:pPr>
        <w:pStyle w:val="Normal"/>
        <w:rPr/>
      </w:pPr>
      <w:r>
        <w:rPr>
          <w:rFonts w:cs="Times New Roman" w:ascii="Times New Roman" w:hAnsi="Times New Roman"/>
          <w:color w:val="auto"/>
          <w:sz w:val="20"/>
          <w:szCs w:val="20"/>
        </w:rPr>
        <w:t>Неожиданно для самого себя я пришел к мысли нарисовать по памяти портрет Хеленки. Считалось, что я неплохо рисую, и мне хотелось изобразить ее такой, какой я увидел ее в первый раз, когда она стояла в дверях зала, еще до того, как Адам познакомил нас. После долгих размышлений мой замысел начал наконец приобретать реаль</w:t>
      </w:r>
      <w:r>
        <w:rPr>
          <w:rFonts w:eastAsia="Times New Roman" w:cs="Times New Roman" w:ascii="Times New Roman" w:hAnsi="Times New Roman"/>
          <w:color w:val="auto"/>
          <w:sz w:val="20"/>
          <w:szCs w:val="20"/>
          <w:lang w:val="ru-RU"/>
        </w:rPr>
        <w:t>ные очертания. Оставалось только взяться за кисть и краски. Я рисовал с жаром, почти без перерывов и едва стоял на ногах от усталости, когда портрет был готов. Отойдя на несколько шагов назад, чтобы взглянуть на рисунок со стороны, я почувствовал острое разочаров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дали это было нечто весьма незначительное, слабое, далекое от того, что мне хотелось бы изобразить. Исправить что-либо уже было невозможно. Это была не Хеленка. За нею незримо стоял Адам, вытеснив собою образ девушки. Он мешал мне видеть ее такой, какой я запомнил ее. Стоило мне закрыть глаза, и в памяти вновь всплывало все, что случилось. Это тяготило меня. Я чувствовал, что должен что-то сделать. Чт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ей пива на рабо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дупреждала меня м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очень вред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я когда-нибудь пил на рабо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о ведь ты был в армии, и кто знает, чему ты там науч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смехнулся с горечь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то мать вернулась с работы и рассказала, что завтра они ожидают к себе на производство польских друзей. Поляки будут некоторое время работать у них. Один из инженеров приезжает из Кракова. Матери хотелось приветствовать польских коллег на их родном языке. Гости должны были чувствовать себя у нее как дом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должен был написать ей несколько слов на польском языке, поскольку все-таки уже побывал у них в стра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ма, все приветственные фразы я позабыл. Мне запомнились только прощальные слова на польском языке...</w:t>
      </w:r>
    </w:p>
    <w:p>
      <w:pPr>
        <w:pStyle w:val="Normal"/>
        <w:rPr/>
      </w:pPr>
      <w:r>
        <w:rPr>
          <w:rFonts w:eastAsia="Times New Roman" w:cs="Times New Roman" w:ascii="Times New Roman" w:hAnsi="Times New Roman"/>
          <w:color w:val="auto"/>
          <w:sz w:val="20"/>
          <w:szCs w:val="20"/>
          <w:lang w:val="ru-RU"/>
        </w:rPr>
        <w:t>Промучившись еще какое-то время, я в конце концов взял отпуск, потому что чувствовал, что все больше замыкаюсь в себе и дальше так продолжаться не может. Мне хотелось совершить что-то невероятн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пример, приехать и отбить у Адама Хеленку. Я уже строил воздушные замки, и радужные надежды туманили мне голову, рассеивая все сомн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извлек из гаража свою видавшую виды машину. Ее возраст тщательно скрывался под отличным черным лаком и блестящими хромированными деталями. Сиденья были обтянуты ярко-красным ледерином. Во внутреннем устройстве автомобиля я не слишком разбирался, но полагался на его исправность и надеялся, что мы не подведем друг друга. Правда, перед этим путешествием мне было немного страшнова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мне удалось сразу завести свой автомобиль, и я подкатил к дверям дома. Мать волновалась больше, чем я. Она села рядом со мной и превосходно выглядела в своей синей шляпке с вишневыми полями. На мне был парадный костюм в крупную полоску и какой-то пестрый шарф.</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отли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тановила мать. И я не понял, относится ли это ко мне или к моему лимузину. Вероятнее всего, к нам обоим. Не поворачивая головы, она косила глазами в окно, но наша улица была тиха. На ней не было ни единой живой души, которая могла бы по достоинству оценить наш выез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доставил мать до самого места ее службы. Она потрепала меня по голове, и мне казалось, что она вот-вот заплач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ы действительно едешь в Польш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рана казалась ей чужой и далекой, хотя и была совсем ряд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ть медленно и чинно выходила из автомобиля. Я знал, что в этот момент в окна на нас смотрят ее коллеги и, войдя к себе, мать обязательно скажет с достоинств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мой сын!</w:t>
      </w:r>
    </w:p>
    <w:p>
      <w:pPr>
        <w:pStyle w:val="Normal"/>
        <w:rPr/>
      </w:pPr>
      <w:r>
        <w:rPr>
          <w:rFonts w:eastAsia="Times New Roman" w:cs="Times New Roman" w:ascii="Times New Roman" w:hAnsi="Times New Roman"/>
          <w:color w:val="auto"/>
          <w:sz w:val="20"/>
          <w:szCs w:val="20"/>
          <w:lang w:val="ru-RU"/>
        </w:rPr>
        <w:t>На автостраде мой черный лимузин развил приличную скор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временами она достигала </w:t>
      </w:r>
      <w:r>
        <w:rPr>
          <w:rFonts w:eastAsia="Times New Roman" w:cs="Times New Roman" w:ascii="Times New Roman" w:hAnsi="Times New Roman"/>
          <w:color w:val="auto"/>
          <w:sz w:val="20"/>
          <w:szCs w:val="20"/>
        </w:rPr>
        <w:t xml:space="preserve">90 </w:t>
      </w:r>
      <w:r>
        <w:rPr>
          <w:rFonts w:eastAsia="Times New Roman" w:cs="Times New Roman" w:ascii="Times New Roman" w:hAnsi="Times New Roman"/>
          <w:color w:val="auto"/>
          <w:sz w:val="20"/>
          <w:szCs w:val="20"/>
          <w:lang w:val="ru-RU"/>
        </w:rPr>
        <w:t>километров. Я удобно расположился на мягком сиденье. Солнце, вначале с трудом пробивавшееся сквозь утренний туман, постепенно начинало припекать. В пути для меня, как, наверное, для всякого водителя, наиболее удобное врем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ннее утро и вечерние часы после захода солнца. Я непрерывно думал о Хеленке, с нетерпением ожидал встречи с ней и чувствовал себя кем-то вроде посланника с особыми полномочия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шло довольно мною времени, и вдруг мой мотор зачихал. Я съехал на обочину, залил бензин из имевшихся запасов и поехал дальше. Бензина у меня больше не было, я убедился, что мотор съедает его значительно активнее, чем я предполаг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первого предупредительного щита, свидетельствовавшего о приближении границы, я затормозил, чувствуя, что начинаю нервничать. У меня всегда так. При переезде границы возникает какое-то смутное беспокойство, и хотя у меня были самые лучшие намерения и совесть чиста, но сам вид ряда предписаний и запретов, которые вывешены на щитах справа и слева вдоль дороги, выводит меня из равновес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льский пограничник, молчаливый парень, ограничился тем, что сравнил фотографию на паспорте с оригиналом. Я отъехал в сторону и, взглянув в зеркало, к своему ужасу, убедился, что выгляжу не лучше, чем во время маневров у Зелёна-Гуры. Пришлось взяться за ножницы и хоть как-то подровнять бороду.</w:t>
      </w:r>
    </w:p>
    <w:p>
      <w:pPr>
        <w:pStyle w:val="Normal"/>
        <w:rPr/>
      </w:pPr>
      <w:r>
        <w:rPr>
          <w:rFonts w:eastAsia="Times New Roman" w:cs="Times New Roman" w:ascii="Times New Roman" w:hAnsi="Times New Roman"/>
          <w:color w:val="auto"/>
          <w:sz w:val="20"/>
          <w:szCs w:val="20"/>
          <w:lang w:val="ru-RU"/>
        </w:rPr>
        <w:t>Через несколько десятков километров путешествия по польской земле я заехал на заправку к колонке. Миновав небольшое село, заметил польского старшего стрелка, который стоял на обочине и подавал мне сигналы остановиться. Рядом с ним на земле лежал вещевой мешок. Я слегка притормозил, но затем, поравнявшись с солдатом, вновь дал газ. «Если ты отслужил, остановишь кого-нибудь из свои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я. Старший стрелок сначала схватился было за свой мешок, но, видя, что я проехал мимо, со вздохом опустил его на землю.</w:t>
      </w:r>
    </w:p>
    <w:p>
      <w:pPr>
        <w:pStyle w:val="Normal"/>
        <w:rPr/>
      </w:pPr>
      <w:r>
        <w:rPr>
          <w:rFonts w:eastAsia="Times New Roman" w:cs="Times New Roman" w:ascii="Times New Roman" w:hAnsi="Times New Roman"/>
          <w:color w:val="auto"/>
          <w:sz w:val="20"/>
          <w:szCs w:val="20"/>
          <w:lang w:val="ru-RU"/>
        </w:rPr>
        <w:t>Когда колокольня поселка уже почти скрылась из виду, я все-таки развернулся и поехал обратно. Но, видимо, слишком долго раздумы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лдата уже не было на месте. Я проехал весь поселок, глядя по сторонам, но его и след просты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полудни я приехал в город. По обе стороны шоссе вверх поднимались цеха химического завода. Из труб клубился дым. За заводом и выстроившимися в ряд домами дорога поворачивала на широкую, всю в зелени улицу, которая вскоре раздваивалась и вела по обе стороны от старого собора. Я остановился у развилки и спросил, как проехать на улицу Кохановского. Мне сказали, что нужно свернуть направо и второй перекресток за железнодорожным мостом выведет меня на нужную улиц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пытался вновь завести мотор, но все напрасно. Он не нашел ничего лучше, как отказать именно здесь, в двух шагах от цели! Прямо хоть плачь...</w:t>
      </w:r>
    </w:p>
    <w:p>
      <w:pPr>
        <w:pStyle w:val="Normal"/>
        <w:rPr/>
      </w:pPr>
      <w:r>
        <w:rPr>
          <w:rFonts w:eastAsia="Times New Roman" w:cs="Times New Roman" w:ascii="Times New Roman" w:hAnsi="Times New Roman"/>
          <w:color w:val="auto"/>
          <w:sz w:val="20"/>
          <w:szCs w:val="20"/>
          <w:lang w:val="ru-RU"/>
        </w:rPr>
        <w:t>Четверо добровольцев из числа прохожих вызвались помочь мне перетащить машину на стоянку. Я открыл капот. Внешне все было в поряд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детали на месте, я, кажется, ничего не потерял в дороге. Проверил свечи. Боль</w:t>
      </w:r>
      <w:r>
        <w:rPr>
          <w:rFonts w:cs="Times New Roman" w:ascii="Times New Roman" w:hAnsi="Times New Roman"/>
          <w:color w:val="auto"/>
          <w:sz w:val="20"/>
          <w:szCs w:val="20"/>
        </w:rPr>
        <w:t>шего я сделать не мог, поскольку на этом мои познания кончались. Оставив свою дорожную сумку на сиденье, я захлопнул дверцы. В первую очередь необходимо было найти автомастерску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повезло. В узком переулке напротив собора я отыскал то, что нужно. Мастер прибуксировал автомобиль, и мне не оставалось ничего другого, как сесть и ждать. Когда меня позвали в мастерскую, я с ужасом увидел, как слесаря, словно хирурги в операционной, вынимают у моего лимузина сердце. Мастер заявил, что с машиной придется повозиться, и предложил зайти вечером. В пору было действительно завыть от досады. К тому же чудесный черный лак моей машины был уже основательно запачкан и покрыт пятн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шел по улице, раздумывая, сейчас мне направиться к Хеленке или подождать, пока отремонтируют автомобиль. На углу находился ресторан. Я проглотил порцию бигоса и выпил чашку чудесного кофе. Он так мне понравился, что я заказал еще. Выходя из ресторана, я заметил двух молодых девушек. У одной из них были светлые волосы и небесно-голубые глаза, и она напоминала мне Хеленку. Я решил не терять больше ни минуты и отправиться пешком. За машиной приду позже, городок, в конце концов, не вели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железнодорожным мостом, проходя мимо парикмахерской, я увидел в ее витрине свое отражение: костюм от долгого сидения в автомобиле помялся, на галстуке расплылись два масляных пятна. Свободных мест, в парикмахерской не оказалось, и я пошел дальше.</w:t>
      </w:r>
    </w:p>
    <w:p>
      <w:pPr>
        <w:pStyle w:val="Normal"/>
        <w:rPr/>
      </w:pPr>
      <w:r>
        <w:rPr>
          <w:rFonts w:eastAsia="Times New Roman" w:cs="Times New Roman" w:ascii="Times New Roman" w:hAnsi="Times New Roman"/>
          <w:color w:val="auto"/>
          <w:sz w:val="20"/>
          <w:szCs w:val="20"/>
          <w:lang w:val="ru-RU"/>
        </w:rPr>
        <w:t xml:space="preserve">Улица Кохановского оказалась тихой улочкой с маленькими древними домиками начала прошлого века. Они находились в глубине от дороги, и почти перед каждым был разбит небольшой палисадник. Выглядели они очень мило. Я нашел дом </w:t>
      </w:r>
      <w:r>
        <w:rPr>
          <w:rFonts w:cs="Times New Roman" w:ascii="Times New Roman" w:hAnsi="Times New Roman"/>
          <w:color w:val="auto"/>
          <w:sz w:val="20"/>
          <w:szCs w:val="20"/>
        </w:rPr>
        <w:t xml:space="preserve">№ 11 — </w:t>
      </w:r>
      <w:r>
        <w:rPr>
          <w:rFonts w:eastAsia="Times New Roman" w:cs="Times New Roman" w:ascii="Times New Roman" w:hAnsi="Times New Roman"/>
          <w:color w:val="auto"/>
          <w:sz w:val="20"/>
          <w:szCs w:val="20"/>
          <w:lang w:val="ru-RU"/>
        </w:rPr>
        <w:t>цифра была выжжена на ворот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остановился перед дверью. Сердце мое учащенно билось. Я осторожно нажал на кнопку звонка. Что говорят обычно в таких случаях? Лучше, конечно, было бы приехать на машине. Она бы в какой-то степени отвлекала. Теперь я должен действовать решительно и смело, если не хочу, чтобы вся эта поездка прошла впустую. Дверь открылась. Я пробормотал что-то невразумительное и еще больше растер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ход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ткрывший ее старик, не выра</w:t>
      </w:r>
      <w:r>
        <w:rPr>
          <w:rFonts w:cs="Times New Roman" w:ascii="Times New Roman" w:hAnsi="Times New Roman"/>
          <w:color w:val="auto"/>
          <w:sz w:val="20"/>
          <w:szCs w:val="20"/>
        </w:rPr>
        <w:t>зив ни малейшего удивления, как будто ожидал меня уже дав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рошел вперед по длинному коридору и ввел меня в большую светлую комнату. На полу лежал толстый красный ковер, в центре стоял большой круглый стол, а вокруг него тяжелые кожаные кресла. Одна из стен снизу до потолка была уставлена полками с книгами, кругом висели многочисленные картины. У окна я сразу заметил мольберт с натянутым полотном, уже загрунтованным, с нанесенными на нем красками. Рядом был маленький столик с палитрой и тюбиками красок. В керамической вазе торчали кисточ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м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шла пора представиться. Я старался прикрыть рукою масляные пятна на галстуке. Но старик не обращал на мою внешность никакого внимания. Зато я успел как следует рассмотреть его. У него были длинные узловатые пальцы, кисти рук покрыты веснушками. Держался он прямо. Мне особенно запомнились его седые коротко остриженные волосы, густые и тоже седые брови. Светлые глаза его казались усталыми. Я подумал, что Хеленка, вероятно, его дочь и живет здесь, в этом чудесном старом дом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едний раз немцы были в этом доме двадцать девять лет наза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стари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 понял его сл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хотелось бы видеть вашу доч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олвил я и назвал себ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а мне ничего не говори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он тут же сделал успокаивающий жес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 придет поз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зайду еще ра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 и, извинившись, пошел к дверям. За это время я как раз успел бы закончить дела с ремонтом автомобил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 можете подождать и зд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старик. Ему, очевидно, не хотелось отпускать меня. Я присел, не заставляя себя упрашивать, тем более что мне хотелось получше рассмотреть висевшие на стенах картины. Это были портреты, причем очень сходные друг с другом. Но казалось, что все они не законче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в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 Берлин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не не нравилось, как он спрашивает. Я насторож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 какой части Берлина?! Не из западн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из запад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ик протянул мне сигарету, и мы молча закури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давно знаете мою доч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что старик незаметно наблюдает за мн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прочем, не совсем т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пасаясь дальнейших расспросов, я подошел к мольберту. Там был начат портрет молодой девушки. Местами было заметно, что краска накладывалась повторно на уже высохшие слои. Создавалось впечатление, что художник внезапно изменил первоначальный замысел и пытался новыми мазками придать портрету какой-то иной смысл. Черты лица незнакомой девушки казались мне излишне резкими и растянутыми. Однако, когда я несколько отступил назад, лицо ожило. Глаза девушки словно заворожили меня. Внезапно я ощутил какой-то смутный страх перед картиной. Я видел перед собой Хеленку, но она уходила от меня все дальше и дальше, в недосягаемую да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ик все это время наблюдал за мной. Его руки, покрытые коричневыми пятнышками, дрожали. Он стоял у окна, и его остриженные ежиком волосы казались при солнечном свете почти русыми. Не знаю почему, но в этот момент он напомнил мне моего школьного товарища Кристиана. Этот Кристиан подвел меня однажды к замочной скважине и заставил посмотреть в нее. Взглянув, я впервые в жизни увидел обнаженную женщину. Аналогия странная, но старик в его выжидательной позе чем-то напомнил мне Кристиа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налил в крохотные рюмки коньяку. Мы выпи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а еще не гото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он, как бы извиняя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кажется, вам очень дорога эта карт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ик кивнул, и его голова стала как-то странно подергиваться. Мы выпили еще. Я не отваживался еще раз обернуться к карти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ик закашлялся, губы его задрожа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Я никогда раньше не заканчивал своих портретов, — сказал он. — Я жил в обществе, где люди не должны были доверять друг другу. Замкнувшись в себе, довольствовался своей маленькой обособленной жизнью, вместо того чтобы в полной мере пользоваться ее благами. Я не понимал, что кому-то может понадобиться моя помощь и вместе мы сможем быть гораздо сильнее. Имея глаза, я ничего не видел </w:t>
      </w:r>
      <w:r>
        <w:rPr>
          <w:rFonts w:cs="Times New Roman" w:ascii="Times New Roman" w:hAnsi="Times New Roman"/>
          <w:color w:val="auto"/>
          <w:sz w:val="20"/>
          <w:szCs w:val="20"/>
        </w:rPr>
        <w:t>вокруг, потому что не верил в людей. Незадолго до войны мы поселились в маленьком домике в Мазурских лесах. Я начал рисовать портрет своей же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соседнем доме жили немцы. Они говорили тогда, что немецкий рабочий класс не допустит развязывания Гитлером войны, говорили о всеобщей забастовке против фашизма. Я сторонился этих людей, не понимал их. Рабочим я никогда не был, и мы жили с Софией очень тихо и замкнуто и были счастливы в этой лесной глуши. София была нежной, возвышенной натурой. Она всегда оставалась для меня ребенком, способным радоваться и удивляться самым простым вещам, и, как ребенок, казалась мне беззащитной. Такой я и начал ее рисовать, и тот портрет вызывал только чувство жалости к н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на нашу страну напали, мы возвратились в город. Всеобщая забастовка не состоялась. София попала в лагерь. При аресте и позже, в Треблинке, до самой своей смерти, она держалась мужественно и стойко, чего раньше я даже не мог себе представить. Портрет Софии, начатый до войны, уже не был бы ее портретом, и я не закончил 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сколько недель спустя после гибели Софии в этот дом пришел немец. Под гражданской курткой он скрывал полосатую лагерную рубашку. На Софии была такая же, и в ней она пошла в свой последний путь. Немец дал мне ее портрет, нарисованный им на куске картона. Этот человек стремился показать мне Софию такой, какой я не знал и не представлял 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учительная мысль, что этот маленький, нарисованный чужим человеком портрет моей жены во сто крат правдивее, чем моя большая картина, настолько поразила меня, что я даже не подумал, что этот немец, бежавший из заключения, нуждается в помощи. Я не предложил ему остаться, и он уше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зже стало известно, что этого человека в ту же ночь поймали и расстреляли в пригородном лесу. Из-за моего равнодушия погиб человек. Причастность к его смерти не давала мне жить, и я мучительно страдал от сознания своей вины перед н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ик умолк, но по его взгляду я чувствовал, что он хотел еще что-то сказать. Он встал, медленно прошел по комнате, затем вернулся к мольбер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ртрет моей дочери я все же законч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дался звон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ождите, я сейчас ее приве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он вышел, я еще раз посмотрел на портрет, но уже совсем другими глаз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верь в комнату открылась. Я повернулся и увидел темноволосую девушку с маленькими невыразительными глазами. Это была дочь старика. Может быть, и милая девушка, но не Хеленка. Я с удивлением смотрел на нее. Мне показалось невероятным, что старик пишет свой необыкновенный портрет с такой обычной, ничем не примечательной девуш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стало стыдно за свой набросок. Он показался мне таким безликим и убогим...</w:t>
      </w:r>
    </w:p>
    <w:p>
      <w:pPr>
        <w:pStyle w:val="Normal"/>
        <w:rPr/>
      </w:pPr>
      <w:r>
        <w:rPr>
          <w:rFonts w:cs="Times New Roman" w:ascii="Times New Roman" w:hAnsi="Times New Roman"/>
          <w:color w:val="auto"/>
          <w:sz w:val="20"/>
          <w:szCs w:val="20"/>
          <w:lang w:val="ru-RU"/>
        </w:rPr>
        <w:t xml:space="preserve">Девушка объяснила мне, что в городе три улицы Кохановского. Я должен проехать водокачку и затем повернуть на аллею к Новому городу. Там тоже есть улица знаменитого польского поэта </w:t>
      </w:r>
      <w:r>
        <w:rPr>
          <w:rFonts w:cs="Times New Roman" w:ascii="Times New Roman" w:hAnsi="Times New Roman"/>
          <w:color w:val="auto"/>
          <w:sz w:val="20"/>
          <w:szCs w:val="20"/>
        </w:rPr>
        <w:t xml:space="preserve">XVI </w:t>
      </w:r>
      <w:r>
        <w:rPr>
          <w:rFonts w:cs="Times New Roman" w:ascii="Times New Roman" w:hAnsi="Times New Roman"/>
          <w:color w:val="auto"/>
          <w:sz w:val="20"/>
          <w:szCs w:val="20"/>
          <w:lang w:val="ru-RU"/>
        </w:rPr>
        <w:t>столетия. Я распрощался с хозяевами и пошел по указанному адрес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омах кое-где уже зажигались огни. Я застегнул свой пиджак и с удовольствием вдыхал свежий вечерний воздух.</w:t>
      </w:r>
    </w:p>
    <w:p>
      <w:pPr>
        <w:pStyle w:val="Normal"/>
        <w:rPr/>
      </w:pPr>
      <w:r>
        <w:rPr>
          <w:rFonts w:eastAsia="Times New Roman" w:cs="Times New Roman" w:ascii="Times New Roman" w:hAnsi="Times New Roman"/>
          <w:color w:val="auto"/>
          <w:sz w:val="20"/>
          <w:szCs w:val="20"/>
          <w:lang w:val="ru-RU"/>
        </w:rPr>
        <w:t xml:space="preserve">На второй улице Кохановского кое-где была разрыта земля и пахло скошенной травой. Голубоватый свет фонарей отбрасывал на землю призрачные круги. Дойдя до дома </w:t>
      </w:r>
      <w:r>
        <w:rPr>
          <w:rFonts w:cs="Times New Roman" w:ascii="Times New Roman" w:hAnsi="Times New Roman"/>
          <w:color w:val="auto"/>
          <w:sz w:val="20"/>
          <w:szCs w:val="20"/>
        </w:rPr>
        <w:t xml:space="preserve">№ 9, </w:t>
      </w:r>
      <w:r>
        <w:rPr>
          <w:rFonts w:eastAsia="Times New Roman" w:cs="Times New Roman" w:ascii="Times New Roman" w:hAnsi="Times New Roman"/>
          <w:color w:val="auto"/>
          <w:sz w:val="20"/>
          <w:szCs w:val="20"/>
          <w:lang w:val="ru-RU"/>
        </w:rPr>
        <w:t>я пошел медленнее. Как мне начать свой разговор с Хеленкой? Я пытался представить себе ее, но между нами незримо вставал портрет, нарисованный стариком...</w:t>
      </w:r>
    </w:p>
    <w:p>
      <w:pPr>
        <w:pStyle w:val="Normal"/>
        <w:rPr/>
      </w:pPr>
      <w:r>
        <w:rPr>
          <w:rFonts w:eastAsia="Times New Roman" w:cs="Times New Roman" w:ascii="Times New Roman" w:hAnsi="Times New Roman"/>
          <w:color w:val="auto"/>
          <w:sz w:val="20"/>
          <w:szCs w:val="20"/>
          <w:lang w:val="ru-RU"/>
        </w:rPr>
        <w:t xml:space="preserve">Дом </w:t>
      </w:r>
      <w:r>
        <w:rPr>
          <w:rFonts w:cs="Times New Roman" w:ascii="Times New Roman" w:hAnsi="Times New Roman"/>
          <w:color w:val="auto"/>
          <w:sz w:val="20"/>
          <w:szCs w:val="20"/>
        </w:rPr>
        <w:t xml:space="preserve">№ 11 </w:t>
      </w:r>
      <w:r>
        <w:rPr>
          <w:rFonts w:eastAsia="Times New Roman" w:cs="Times New Roman" w:ascii="Times New Roman" w:hAnsi="Times New Roman"/>
          <w:color w:val="auto"/>
          <w:sz w:val="20"/>
          <w:szCs w:val="20"/>
          <w:lang w:val="ru-RU"/>
        </w:rPr>
        <w:t xml:space="preserve">был новостройкой и освещался лишь уличными фонарями. Я обошел вокруг стройки, обратил внимание на свежую кладку и опытным глазом обнаружил кое-какие недоработки. Я решил зайти внутрь дома, но мне сразу же не повезло. Сильно споткнувшись, я упал и разорвал свой полосатый пиджак. По лестнице, еще без перил, я поднялся наверх. Отсюда открывался хороший вид на аллею, за ней виднелись корпуса завода, по другую сторону рос ввысь город. Я начал спускаться, не переставая раздумывать, как же мне найти Хеленку, как вдруг кто-то мертвой хваткой вцепился в мое плечо. Я обернулся и заметил парня чуть моложе меня. Сначала мы никак не могли понять друг друга. Он успокоился лишь тогда, когда я наконец втолковал ему причину своего восхождения на недостроенный дом. Он увидел мой разорванный пиджак и потащил меня в какую-то маленькую будку недалеко от </w:t>
      </w:r>
      <w:r>
        <w:rPr>
          <w:rFonts w:cs="Times New Roman" w:ascii="Times New Roman" w:hAnsi="Times New Roman"/>
          <w:color w:val="auto"/>
          <w:sz w:val="20"/>
          <w:szCs w:val="20"/>
        </w:rPr>
        <w:t>дома. Не мог же я в самом деле встретиться с девушкой в таком ви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рень открыл шкафчик и достал польскую военную тужурку, точно такую, какую я видел на Адаме и его друзьях во время маневров. Тужурка была сшита как на меня, только заштопана с левой стороны. Парень заметил мои колебания. Я глянул в зеркало и увидел щетину на физиономии, солдатскую тужурку, галстук с масляными пятнами. Это было уже слишком. Я вздохнул и развязал галстук. От моего шикарного вида не осталось и сле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йдя из будки, мы присели прямо на земле, и он рассказал мне, где находится еще одна улица Кохановского. Достав карандаш, он начал на песке рисовать маршрут движения. Скоро весь песок вокруг нас покрылся линиями, треугольниками и точками. Я все понял и в некоторых местах даже мог продолжить схему. Чертили мы быстро и деловито и, закончив, с гордостью осмотрели свое творение. Ни один штаб не мог бы лучше отработать оперативную карту района. Я иду через город, оставляю слева большую площадь, обхожу фабрику, прохожу по мосту, затем миную радиоцентр и дальше поднимаюсь вверх, все время ввер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распрощались, и я отправился на очередную улицу Кохановского. Наша карта оказалась довольно подробной. Я уже проходил по мосту, когда парень нагнал меня. Он бежал, и его рубашка вся взмокла от пота. Он остановил меня и, едва отдышавшись, напомнил, что я должен обязательно вернуть тужур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облокотились о перила. Внизу раскинулся город. Отсюда его было отлично видно, и фонари обозначали точно дорогу, по которой я только что прош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возьми ее лучше сраз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я. Мне становилось понемногу не по себ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г бы не давать ее совс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ты бери, но обязательно верн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ты сомневаешься, на, забери 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я начал снимать тужур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он схватил мою ру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у тужурку носил один наш парень. Они наводили мост через реку. Они и ваши ребята. Он вместе с одним немцем следил за стальным тросом. По каким-то причинам проволочный канат внезапно оборвался. Немец оказался около понтона и перехватил оборвавшийся канат с по</w:t>
      </w:r>
      <w:r>
        <w:rPr>
          <w:rFonts w:cs="Times New Roman" w:ascii="Times New Roman" w:hAnsi="Times New Roman"/>
          <w:color w:val="auto"/>
          <w:sz w:val="20"/>
          <w:szCs w:val="20"/>
        </w:rPr>
        <w:t>мощью толстого сука. Это было очень опасно. Если бы не тот немец, все могло бы кончиться очень плохо. Но он не растерялся. Они работали вместе и полностью полагались друг на друга, зная, что должны выручать один другого. Моста уже давно нет, а наш парень все носит эту тужур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pPr>
      <w:r>
        <w:rPr>
          <w:rFonts w:eastAsia="Times New Roman" w:cs="Times New Roman" w:ascii="Times New Roman" w:hAnsi="Times New Roman"/>
          <w:color w:val="auto"/>
          <w:sz w:val="20"/>
          <w:szCs w:val="20"/>
          <w:lang w:val="ru-RU"/>
        </w:rPr>
        <w:t xml:space="preserve">Я сижу за маленьким круглым столом и жду. Кельнер несет мне еще пива. Оно крепкое и прохладное, и я пью его маленькими глотками. На другой стороне улицы находится дом </w:t>
      </w:r>
      <w:r>
        <w:rPr>
          <w:rFonts w:cs="Times New Roman" w:ascii="Times New Roman" w:hAnsi="Times New Roman"/>
          <w:color w:val="auto"/>
          <w:sz w:val="20"/>
          <w:szCs w:val="20"/>
        </w:rPr>
        <w:t xml:space="preserve">№ 11. </w:t>
      </w:r>
      <w:r>
        <w:rPr>
          <w:rFonts w:eastAsia="Times New Roman" w:cs="Times New Roman" w:ascii="Times New Roman" w:hAnsi="Times New Roman"/>
          <w:color w:val="auto"/>
          <w:sz w:val="20"/>
          <w:szCs w:val="20"/>
          <w:lang w:val="ru-RU"/>
        </w:rPr>
        <w:t>Он выстроен недавно, и у него своеобразные угловатые балконы. В большинстве окон горит свет. Я их сосчит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а улицу выходит </w:t>
      </w:r>
      <w:r>
        <w:rPr>
          <w:rFonts w:eastAsia="Times New Roman" w:cs="Times New Roman" w:ascii="Times New Roman" w:hAnsi="Times New Roman"/>
          <w:color w:val="auto"/>
          <w:sz w:val="20"/>
          <w:szCs w:val="20"/>
        </w:rPr>
        <w:t xml:space="preserve">44 </w:t>
      </w:r>
      <w:r>
        <w:rPr>
          <w:rFonts w:eastAsia="Times New Roman" w:cs="Times New Roman" w:ascii="Times New Roman" w:hAnsi="Times New Roman"/>
          <w:color w:val="auto"/>
          <w:sz w:val="20"/>
          <w:szCs w:val="20"/>
          <w:lang w:val="ru-RU"/>
        </w:rPr>
        <w:t>окна. Что же, мне теперь придется нажимать на кнопки всех звонков, чтобы выяснить, за каким из этих окон скрывается Хеленка? Я не стал этого делать, сижу здесь, наблюдаю за окнами и жду, что что-то произойдет. Пиво превосходное, у меня слегка кружится голова. Кельнер приносит еще. Нужно сказать ему, что самое время поставить точку. Я с интересом смотрю вокруг, и мне радостно видеть этот прекрасный город. Кажется, что я знаю его лучше, чем любой другой город, хотя еще совсем недавно он был для меня совершенно чужим. Я смотрю через бокал с пивом на дом напротив, словно на другой берег.</w:t>
      </w:r>
    </w:p>
    <w:p>
      <w:pPr>
        <w:pStyle w:val="Normal"/>
        <w:rPr/>
      </w:pPr>
      <w:r>
        <w:rPr>
          <w:rFonts w:eastAsia="Times New Roman" w:cs="Times New Roman" w:ascii="Times New Roman" w:hAnsi="Times New Roman"/>
          <w:color w:val="auto"/>
          <w:sz w:val="20"/>
          <w:szCs w:val="20"/>
          <w:lang w:val="ru-RU"/>
        </w:rPr>
        <w:t>Через улицу пробегает девушка. Она подходит и садится за мой стол. У нее золотистые волосы и светло-зеленые глаза. Мне кажется, это Хеленка, и я боюсь повернуть голову в ее сторону. Я знаю, что мне нужно начать мое путешествие еще ра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того большого зала с зеркалами, которые простирались от пола до потолка. Начать оттуда, где мы строили мост через реку.</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Вернер Шмидт</w:t>
      </w:r>
    </w:p>
    <w:p>
      <w:pPr>
        <w:pStyle w:val="Level1"/>
        <w:rPr>
          <w:rFonts w:ascii="Times New Roman" w:hAnsi="Times New Roman" w:cs="Times New Roman"/>
          <w:color w:val="auto"/>
        </w:rPr>
      </w:pPr>
      <w:r>
        <w:rPr>
          <w:rFonts w:cs="Times New Roman" w:ascii="Times New Roman" w:hAnsi="Times New Roman"/>
          <w:color w:val="auto"/>
        </w:rPr>
        <w:t>НОЧЬ НА АВТОСТРА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ближались сумерки. Там, где автострада проходила через густой кедровник, было заметно, что начинает темнеть. Деревья, сбившиеся на опушках отдельными островками, протягивали свои голые ветви в холодное ноябрьское небо. Вчера выпал снег, первый снег в этом году.</w:t>
      </w:r>
    </w:p>
    <w:p>
      <w:pPr>
        <w:pStyle w:val="Normal"/>
        <w:rPr/>
      </w:pPr>
      <w:r>
        <w:rPr>
          <w:rFonts w:eastAsia="Times New Roman" w:cs="Times New Roman" w:ascii="Times New Roman" w:hAnsi="Times New Roman"/>
          <w:color w:val="auto"/>
          <w:sz w:val="20"/>
          <w:szCs w:val="20"/>
          <w:lang w:val="ru-RU"/>
        </w:rPr>
        <w:t>Я крутил баранку нашего Г-5. Мой помощ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фрейтор Петер Шеллхорн сидел рядом и клевал носом. Почти полтора года мы служим в одном батальоне аэродромного обслуживания авиационной дивизии. За это время было пережито много вс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радостей и огорчен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дружба наша не раз подвергалась испытаниям, так что мы достаточно узнали друг друга и могли положиться друг на друга.</w:t>
      </w:r>
    </w:p>
    <w:p>
      <w:pPr>
        <w:pStyle w:val="Normal"/>
        <w:rPr/>
      </w:pPr>
      <w:r>
        <w:rPr>
          <w:rFonts w:eastAsia="Times New Roman" w:cs="Times New Roman" w:ascii="Times New Roman" w:hAnsi="Times New Roman"/>
          <w:color w:val="auto"/>
          <w:sz w:val="20"/>
          <w:szCs w:val="20"/>
          <w:lang w:val="ru-RU"/>
        </w:rPr>
        <w:t>Сейчас все мои мысли были о Ханнхен. Ханнелора должна была ждать меня в «Шимпанз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мы называли кабачок «Золотая звезда». Сейчас уже почти шесть вечера, а в пять часов тридцать минут мы с ней договорились встретиться. Полчаса уже прошло сверх назначенного срока. Понятно, она еще ждет, каждую минуту смотрит на дверь. Впервые за многие месяцы, да еще сегодня, в этот особенный для нас день, я ее подвел. В последнее время мы встречались с ней часто, так часто, как только позволяла мне солдатская служба. И вот как раз сегодня мы хотели обручи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тебя смен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Петер. Я отрицательно покачал голов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й сменщик был в курсе всех наших дел. Целый день в мастерской я только и говорил о предстоящем событии, и вот сейчас мы с ним вновь за рул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едровник все больше окутывался полумраком. Я включил фары.</w:t>
      </w:r>
    </w:p>
    <w:p>
      <w:pPr>
        <w:pStyle w:val="Normal"/>
        <w:rPr/>
      </w:pPr>
      <w:r>
        <w:rPr>
          <w:rFonts w:cs="Times New Roman" w:ascii="Times New Roman" w:hAnsi="Times New Roman"/>
          <w:color w:val="auto"/>
          <w:sz w:val="20"/>
          <w:szCs w:val="20"/>
        </w:rPr>
        <w:t xml:space="preserve">Сегодняшний день был для нас особенно тяжелым. Вчера мы вернулись с учений поздно вечером и чертовски устали. А новый день начался, как обычно, ровно в шесть </w:t>
      </w:r>
      <w:r>
        <w:rPr>
          <w:rFonts w:eastAsia="Times New Roman" w:cs="Times New Roman" w:ascii="Times New Roman" w:hAnsi="Times New Roman"/>
          <w:color w:val="auto"/>
          <w:sz w:val="20"/>
          <w:szCs w:val="20"/>
          <w:lang w:val="ru-RU"/>
        </w:rPr>
        <w:t>утра. Сонливость не могла прогнать даже утренняя физзарядка, и, когда мы приступили к работе, глаза мои все еще слипались. Учения проходили в лесистой местности, ездить пришлось по проселочным дорогам, а то и вовсе без дорог, и наши машины имели весьма неприглядный вид. И теперь, выстроив их в ряд, мы принялись приводить их в порядок. Шоферы и механики хлопотали вокруг своих стальных коней. Один регулировал сцепление, друг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рмоза, третий разбирал карбюратор, кто-то чистил крылья, проверял рессоры и так далее и тому подобн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работали с напряжением, чтобы подготовить машины как можно лучше и быстрее. Окрыленный предстоящей вечером встречей, я напевал, насвистывал и был, несмотря на тяжелую работу, в отличном настроении. Увольнительную я получил заблаговременно и мог прямо по окончании работы отправиться на свида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конец пробило пять часов. Я быстро стащил с себя рабочую форму, умылся, побрился и с особой тщательностью надел парадное обмундирование. Можно было идти. И в этот момент в комнату вошел дежурный унтер-офицер Мюллер и передал, что меня требует к себе старший лейтенант Вейднер. Я бегом отправился к офицеру и у входа в комнату дежурного встретил Петера Шеллхорна. По его несколько смущенному лицу я понял, что произошло что-то неприятн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лушал лейтенанта Вейднера, и его слова доносились до меня как сквозь туман. Мы должны были немедленно отправиться в поездку. Машина Х-6 с прицепом, нагруженная баллонами с кислородом для нужд аэродрома, застряла в дороге из-за поломки. Нам дали координаты места, где это произошло, и еще какие-то указания. Но их я уже не слышал. Все это было крайне неприятно для меня, все мои планы срывались. Я попытался что-то объяснить, ссылался на увольнительную, обручение. Однако офицер только с досадой отмахнулся. Из нашего отделения, кроме нас, в его распоряжении никого не было. Некоторые солдаты были в увольнении, одни отдыхали после круглосуточной работы, другие еще не вернулись из рейса или были в отпуске. Ему не оставалось ничего другого, как послать нас. Нужно хотя бы предупредить Ханнелору, что я не могу прийти. Но, к сожалению, с этой просьбой мне не к кому было обратиться, и я не мог найти выхода из создавшегося положения. Кислород при всех условиях необходимо было доставить на аэродром. В противном случае на следующий день «миги» просто не смогут взлететь.</w:t>
      </w:r>
    </w:p>
    <w:p>
      <w:pPr>
        <w:pStyle w:val="Normal"/>
        <w:rPr/>
      </w:pPr>
      <w:r>
        <w:rPr>
          <w:rFonts w:cs="Times New Roman" w:ascii="Times New Roman" w:hAnsi="Times New Roman"/>
          <w:color w:val="auto"/>
          <w:sz w:val="20"/>
          <w:szCs w:val="20"/>
          <w:lang w:val="ru-RU"/>
        </w:rPr>
        <w:t xml:space="preserve">В кабине удобно и тепло, пахнет дизельным топливом и немного выхлопными газами. Мерно гудит мотор. Стрелка спидометра колеблется между </w:t>
      </w:r>
      <w:r>
        <w:rPr>
          <w:rFonts w:cs="Times New Roman" w:ascii="Times New Roman" w:hAnsi="Times New Roman"/>
          <w:color w:val="auto"/>
          <w:sz w:val="20"/>
          <w:szCs w:val="20"/>
        </w:rPr>
        <w:t xml:space="preserve">60 </w:t>
      </w: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 xml:space="preserve">65 </w:t>
      </w:r>
      <w:r>
        <w:rPr>
          <w:rFonts w:cs="Times New Roman" w:ascii="Times New Roman" w:hAnsi="Times New Roman"/>
          <w:color w:val="auto"/>
          <w:sz w:val="20"/>
          <w:szCs w:val="20"/>
          <w:lang w:val="ru-RU"/>
        </w:rPr>
        <w:t>километрами в час. Больше из тяжелого грузовика Г-5 выжать тру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емнело. Небо, окутанное плотным покрывалом облаков, не пропускает света луны и звезд. Падают редкие хлопья снега, сверкающие в свете фа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борюсь с усталость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права на обочине выплывает указатель. Где-то здесь должен находиться потерпевший аварию автомобиль. Сонливость как рукой сня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нимание, Пет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машине, вероятно, должны были подавать сигналы карманным фонариком. Напряженно всматриваемся в темноту, однако никаких сигналов не ви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обер-лейтенант Вейднер сказал, что в нескольких сотнях метров от указателя должен находиться наш Х-6. Может, он ошиб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удаляемся от указателя все дальше. Проезжаем километр, два, три. Ничего. Подъехали уже почти к самому городу. Здесь Х-6 погрузил баллоны с кислородом. Где же он может сейчас находиться? Я развернулся и поехал назад, чтобы проверить дорогу еще раз. Едем медленно, внимательно смотрим по сторонам. Вновь проезжаем указатель, который теперь находится на противоположной стороне автострады. Никаких изменений. Ни света, ни движения. Х-6 как в воду кан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ближайшей стоянке я затормоз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пробуем еще ра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т Петер и садится за ру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вновь разворачиваемся и так же медленно едем обратно. И опять безрезультатно. Может быть, они воспользовались еще чьей-либо помощью? Во всяком случае, бесполезно было без толку утюжить автостраду. Нам и в голову не могло прийти, что прицеп находится совсем рядом. Когда мы вернулись на стоянку, я пошел разыскивать телефон. Дорогое время пропало напрас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ло около двадцати двух часов, когда я связался с обер-лейтенантом Вейднером и доложил ему обстанов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что вы позвон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довался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Пока вы были в пути, дорожная полиция оттянула Х-6 </w:t>
      </w:r>
      <w:r>
        <w:rPr>
          <w:rFonts w:cs="Times New Roman" w:ascii="Times New Roman" w:hAnsi="Times New Roman"/>
          <w:color w:val="auto"/>
          <w:sz w:val="20"/>
          <w:szCs w:val="20"/>
        </w:rPr>
        <w:t>с автострады на безопасный участок с местом для паркировки. От автострады его отделяет полоска леса. Это совсем близко от вас. Ребята позвонили об этом четверть часа назад из ближайшей деревни. К сожалению, они не догадались выставить пост на основной дорог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проехали мимо указателя по меньшей мере четыре раз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е разберем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лейтенан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лагаю, что вам теперь все яс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сно! Продолжаем поис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пожелал нам успеха и повесил труб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мы вновь миновали дорожный указатель, впереди мелькнул тусклый красноватый огонек. Мы были у цели. Скрипнули тормоза, мы выскочили из кабины, и, прежде чем ожидавшие нас товарищи успели что-нибудь объяснить, я накинулся на них, не жалея крепких выражений. Однако штабс-ефрейтор строго перебил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ставить разговоры!</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о я не уним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времени мы потеряли из-за вас! Маскировка удалась блестяще, ничего не скаж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лагодарю за комплимен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тон мне ответил штабс-ефрейтор и примирительно объясн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упо, конечно, получилось. Мы послушались совета полицейского патруля и продвинулись немного в лес. Когда же вернулись сюда, увидели лишь задние огни вашей маши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звали, крича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тавил его помощник, молодой солда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табс-ефрейтор перебил нетерпелив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 Предстоит большая рабо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зажег карманный фонарик и осветил проселочную дорогу, терявшуюся в темно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рога описывала крутую дугу и где-то должна была вновь выходить на автостраду. Узкая полоса деревьев отделяла нас от основной бетонной полосы. За деревьями действительно трудно было обнаружить машину с прицепом. Наконец добрались до места и осмотрели поломку. Одна из рессор лопнула, и прицеп сильно перекосило. Опасный груз мог выпасть и взорваться. О том, чтобы продолжать путь в таких условиях, не могло быть и речи. Лопнувшую рессору необходимо было заменить. Пока мы подгоняли свою Г-5, ребята должны были разгрузить прицеп и сложить груз в безопасное мес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ринялись за дело. Несмотря на ночной холод, пот катил с нас градом. Наконец последнее усилие, и работа была закончена. Я завернул последнюю контргайку, затянул ее покрепче и зашплинтовал, как того требует инструкция. Потом взял клок ветоши, вытер руки и устало поднялся, испытывая чувство глубокого удовлетворения. Все, кончено!</w:t>
      </w:r>
    </w:p>
    <w:p>
      <w:pPr>
        <w:pStyle w:val="Normal"/>
        <w:rPr/>
      </w:pPr>
      <w:r>
        <w:rPr>
          <w:rFonts w:eastAsia="Times New Roman" w:cs="Times New Roman" w:ascii="Times New Roman" w:hAnsi="Times New Roman"/>
          <w:color w:val="auto"/>
          <w:sz w:val="20"/>
          <w:szCs w:val="20"/>
          <w:lang w:val="ru-RU"/>
        </w:rPr>
        <w:t xml:space="preserve">Наша ремонтная машина пристроилась позади Х-6, и этот своеобразный поезд двинулся. Я все время держал прицеп в поле зрения и шел за Х-6 на расстоянии около </w:t>
      </w:r>
      <w:r>
        <w:rPr>
          <w:rFonts w:cs="Times New Roman" w:ascii="Times New Roman" w:hAnsi="Times New Roman"/>
          <w:color w:val="auto"/>
          <w:sz w:val="20"/>
          <w:szCs w:val="20"/>
        </w:rPr>
        <w:t xml:space="preserve">30 </w:t>
      </w:r>
      <w:r>
        <w:rPr>
          <w:rFonts w:eastAsia="Times New Roman" w:cs="Times New Roman" w:ascii="Times New Roman" w:hAnsi="Times New Roman"/>
          <w:color w:val="auto"/>
          <w:sz w:val="20"/>
          <w:szCs w:val="20"/>
          <w:lang w:val="ru-RU"/>
        </w:rPr>
        <w:t>метров. Петер забился в своем углу, закрыл глаза, и его равномерное дыхание говорило о том, что он крепко заснул, заснул праведным сном хорошо поработавшего челове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незапно мое внимание привлекла тонкая, едва различимая полоска дыма, которая в свете фар то появлялась, то вновь пропадала. Не снится ли мне? Или это игра воображения? Но загадочная полоска появилась опять. Это, вероятно, туман, подгоняемый ветром, успокаивал я себя. К утру эти клочья превратятся в сплошную молочную пелену. Вероятно, где-нибудь неподалеку имеется пруд или ре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дым становился гуще, и тут я заметил, что он идет от покрышки ехавшего впереди прицепа. Я толкнул Петера. Он пробормотал, чтобы его оставили наконец в покое. Я затряс сильн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просонья он уставился в ветровое стекло и вдруг встрепе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й им сигн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должны остановиться! 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луч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гоня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ешил последовать его совету, дал газ и, непрерывно сигналя, начал обгонять. Конечно, солдаты на Х-6 ничего еще не заметили. Петер крикнул 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рит скат!</w:t>
      </w:r>
    </w:p>
    <w:p>
      <w:pPr>
        <w:pStyle w:val="Normal"/>
        <w:rPr/>
      </w:pPr>
      <w:r>
        <w:rPr>
          <w:rFonts w:cs="Times New Roman" w:ascii="Times New Roman" w:hAnsi="Times New Roman"/>
          <w:color w:val="auto"/>
          <w:sz w:val="20"/>
          <w:szCs w:val="20"/>
        </w:rPr>
        <w:t>Масло, вытекавшее из подшипника, загорелось, и огонь постепенно перебрался на покрышку. Ветер от движения раздувал его. Вскоре скат сорвется с оси, в таких условиях это секундное дело. Можно себе представить, что произо</w:t>
      </w:r>
      <w:r>
        <w:rPr>
          <w:rFonts w:cs="Times New Roman" w:ascii="Times New Roman" w:hAnsi="Times New Roman"/>
          <w:b w:val="false"/>
          <w:bCs w:val="false"/>
          <w:color w:val="auto"/>
          <w:sz w:val="20"/>
          <w:szCs w:val="20"/>
        </w:rPr>
        <w:t>йдет, если огонь достигнет борта и перекинется на баллоны с кислородом.</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Я дал световой сигнал и перегнал Х-6.</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Наконец-то они среагировали. Водитель быстро затормозил и остановился. У меня немного отлегло от сердца.</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Взяв себя в руки, я спокойно вышел. Холодный воздух пахнул в лицо.</w:t>
      </w:r>
    </w:p>
    <w:p>
      <w:pPr>
        <w:pStyle w:val="Normal"/>
        <w:rPr/>
      </w:pPr>
      <w:r>
        <w:rPr>
          <w:rFonts w:cs="Times New Roman" w:ascii="Times New Roman" w:hAnsi="Times New Roman"/>
          <w:b w:val="false"/>
          <w:bCs w:val="false"/>
          <w:color w:val="auto"/>
          <w:sz w:val="20"/>
          <w:szCs w:val="20"/>
        </w:rPr>
        <w:t>Когда у штабс-ефрейтора и молодого солдата с Х-6 прошел первый страх, они схватили огнетушитель и погасили пламя. Опас</w:t>
      </w:r>
      <w:r>
        <w:rPr>
          <w:rFonts w:cs="Times New Roman" w:ascii="Times New Roman" w:hAnsi="Times New Roman"/>
          <w:color w:val="auto"/>
          <w:sz w:val="20"/>
          <w:szCs w:val="20"/>
        </w:rPr>
        <w:t>ность миновала. Совместными усилиями мы перегрузили баллоны с кислородом с аварийного прицепа в нашу автомашину-мастерскую, отцепили прицеп, оставив его на обочине, и снова отправились в путь, чтобы вовремя доставить груз на аэродр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ехали мы уже под утро. По коридорам казармы топали подбитые подковками сапоги дежурных. Солдаты только еще поднимались со своих постелей. Не теряя времени, мы поехали на летное поле. Там уже шла подготовка к полетам. Кислород прибыл как раз вовремя, и наша миссия была закончена. Руководитель полетов объявил нам благодарность за служб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Вейднер, которому мы доложили о выполнении задания, разрешил нам идти отдыхать, что вполне соответствовало нашему желан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то время как для всех кругом еще только начиналась служба, я, удобно устроившись в постели и натянув на голову одеяло, с удовольствием погрузился в сладкий утренний со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шло полдня, и, вероятно, я спал бы еще, если бы меня не разбудили. Это был Петер. Одним движением он сорвал с меня одея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а шут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я и только тут заметил его парадную форм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честь чего такой пара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тер загадочно улыб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еньше вопросов! Вставай, вставай быстр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ребил он ме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каз: чисто вымыться, причесаться, одеться в парадную форму. Врем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ксимум двадцать минут. Маршр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луб. Все яс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и же: что случи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пытывался я, приводя себя в поряд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енная тай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чал он, смея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оро узна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мы были в клубе. Здесь готовилось какое-то торжество. На накрытых столах стояли бокалы и бутылки с вином. За одним из накрытых столов сидела девушка с длинными черными волосами. Ханнхен! Увидев меня, она поднялась мне навстречу. Я заметил обер-лейтенанта Вейднера, нашего старшего фельдфебеля и других унтер-офицеров и солдат, которые были свободными от службы. Ханнелора бросилась ко мне и обня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се еще не мог понять, что происходит. Обер-лейтенант Вейднер заговорил торжественным тон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удивлены, не правда ли? Вы хотели отпраздновать свою помолвку тайком от всех в каком-то прокуренном кабачке, но, поскольку она не состоялась, мы решили сами позаботиться о ней. Кроме того, за отличное выполнение задания вы и Петер Шеллхорн поощряетесь трехдневным отпуск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дались аплодисменты. Так неожиданно для самого себя я оказался в центре внимания. Взяв Ханнелору под руку, я повел ее к стол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Рудольф Киферт</w:t>
      </w:r>
    </w:p>
    <w:p>
      <w:pPr>
        <w:pStyle w:val="Level1"/>
        <w:rPr>
          <w:rFonts w:ascii="Times New Roman" w:hAnsi="Times New Roman" w:cs="Times New Roman"/>
          <w:color w:val="auto"/>
        </w:rPr>
      </w:pPr>
      <w:r>
        <w:rPr>
          <w:rFonts w:cs="Times New Roman" w:ascii="Times New Roman" w:hAnsi="Times New Roman"/>
          <w:color w:val="auto"/>
        </w:rPr>
        <w:t>В ТЕМНОТ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Не думайте, что поступать чест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слишком большой труд и что существует множество вариантов честности и можно выбирать любой в зависимости от обстоятельств. Все это хорошо до поры до времени, пока наконец в один прекрасный день не начинаешь понимать, что есть только одна правда и ей нельзя изменять, даже если кажется, что делаешь это ради друг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незапно у нас в целом районе погас свет.</w:t>
      </w:r>
    </w:p>
    <w:p>
      <w:pPr>
        <w:pStyle w:val="Normal"/>
        <w:rPr/>
      </w:pPr>
      <w:r>
        <w:rPr>
          <w:rFonts w:eastAsia="Times New Roman" w:cs="Times New Roman" w:ascii="Times New Roman" w:hAnsi="Times New Roman"/>
          <w:color w:val="auto"/>
          <w:sz w:val="20"/>
          <w:szCs w:val="20"/>
          <w:lang w:val="ru-RU"/>
        </w:rPr>
        <w:t>«Экономят электричест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рчали люди, зажигая свечи и садясь ближе к огн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знал об этом, когда меня среди ночи разбудили, буквально стащив с койки, и направили к дежурному унтер-офице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жно срочно доставить передвижную электростанцию в Гарз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мне тоном, в котором чувствовалось раздражение, как будто это я был виноват в том, что случилось, а теперь вот улегся спать, тогда как он должен бодрствов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приказ команди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бавил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они сами справя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надеждой в голосе спроси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 пустякам Старик не стал бы звон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зко ответил унтер-офиц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же был на лестнице, когда он крикнул всле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оропись, сейчас все зависит от теб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о он сказал, вероятно, потому, что не совсем был уверен в моем служебном рвении.</w:t>
      </w:r>
    </w:p>
    <w:p>
      <w:pPr>
        <w:pStyle w:val="Normal"/>
        <w:rPr/>
      </w:pPr>
      <w:r>
        <w:rPr>
          <w:rFonts w:eastAsia="Times New Roman" w:cs="Times New Roman" w:ascii="Times New Roman" w:hAnsi="Times New Roman"/>
          <w:color w:val="auto"/>
          <w:sz w:val="20"/>
          <w:szCs w:val="20"/>
          <w:lang w:val="ru-RU"/>
        </w:rPr>
        <w:t>«Нечего меня подгоня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я, но тем не менее ускорил ша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енератор уже был установлен на автомашину и соответствующим образом закреплен. Можно ехать. К шоссе вела узкая бетонная дорога, поднимавшаяся в гору, откуда отлично просматривалась вся местность. Изредка вдали мелькали огни проезжавших автомашин. Свет фар скрадывался расстоянием и темнот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я проезжал через Кирхлуг, у меня было такое ощущение, будто я единственный человек на всем свете. Дома, тянувшиеся вдоль дороги, казались безлюдными. Ни огонька в окошках, ни лая собак во дворах. А ведь не было еще и двенадцати. За деревней по обе стороны дороги простирались поля. Ни деревца, ни кустика, только широкая, бесконечная равнина. Однообразие ландшафта раздражало меня, но вместе с тем не давало отвлекаться на всякие посторонние мысли, как это часто бывает в длительных поездках. Я все более проникался чувством ответственности за порученное дело. И воображение уже рисовало картины моего прибытия к месту назначения.</w:t>
      </w:r>
    </w:p>
    <w:p>
      <w:pPr>
        <w:pStyle w:val="Normal"/>
        <w:rPr/>
      </w:pPr>
      <w:r>
        <w:rPr>
          <w:rFonts w:eastAsia="Times New Roman" w:cs="Times New Roman" w:ascii="Times New Roman" w:hAnsi="Times New Roman"/>
          <w:color w:val="auto"/>
          <w:sz w:val="20"/>
          <w:szCs w:val="20"/>
          <w:lang w:val="ru-RU"/>
        </w:rPr>
        <w:t>Я видел себя въезжающим в Гарзов. Весь городок в глубокой тьме. На командном пункте собрались солдаты и офицеры. Командир подходит к автомашине, становится на подножку и спрашивает: «Послушайте, как это вы смогли так быстро доставить генератор? Вы настоящий мастер своего дела!» Я заезжаю с генератором во двор. Солдаты снимают агрегат и устанавливают его для работы. «Молодч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ят они, подходя ко мне, дружески подмигивают и хлопают по плечу. Я оказываюсь в ореоле вспыхнувшего света, моего света. Когда я отправляюсь в обратный рейс, солдаты и офицеры выстраиваются вдоль дороги, влажно поблескивавшей от дождя. На следующий день в нашей части всеобщее ликов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победили в социалистическом соревновании. Все окружают меня, жмут руки. Командир объявляет благодарно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даже жарко стало от таких мыслей, и я расстегнул тужурку. На встречном курсе появляется автомобиль. Свет его фар сливается в яркий пучок. Но мне не до него, я весь охвачен необыкновенным воодушевлением, весь во власти своей важной цели и совершенно не думаю о том, что может случиться что-нибудь непредвиденн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рога становилась ровнее, и стрелка моего спидометра поползла вверх. По обочинам шоссе выстроились старые деревья с толстыми стволами. Они все быстрее мчались мне навстречу. Дорога была превосходной. Я ехал с дальним светом, который скользил по бесконечному ряду стволов, образовывавших своеобразный забор. Я мчался посередине шоссе, напряженно всматриваясь вперед, туда, где свет фар рассеивался в темноте. Иногда я посматривал в сторону, откуда из тьмы выбегали деревья, и пытался задержать взгляд на вершинах. Но ветви мелькали так быстро, что у меня начинала кружиться голова, я вновь смотрел вперед и прибавлял скорость. Через пару километров был поворот с шоссе вниз на разбитую проселочную дорогу. Вдруг луч, скользнувший по зеркалу, ослепил меня. Я подвинулся на своем сиденье ближе к середине. Свет стал ярче и сильнее. Машина приближалась. Водитель намеревался меня обогнать. Я принял вправо, и он сразу же рванулся вперед. Я успел заметить, что меня обогнала передвижная электростанция. Водителя я рассмотреть не успел, но по номеру определил, что машина была из соседнего советского гарнизона. Наша часть с недавних пор соревновалась с одной из частей этого гарнизона. Машина давно ушла вперед, пока я сообразил, кого так вежливо пропустил. До меня только теперь дошло, почему он мчался как сумасшедший. Вначале я подумал, что напрасно пропустил обгонявшую меня автомашину, но потом решил, что света, очевидно, нет и у советских друзей. Такое совпадение казалось просто невероятным, но чем еще можно было объяснить эту сумасшедшую гонку? Видимо, машина с генератором спешила на их командный пунк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рога была извилистой и поднималась в гору. Я до отказа выжимал акселератор. Мотор ревел, кабина дрожала, даже на поворотах я не сбавлял газ и срезал их так, что покрышки визжали. Машина мчалась на предельной скорости. Оказавшись на вершине пологого холма, я заметил внизу автомашину, стоявшую на обочине. Стоп-сигнал ее еле виднелся. Я был убежден, что это обогнавшая меня машина. Дорога свободна, светофоров нет, и тем не менее автомобиль стоял. Спускаясь с холма, я терялся в догадках: что могло произойти?</w:t>
      </w:r>
    </w:p>
    <w:p>
      <w:pPr>
        <w:pStyle w:val="Normal"/>
        <w:rPr/>
      </w:pPr>
      <w:r>
        <w:rPr>
          <w:rFonts w:cs="Times New Roman" w:ascii="Times New Roman" w:hAnsi="Times New Roman"/>
          <w:color w:val="auto"/>
          <w:sz w:val="20"/>
          <w:szCs w:val="20"/>
        </w:rPr>
        <w:t>Когда свет фар осветил грузовик, я увидел, что капот у него поднят и водитель копается в моторе. Очевидно, неисправность у русского была довольно серьезной. Меня подмывало проехать мимо, просто нажать посильнее на педаль и проскочить. Прежде чем водитель вылезет из-под капота, куда он забрался по пояс, я промчусь мимо и исчезну из поля зрения. Нужно решать. Ведь я еду с серьезным заданием, и любая остановка скажется на жителях города. Я колебался, как стрелка на весах, и это состояние выводило меня из себя. Я, конечно, слышал, что так бывает, но раньше мне не приходилось испытывать ничего подобного. Я никогда не считал себя достаточно реши</w:t>
      </w:r>
      <w:r>
        <w:rPr>
          <w:rFonts w:eastAsia="Times New Roman" w:cs="Times New Roman" w:ascii="Times New Roman" w:hAnsi="Times New Roman"/>
          <w:color w:val="auto"/>
          <w:sz w:val="20"/>
          <w:szCs w:val="20"/>
          <w:lang w:val="ru-RU"/>
        </w:rPr>
        <w:t>тельным и способным к принятию самостоятельных решений, в особенности по сравнению с моими более энергичными товарищами, хотя и командир, и сослуживцы, что называется, опекали меня и каждый по-своему старался развить во мне эти качества. Я, правда, внутренне противился этому, потому что страшно не терплю, когда меня поучают и воспитывают. Но здесь было совсем иное, требовалось настоящее решение. «Человек растет вместе с возрастанием стоящих перед ним зада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наш командир. Это совершенно точно. Но этот рост зависит еще и от того, насколько правильно решаются задачи. Нужно остаться честным, не сгибаться и не стать флюгером.</w:t>
      </w:r>
    </w:p>
    <w:p>
      <w:pPr>
        <w:pStyle w:val="Normal"/>
        <w:rPr/>
      </w:pPr>
      <w:r>
        <w:rPr>
          <w:rFonts w:eastAsia="Times New Roman" w:cs="Times New Roman" w:ascii="Times New Roman" w:hAnsi="Times New Roman"/>
          <w:color w:val="auto"/>
          <w:sz w:val="20"/>
          <w:szCs w:val="20"/>
          <w:lang w:val="ru-RU"/>
        </w:rPr>
        <w:t>Взять и проехать мим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было так заманчиво. Легким нажатием педали помочь нашему подразделению выйти в передовые в соревновании между нашей и советской частями. И тут помимо своей воли я надавил на тормоз, да так, что меня прижало к рулю. Машина встала как вкопанн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офер вынырнул из-под капота и, размахивая руками, подбежал к моему радиатору. Он о чем-то быстро говорил, но я не понимал ни слова и лишь пожимал плечами. Распахнув дверцу моей кабины, он жестом попросил меня пройти с ним. Не понять его просьбу было нельзя, да и любопытство меня разбира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абрался вместе с ним под капот. Оказывается, вентиляторный ремень был порван и беспомощно висел на шкиве. Я с облегчением выбрался из-под капота. Здесь ничем не поможешь. Водитель вытащил ремень и растерянно смотрел на меня. Вдруг он схватил меня за тужурку, которая была распахнута, и показал на проволочные петли, которые уже больше года поддерживали изнутри пуговицы. Проволока была достаточно прочной, и он хотел скрепить ею порванный ремень. Проклиная себя за то, что не застегнул тужурку, я нехотя вытащил проволоку, а отлетевшие пуговицы собрал и положил в нагрудный карм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офер быстро принялся за дело и даже не заметил, как я отошел, только махнул мне рукой, когда я хлопнул дверцей своей кабины.</w:t>
      </w:r>
    </w:p>
    <w:p>
      <w:pPr>
        <w:pStyle w:val="Normal"/>
        <w:rPr/>
      </w:pPr>
      <w:r>
        <w:rPr>
          <w:rFonts w:eastAsia="Times New Roman" w:cs="Times New Roman" w:ascii="Times New Roman" w:hAnsi="Times New Roman"/>
          <w:color w:val="auto"/>
          <w:sz w:val="20"/>
          <w:szCs w:val="20"/>
          <w:lang w:val="ru-RU"/>
        </w:rPr>
        <w:t>Я вновь погнал машину на полной скоро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явился шанс прибыть первым. Вентиляторный ремень быстро не сошьешь, если эта затея вообще осуществима. Во вся</w:t>
      </w:r>
      <w:r>
        <w:rPr>
          <w:rFonts w:cs="Times New Roman" w:ascii="Times New Roman" w:hAnsi="Times New Roman"/>
          <w:color w:val="auto"/>
          <w:sz w:val="20"/>
          <w:szCs w:val="20"/>
        </w:rPr>
        <w:t>ком случае, мне никогда не приходилось этого делать, у меня под сиденьем всегда имеется запасной. Я чуть не вытащил его вгорячах, и при других обстоятельствах я обязательно сделал бы это, но сейчас было совсем другое дело. В душе я осуждал себя за свой поступок, но тут же вспомнил, как гнал русский. У него было преимущество во времени, и, если бы не эта досадная задержка, сейчас у них все уже сияло бы в море све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рога вилась через густой ельник и шла на подъем, Все, что ни попадало в свет фар, было покрыто глубокой тьмой. Вскоре начался спуск. Я выключил сцепление и ехал по инерции. Разве так уж незаконно желание быть первым? В случае успеха это принесло бы победу в соревновании. И эту победу, к удивлению моих товарищей, обеспечил бы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ос в своих собственных глазах, радость и удовлетворение сложившимися обстоятельствами так и распирали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ще двести метров, и нужно свернуть. Я убрал газ, слегка притормозил и свернул в лес. Ехать здесь было гораздо труднее, но я экономил тринадцать километров объез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емля в лесу раскисла, я перешел на вторую скорость, и машина медленно поползла по жидкой грязи. Колеса буксовали в глубокой колее. Повсюду стояли большие мутные лужи, и, когда машина попадала в них, вода разбрызгивалась во все стороны и глухо ударялась о днище. Большие выбоины я старался объезж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пригорке дорога стала тверже, и я его быстро миновал. Внизу, в лощине, справа по ходу, виднелся пруд. Вокруг него густо росли деревья, подходившие к обочине дороги. В этом месте образовалась довольно глубокая канава, наполненная грязной темной водой. Можно было ехать по косогору, но он сейчас размок. Раздумывая, как поступить, я слегка притормозил, но машину вдруг тряхнуло, и она медленно сползла в канаву. Вода в ней стояла значительно выше обычного, и колеса глубоко погрузились в грязь. Я резко включил первую скорость, мотор взвыл, колеса стали медленно выбираться из грязи. Оставалось совсем немного до твердого грунта, но тут автомобиль занесло. Я дал газ, но передние колеса с визгом прокручивались в липкой жиже. Грязь летела из-под колес во все стороны. Все мои усилия сводились на нет из-за тяжелого генератора. Один я давно бы выскочил, а с ним машина при каждой попытке скатывалась обратно, скользя по раскисшему грунту, словно на салазках. Я включил первую скорость, выжал до отказа акселератор. Задние колеса уже почти касались воды пруда, еще метр, и машина соскользнет в н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втомобиль окончательно засел в грязи. Попытавшись еще раз вырваться из капкана, я понял, что одному мне с этим не справи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т наказание! Если мне придется здесь торчать, выходит, я совершенно понапрасну оказался негодя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ыключил мотор, открыл дверцу, выпрыгнул на сухое место и только теперь заметил, какая в лесу стоит тишина. Надо спокойно подумать. У меня ведь есть еще одна возможность: достать запасной ремень от вентилятора и бежать обратно. Тот парень поставит его на свой мотор и вытащит меня.</w:t>
      </w:r>
    </w:p>
    <w:p>
      <w:pPr>
        <w:pStyle w:val="Normal"/>
        <w:rPr/>
      </w:pPr>
      <w:r>
        <w:rPr>
          <w:rFonts w:eastAsia="Times New Roman" w:cs="Times New Roman" w:ascii="Times New Roman" w:hAnsi="Times New Roman"/>
          <w:color w:val="auto"/>
          <w:sz w:val="20"/>
          <w:szCs w:val="20"/>
          <w:lang w:val="ru-RU"/>
        </w:rPr>
        <w:t>И в этот момент далеко позади послышался шум автомобиля. Я вскочил в машину и выключил свет. Если это действительно тот парень с электростанцией, он не должен подумать, что здесь перекрыта дорога. Шум мотора все приближался, уже можно было разглядеть светящиеся фары. Водитель подъехал к перекрестку, и вот наконец свет появился на лесной дороге. Я не знаю, чего у меня было в тот момент боль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дости или злости: ведь он попался на ту же удочку, что и я. Наши пути вновь сошлись. Я спрятался за деревьями. Машину он заметит теперь лишь тогда, когда разворачиваться будет поздно. Свет медленно приближался. Дрожащие лучи фар осторожно ползли вперед, пока не уперлись в мою машину.</w:t>
      </w:r>
    </w:p>
    <w:p>
      <w:pPr>
        <w:pStyle w:val="Normal"/>
        <w:rPr/>
      </w:pPr>
      <w:r>
        <w:rPr>
          <w:rFonts w:eastAsia="Times New Roman" w:cs="Times New Roman" w:ascii="Times New Roman" w:hAnsi="Times New Roman"/>
          <w:color w:val="auto"/>
          <w:sz w:val="20"/>
          <w:szCs w:val="20"/>
          <w:lang w:val="ru-RU"/>
        </w:rPr>
        <w:t>Водитель затормозил, открыл дверцу и выпрыгнул из кабины. Я вышел ему навстречу. Увидев меня, он выругался (так, во всяком случае, и я поступил бы на его месте). Ему теперь нельзя было проехать, не вытащив ме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вернуться он не мог, так как дорога была слишком узкой, а колея глубокой. Он сердито обошел вокруг моей машины и полез прямо в пруд, вымеряя дно. Он отошел от берега метра на два, и, когда вернулся к машине, его сапоги и брюки были все мокрые и заляпаны грязь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бежал за ним, хватая его за рукав и пытаясь объяснить, что он может вытащить мою машину задним ход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усский ничего не понял, стряхнул мою руку и слегка оттолкнул в сторону. Он был очень сердит, но и я не меньше. Чем это теперь кончится? Я проклинал все на све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м временем русский забрался в свою машину и, придерживаясь самого правого положения, тронул с места грузовик, как будто перед ним расстилалась ровная дорога. Ветви кустарника барабанили по его кузову. Я шел рядом Он прибавил газу, из-под колес в меня полетели комья грязи, но я старался не отставать. Он все-таки очень рисковал. К счастью, автомобиль не заглох и медленно по полз по жидкой грязи, заехав боковыми колесами в воду пруда. Наконец машина выбралась в низину, проскочила ее и выехала на дорогу, сломав бампером два сухих деревца. Неужели он уедет? Я ведь тоже хотел тогда проехать мимо... Но как только водитель оказался на плотном грунте, он открыл дверцу и медленно, осторожно начал подавать свою машину назад. Я стоял по колено в грязи, держа наготове буксирный трос. Громадные колеса грузовика медленно приближались ко мне, и я показался себе таким маленьким и беспомощ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усский парень был, видно, опытным шофером и вытащил меня из канавы без особых трудностей. Мы расцепились, и он поехал вперед. Ему некогда было ждать, и, в конце концов, для меня он сделал все, что мог. Но я был жестоко наказан. Все мои преимущества свелись на нет. Ничего не поделаешь! Теперь я уже ничем не мог возместить упущенное время, исправить полож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ел за руль, тронул машину с места, тоскливо глядя на удалявшиеся огоньки задних фонарей его машины. Они раздражали меня, торчали как бельмо в глазу, Еще полчаса назад я чувствовал неимоверный прилив сил, мне казалось, что для меня не существует никаких препятствий, а теперь вот вынужден смотреть на этот маячивший впереди, ехидно подмигивающий глаз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тут со мной что-то произошло, черт знает как это получилось! Я нажал несколько раз на клаксон и начал сигналить светом. Остановил свою машину, выскочил из кабины и открыл капот. Заметив мои сигналы, русский водитель тоже остановился, подал назад и спрыгнул на землю. Я быстро перекрыл подачу горючего. Он начал осматривать мой мотор. Подойдя к его машине, я увидел, что вентиляторный ремень у него вот-вот опять порвется. Дальше он ехал очень осторож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перь я бы мог обогнать его и уехать, но после всего, что произошло, у меня не хватило бы совести это сделать. Я уже не стремился стать первым. На меня как-то сразу навалилась усталость. Я закурил, но сигарета почему-то оставила лишь скверный привку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лесом дорога стала шире и ровнее. Я обогнал своего попутчика и помахал ему через окошко рукой. Но вскоре в боковое зеркало увидел, что он опять прижался к кювету и остановился, подняв клубы пыли. Спрыгнув на дорогу, шофер стоял и смотрел мне вслед. Он не кричал и не махал руками, а только смотрел мне вслед, одиноко стоя на дорог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азвернулся и поехал к нему. Не решившись признаться, что у меня есть запасной ремень, я просто взял его на буксир, и мы поеха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 я стал жертвой собственного эгоизма. Но сознание своей вины, моральные мучения, которые я переживал, немного облегчили мою душу, и я уже не чувствовал угрызений совести.</w:t>
      </w:r>
    </w:p>
    <w:p>
      <w:pPr>
        <w:pStyle w:val="Normal"/>
        <w:rPr/>
      </w:pPr>
      <w:r>
        <w:rPr>
          <w:rFonts w:eastAsia="Times New Roman" w:cs="Times New Roman" w:ascii="Times New Roman" w:hAnsi="Times New Roman"/>
          <w:color w:val="auto"/>
          <w:sz w:val="20"/>
          <w:szCs w:val="20"/>
          <w:lang w:val="ru-RU"/>
        </w:rPr>
        <w:t>На перекрестке я хотел было свернуть к советской воинской части, но Пав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звали шофе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друг отчаянно засигналил, я остановился. Он выскочил из своей машины и подбежал ко м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давай прямо! Мне надо в Гар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 я: мне показалось, что я ослыш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Гарз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ил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Гар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а, в Гар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авел согласно кивну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и так очень задержа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поясн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мецкие друзья остались без света. Нет то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ему, Павлу, я хотел ставить палки в колеса! Ведь он спешил на помощь моим землякам! У него не было времени, и он все же помогал м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рога круто поднималась в гору. Я открыл окно. В кабину ворвался свежий ночной воздух. На моей тужурке не было ни единой пуговиц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мы поднялись наверх, в Гарзове зажегся свет. Тысячи маленьких светлячков засверкали вдали. На горизонте они сливались вместе, образуя море огня, разгоняющего ть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Йозеф Соколик</w:t>
      </w:r>
    </w:p>
    <w:p>
      <w:pPr>
        <w:pStyle w:val="Level1"/>
        <w:rPr>
          <w:rFonts w:ascii="Times New Roman" w:hAnsi="Times New Roman" w:cs="Times New Roman"/>
          <w:color w:val="auto"/>
        </w:rPr>
      </w:pPr>
      <w:r>
        <w:rPr>
          <w:rFonts w:cs="Times New Roman" w:ascii="Times New Roman" w:hAnsi="Times New Roman"/>
          <w:color w:val="auto"/>
        </w:rPr>
        <w:t>ВОРОНЫ ПОДВЕЛИ</w:t>
      </w:r>
    </w:p>
    <w:p>
      <w:pPr>
        <w:pStyle w:val="Normal"/>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Normal"/>
        <w:rPr/>
      </w:pPr>
      <w:r>
        <w:rPr>
          <w:rFonts w:cs="Times New Roman" w:ascii="Times New Roman" w:hAnsi="Times New Roman"/>
          <w:color w:val="auto"/>
          <w:sz w:val="20"/>
          <w:szCs w:val="20"/>
          <w:lang w:val="ru-RU"/>
        </w:rPr>
        <w:t>Неподалеку от города Х</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у старого леса, расположилась одна из частей Национальной народной армии ГДР. Казарменные здания выстроились словно в шеренгу. Рядом с высокой аркой деревянных ворот главного КПП был приземистый деревянный домик, в котором размещался караул. Асфальтированная дорога вилась среди густых кустарников, достигавших высотой роста челове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л жаркий летний полдень. Перед караульным помещением на посту, как обычно, стоял солдат. Он внимательно смотрел вокруг, особенно в сторону леса, и вдруг заметил две фигуры, вынырнувшие из зарослей кустарника на дорогу. Пошатываясь и оживленно жестикулируя, люди шли прямо к военному городку. Чем ближе они подходили к воротам, тем неувереннее становились их движения. Стоявший на посту солдат не мог удержаться от смеха, так комично выглядели эти подвыпившие гуляки. Казалось, даже птицы в лесу были обеспокоены появлением незнакомцев. Вот вспорхнул скворец, вороны с громким карканьем поднялись со своих гнезд, беспорядочно разбросанных на верхушках деревьев, на опушке лес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вое дружков были уже недалеко от военного городка. Они будто специально хотели привлечь внимание солдата у КПП.</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роны галдели все громче. Их стая, гнездившаяся в развесистой кроне старого раскидистого бука, поднялась в воздух и стала кружить над опуш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 заподозрил неладное, взял бинокль и начал просматривать участок леса, над которым летали птицы, особенно выделявшийся из общей массы деревьев бук. Что там могло быть? Вдруг он заметил, что под вороньими гнездами шевельнулась листва. Может, это ему показалось? Но в тот же момент что-то блеснуло между ветками, и на мгновение появилась голова человека. Нет, он не ошибся, на дереве действительно кто-то был.</w:t>
      </w:r>
    </w:p>
    <w:p>
      <w:pPr>
        <w:pStyle w:val="Normal"/>
        <w:rPr/>
      </w:pPr>
      <w:r>
        <w:rPr>
          <w:rFonts w:eastAsia="Times New Roman" w:cs="Times New Roman" w:ascii="Times New Roman" w:hAnsi="Times New Roman"/>
          <w:color w:val="auto"/>
          <w:sz w:val="20"/>
          <w:szCs w:val="20"/>
          <w:lang w:val="ru-RU"/>
        </w:rPr>
        <w:t xml:space="preserve">Через несколько секунд в караульном помещении раздался телефонный звонок, и буквально в ту же минуту по дороге к лесу выехали два мотоцикла с колясками. Лейтенант, ехавший на первом мотоцикле, остановился в </w:t>
      </w:r>
      <w:r>
        <w:rPr>
          <w:rFonts w:cs="Times New Roman" w:ascii="Times New Roman" w:hAnsi="Times New Roman"/>
          <w:color w:val="auto"/>
          <w:sz w:val="20"/>
          <w:szCs w:val="20"/>
        </w:rPr>
        <w:t xml:space="preserve">50 </w:t>
      </w:r>
      <w:r>
        <w:rPr>
          <w:rFonts w:eastAsia="Times New Roman" w:cs="Times New Roman" w:ascii="Times New Roman" w:hAnsi="Times New Roman"/>
          <w:color w:val="auto"/>
          <w:sz w:val="20"/>
          <w:szCs w:val="20"/>
          <w:lang w:val="ru-RU"/>
        </w:rPr>
        <w:t>метрах от высокого бука и направился в лес. Четверо солдат последовали за ним, а один остался у мотоцикл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лейтенант, вот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вполголоса рядовой Вернер Франк, поднявший несколько минут назад тревогу в городке. Франк показал на крону бука. Там, забравшись на толстый сук и крепко ухватившись за дерево, стоял молодой челове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ы там дела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неизвестному лейтенан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такое? В чем дело? Почему вы спрашиваете меня об этом да еще крич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звучало в отв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лазил в воронье гнезд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арень задрал голову вверх и кивнул на вершину дерева. Словно подтверждая свои слова, вытащил из-за пазухи воронен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ождав, пока птицелов спустится на землю, лейтенант попросил его предъявить докумен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кументы были в полном порядке. Лейтенант задумчиво смотрел на вороненка, которого парень продолжал держать в руках. Собственно, ничего предосудительного этот молодой человек не совершил. Ловить птиц никому не запрещено. Франк мог просто ошибиться и поднять тревогу по пустячной причине. Однако в таких делах излишняя бдительность не помешает. Эта мысль мелькнула у лейтенанта в последнюю минуту, когда он уже готов был вернуть парню его документы и отпустить на все четыре стороны.</w:t>
      </w:r>
    </w:p>
    <w:p>
      <w:pPr>
        <w:pStyle w:val="Normal"/>
        <w:rPr/>
      </w:pPr>
      <w:r>
        <w:rPr>
          <w:rFonts w:cs="Times New Roman" w:ascii="Times New Roman" w:hAnsi="Times New Roman"/>
          <w:color w:val="auto"/>
          <w:sz w:val="20"/>
          <w:szCs w:val="20"/>
        </w:rPr>
        <w:t>Неизвестный продолжал бурно протестовать, кричал, что будет жаловаться куда следует на самоуправство военных. Но это ни к чему не привело, и ему предложили пройти в караульное помещение. Унтер-офицер и солдат, обыскав задержанного и не найдя у него ничего подозрительного, тем не менее отправили его в штаб части для установления личности, а лейтенант с остальными солдатами вернулся в лес. Офицер приказал Франку забраться на дерево и посмотреть, нет ли там чего-либо подозрительного среди вороньих гнезд. Солдат обрадовался такому заданию. Он был убежден, что наверняка обнаружит что-нибудь интересное, неожиданное, проливающее свет на эту историю со странным птицеловом. Он снял тужур</w:t>
      </w:r>
      <w:r>
        <w:rPr>
          <w:rFonts w:eastAsia="Times New Roman" w:cs="Times New Roman" w:ascii="Times New Roman" w:hAnsi="Times New Roman"/>
          <w:color w:val="auto"/>
          <w:sz w:val="20"/>
          <w:szCs w:val="20"/>
          <w:lang w:val="ru-RU"/>
        </w:rPr>
        <w:t>ку, отдал товарищам автомат и с их помощью добрался до первых сучьев, потом, становясь ногами на крупные ветки и придерживаясь руками за ствол, стал быстро подниматься вверх. Он не раз делал это на сельских праздниках урожая и даже доставал призы с вершины гладкой мач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ычно это был или венок, или кольцо колбасы, или бутылка вина. Сейчас же здесь могло быть нечто совсем иное. Он добрался до разветвления ствола и тут же отдернул ру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йтенант, который внимательно наблюдал за действиями подчиненного, спросил с нескрываемым любопытств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там, Франк? Вы что-нибудь обнаружи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товарищ лейтенан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Франк обхватил сучья обеими руками и поднялся еще вы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десь фотоаппарат и пистол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он вни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отрите не трогайте ничего! Бандит, безусловно, станет все отрицать. Берите предметы носовым платком, а пистолет за ство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ка Франк спускался со своими трофеями, солдат Винклер уже бежал к опушке леса, где ожидали товарищи с мотоцикл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 приказанию лейтенанта быстро в часть с донесением майору Гофману! Найдены фотоаппарат и пистолет. Неизвестный явно занимался шпионаж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вое дружков, которые разыгрывали спектакль на шоссе, заметив солдат на мотоциклах, тут же протрезвели и поспешили к городу. Но было поздно. Их задержала на окраине полиция, быстро предупрежденная дежур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и предполагалось, задержанный вначале все отрицал. Однако показания его сообщников и отпечатки пальцев на фотоаппарате и пистолете вынудили его признаться в шпионаж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следствии он рассказал, что в соответствии с заданием, полученным от одной из западных разведок, он должен был организовать диверсию в части ННА. Фотоснимки этой части нужны были для подготовки к диверсионному акту и одновременно являлись проверочным заданием. Обнаруженные в фотокамере снимки его сообщников на фоне части должны были служить компрометирующим материалом против этих людей в том случае, если бы они по какой-либо причине струсили и отказались сотрудничать с иностранной разведкой. Тогда снимки использовались бы для шантажа. Таковы были требования руководителя разведцентра, направившего шпиона в ГДР</w:t>
      </w:r>
    </w:p>
    <w:p>
      <w:pPr>
        <w:pStyle w:val="Normal"/>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В соответствии с постановлением суда шпион был приговорен к длительному сроку тюремного заключения Оба дружка, которые за бутылку шнапса и несколько десятков западных марок согласились пособничать врагу, отделались более легким наказанием, которое, очевидно послужит им серьезным уроком.</w:t>
      </w:r>
    </w:p>
    <w:p>
      <w:pPr>
        <w:pStyle w:val="Normal"/>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Эрхард Дикс</w:t>
      </w:r>
    </w:p>
    <w:p>
      <w:pPr>
        <w:pStyle w:val="Level1"/>
        <w:rPr>
          <w:rFonts w:ascii="Times New Roman" w:hAnsi="Times New Roman" w:cs="Times New Roman"/>
          <w:color w:val="auto"/>
        </w:rPr>
      </w:pPr>
      <w:r>
        <w:rPr>
          <w:rFonts w:cs="Times New Roman" w:ascii="Times New Roman" w:hAnsi="Times New Roman"/>
          <w:color w:val="auto"/>
        </w:rPr>
        <w:t>ПФЕФФЕР НА ЛЕСНОЙ ДОРОГ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Десять минут как ушел автобус. Мы смотрели ему вслед с нескрываемой грустью. 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наш четвертый взвод: обер-фельдфебель Раймнитц, командир взвода, Роланд Хольц, унтер-офицер, я, командир отделения, и все другие. В этот раз нам не удалось занять первое место на соревнованиях. У нас были неплохие показатели, но у друг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лучше. Пусть, скажем, на миллиметр, как у Акселя Пешеля, на секунды, но лучше. Да, мы не вышли на первое место, и нашему обер-фельдфебелю было очень досадн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на этот раз занявшие первое место вознаграждались поездкой в Росток, на Балтийское море, с осмотром верфей. Командир полка так решил... Мне очень хотелось побывать на Балтийском море. Еще несколько дней назад я полагал, что это удас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то-нибудь может сказать: «Что там интересного, на этом Балтийском море? Его знает теперь почти каждый школьник». Это верно. А я вот еще ни разу там не был. И кроме того, море всегда было моей страстью. Я с детства мечтал о н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льчишкой я видел себя на борту современного пассажирского парохода, у гарпунной пушки китобойного судна или на командирском мостике быстроходного катера. Позже мне хотелось хотя бы просто побывать на море, видеть его, любоваться им.</w:t>
      </w:r>
    </w:p>
    <w:p>
      <w:pPr>
        <w:pStyle w:val="Normal"/>
        <w:rPr/>
      </w:pPr>
      <w:r>
        <w:rPr>
          <w:rFonts w:cs="Times New Roman" w:ascii="Times New Roman" w:hAnsi="Times New Roman"/>
          <w:color w:val="auto"/>
          <w:sz w:val="20"/>
          <w:szCs w:val="20"/>
        </w:rPr>
        <w:t xml:space="preserve">И </w:t>
      </w:r>
      <w:r>
        <w:rPr>
          <w:rFonts w:eastAsia="Times New Roman" w:cs="Times New Roman" w:ascii="Times New Roman" w:hAnsi="Times New Roman"/>
          <w:color w:val="auto"/>
          <w:sz w:val="20"/>
          <w:szCs w:val="20"/>
          <w:lang w:val="ru-RU"/>
        </w:rPr>
        <w:t>вот теперь едут другие. Ладно, я независтлив. Мы тоже скоро поедем. Это уже точно! На следующих соревнованиях наш взвод непременно должен быть первым. Мы так решили, а уж если мы что-нибудь решили, то обязательно выполним. Скоро мы докажем это на полигоне.</w:t>
      </w:r>
    </w:p>
    <w:p>
      <w:pPr>
        <w:pStyle w:val="Normal"/>
        <w:rPr/>
      </w:pPr>
      <w:r>
        <w:rPr>
          <w:rFonts w:cs="Times New Roman" w:ascii="Times New Roman" w:hAnsi="Times New Roman"/>
          <w:color w:val="auto"/>
          <w:sz w:val="20"/>
          <w:szCs w:val="20"/>
        </w:rPr>
        <w:t xml:space="preserve">Когда я еще работал в нашем лесничестве учеником на моторной пиле, мне было совершенно ясно: если призовут </w:t>
      </w:r>
      <w:r>
        <w:rPr>
          <w:rFonts w:eastAsia="Times New Roman" w:cs="Times New Roman" w:ascii="Times New Roman" w:hAnsi="Times New Roman"/>
          <w:color w:val="auto"/>
          <w:sz w:val="20"/>
          <w:szCs w:val="20"/>
          <w:lang w:val="ru-RU"/>
        </w:rPr>
        <w:t>в народную армию, то только на флот. И вдруг получил направление в пограничные войска. Вначале я никак не мог с этим смириться, но капитан из районного военного комиссариата сказал: «Вы, как лесник, прямо-таки находка для пограничной службы. Леса там хватает, даже, пожалуй, слишком мн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добавил, улыбая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кто воды боится, тот в моряки не годи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 они там знают, в этом комиссариа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л случай, когда здесь, в погранроте, я, что называется, запутался в трех соснах... Однако, когда я говорю загадками, непосвященным трудно что-нибудь понять. Разрешите мне рассказать все по порядку.</w:t>
      </w:r>
    </w:p>
    <w:p>
      <w:pPr>
        <w:pStyle w:val="Normal"/>
        <w:rPr/>
      </w:pPr>
      <w:r>
        <w:rPr>
          <w:rFonts w:eastAsia="Times New Roman" w:cs="Times New Roman" w:ascii="Times New Roman" w:hAnsi="Times New Roman"/>
          <w:color w:val="auto"/>
          <w:sz w:val="20"/>
          <w:szCs w:val="20"/>
          <w:lang w:val="ru-RU"/>
        </w:rPr>
        <w:t>Ну так вот, когда с морем ничего не получилось, я решил идти в пограничники, в погранвойска. И если уж служить, так служить по-настоящему! Почему бы мне и не стать унтер-офицером? Другие же добиваются. Служить целых три года, времени вполне достаточно. Да и в лесничестве мне советовали: служи до унтер-офицера, ты способный, и, если потом вернешься обратно и станешь бригадиром, тебе это только поможет. Кроме того, для меня примером был Вальтер. Это мой приятель из нашей бригады. Он на полгода раньше пошел в армию и уже стал унтер-офицером. В отпуск приехал с нашивками. Совсем неплохо. На лесосеке мы часто соревновались с ним. Где появится Пфефф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начит, там ни одного дерева не останется. Мне все так говорили, как будто я сам этого не знаю. Теперь мне нужно догонять Вальтера. 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мы встретимся дома, то только унтер-офицерами. Я так хочу или, вернее, твердо реши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так, Пфеффер поступил в учебный батальон. Отлично! Я был всегда впереди, меня часто называли застрельщиком. Не берусь утверждать, что это полностью соответствовало действительности, но, во всяком случае, тормозом я не был. Я, например, шутя преодолевал штурмовую полосу, так что только пыль стояла столбом. Мне было приятно, когда инструктор с удивлением смотрел на меня и уже со второго раза засекал врем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се-таки, несмотря на это, мне иногда доставалось, но я не искал снисхождения. Я страстно мечтал о погонах с серебряной окантовкой, и этот день наступил даже быстрее, чем я предполагал.</w:t>
      </w:r>
    </w:p>
    <w:p>
      <w:pPr>
        <w:pStyle w:val="Normal"/>
        <w:rPr/>
      </w:pPr>
      <w:r>
        <w:rPr>
          <w:rFonts w:cs="Times New Roman" w:ascii="Times New Roman" w:hAnsi="Times New Roman"/>
          <w:color w:val="auto"/>
          <w:sz w:val="20"/>
          <w:szCs w:val="20"/>
        </w:rPr>
        <w:t>Это было... Я не могу выразить словами, что это было за чувство, когда мне наконец вручили серебряные нашив</w:t>
      </w:r>
      <w:r>
        <w:rPr>
          <w:rFonts w:eastAsia="Times New Roman" w:cs="Times New Roman" w:ascii="Times New Roman" w:hAnsi="Times New Roman"/>
          <w:color w:val="auto"/>
          <w:sz w:val="20"/>
          <w:szCs w:val="20"/>
          <w:lang w:val="ru-RU"/>
        </w:rPr>
        <w:t>ки и поздравили со званием унтер-офицера. Я был горд оттого, что достиг эт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е в числе последни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еще оттого, что Вальтер теперь не будет задирать но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феффер взял высоту и не щадил себя ради достижения цели. Я радовался отпуску, представляя себе выражение лица Вальтера, когда он увидит мои нашивки, но больше всего радовался встрече с Рут. Но о ней вы пока еще ничего не знаете...</w:t>
      </w:r>
    </w:p>
    <w:p>
      <w:pPr>
        <w:pStyle w:val="Normal"/>
        <w:rPr/>
      </w:pPr>
      <w:r>
        <w:rPr>
          <w:rFonts w:eastAsia="Times New Roman" w:cs="Times New Roman" w:ascii="Times New Roman" w:hAnsi="Times New Roman"/>
          <w:color w:val="auto"/>
          <w:sz w:val="20"/>
          <w:szCs w:val="20"/>
          <w:lang w:val="ru-RU"/>
        </w:rPr>
        <w:t>Итак, было достаточно причин для радости. Но вместе с тем, как это часто бывает, в бочке меда оказалось несколько капель дегтя. Нас с одним новоиспеченным унтер-офицером вроде меня вызвали к командиру. Когда все собрались в приемной, я осмотре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вызванные были на хорошем счету. Мелькнула мысль, что нас, вероятно, ждет какое-то поощрение. Я теперь уже не помню точно, о чем тогда говорил майор. Вначале, кажется, хвалил нас. Мол, мы всегда были в числе лучших, добились того-то и того-то, должны служить для других примером и т. д. Потом он заговорил о необходимости каждому пограничнику быть образованным и хорошо подготовленным. Все это было преамбулой к дальнейшему заявлению, которое меня ошарашило: «Вы выделены на полугодичный срок в качестве инструкторов в погранро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т тебе и поощрение! Вместо долгожданной поездки к морю нам предстоит стать учителями.</w:t>
      </w:r>
    </w:p>
    <w:p>
      <w:pPr>
        <w:pStyle w:val="Normal"/>
        <w:rPr/>
      </w:pPr>
      <w:r>
        <w:rPr>
          <w:rFonts w:eastAsia="Times New Roman" w:cs="Times New Roman" w:ascii="Times New Roman" w:hAnsi="Times New Roman"/>
          <w:color w:val="auto"/>
          <w:sz w:val="20"/>
          <w:szCs w:val="20"/>
          <w:lang w:val="ru-RU"/>
        </w:rPr>
        <w:t xml:space="preserve">Верзила из </w:t>
      </w:r>
      <w:r>
        <w:rPr>
          <w:rFonts w:eastAsia="Times New Roman" w:cs="Times New Roman" w:ascii="Times New Roman" w:hAnsi="Times New Roman"/>
          <w:color w:val="auto"/>
          <w:sz w:val="20"/>
          <w:szCs w:val="20"/>
        </w:rPr>
        <w:t>2-</w:t>
      </w:r>
      <w:r>
        <w:rPr>
          <w:rFonts w:cs="Times New Roman" w:ascii="Times New Roman" w:hAnsi="Times New Roman"/>
          <w:color w:val="auto"/>
          <w:sz w:val="20"/>
          <w:szCs w:val="20"/>
        </w:rPr>
        <w:t xml:space="preserve">й </w:t>
      </w:r>
      <w:r>
        <w:rPr>
          <w:rFonts w:eastAsia="Times New Roman" w:cs="Times New Roman" w:ascii="Times New Roman" w:hAnsi="Times New Roman"/>
          <w:color w:val="auto"/>
          <w:sz w:val="20"/>
          <w:szCs w:val="20"/>
          <w:lang w:val="ru-RU"/>
        </w:rPr>
        <w:t>роты, который сидел рядом со мной, был в восторге. Чувствовалось, что многие другие тоже довольны. Меня же эта перспектива совсем не устраивала, и, занятый своими мыслями, я уже не слушал, что дальше говорил командир, запомнил только его напутствие: «Желаю больших успехов! Всего хорошего, товарищ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голове у меня вертелся один вопрос: что я, бывший лесоруб, буду делать в учебном батальоне? Мысленно я уже видел перед собой затоптанный сотней ног казарменный двор с несколькими чахлыми акациями по краям, учебные классы, через открытые окна которых доносится чириканье воробьев, и себя в роли инструктора. Я по себе знаю, как иногда трудно бывает сосредоточиться на занятиях и, например, во время разборки станкового пулемета не думать о ласковом весеннем солнце, пении малиновки, стрекоте кузнечиков на лесных полянах. А теперь я сам должен буду вести занятия, показывать солдатам правила разборки и сборки оруж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у что ж, в конце концов, я был неплохим пограничником. Районный военный комиссар, по-видимому, оказался прав, когда решил, что флот не для меня. Ничего не поделаешь, приказ есть приказ. Но теперь наконец пришла и моя по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к, можно сказать, при неблагоприятных обстоятельствах, началась моя служба в погранроте капитана Бурке. Поначалу она тяготила меня, и я утешал себя тем, что это дело временное. Но в действительности все получилось иначе. Подчиненные относились ко мне с уважением, и среди них я чувствовал себя старым волком. А что будет, если я возьмусь за дело по-настоящему? Если я покажу высокий класс работы? Не получится ли так, что меня оставят в роте совсем? Не будет ли это самой большой глупостью с моей стороны? Черт его знает! Мы тут все как на ринге. На какой бы стороне ни находился, из круга никуда не выскочишь. Буду я хорошо служить или плохо, результат все равно од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времени на все эти глупые рассуждения почти не оставалось. Меня целиком занимала работа с отделением. Жизнь в роте шла своим чередом, и, хотел я того или нет, я должен был сразу в нее включиться. С солдатами у меня установился нужный контакт. Конечно, они были, как и везде, одни лучше, другие хуже, но в основном хорошие ребята. Иногда возникали конфликты. Для одних я был слишком молод, другие находили меня излишне строгим, полагая, что я чересчур много требую. Но я с самого начала решил показать, кто является начальником на этом «ринге». Все-таки я был унтер-офицером и должен был держаться соответственно своему зван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нструктор в батальоне говорил нам: «Солдат нельзя печь, как блины, их нужно воспитывать. Они должны стать настоящими парнями и прежде всего должны хорошо усвоить, что являются солдатами и почему необходимо, чтобы они были солдатами». Именно этого я и хотел добиться.</w:t>
      </w:r>
    </w:p>
    <w:p>
      <w:pPr>
        <w:pStyle w:val="Normal"/>
        <w:rPr/>
      </w:pPr>
      <w:r>
        <w:rPr>
          <w:rFonts w:eastAsia="Times New Roman" w:cs="Times New Roman" w:ascii="Times New Roman" w:hAnsi="Times New Roman"/>
          <w:color w:val="auto"/>
          <w:sz w:val="20"/>
          <w:szCs w:val="20"/>
          <w:lang w:val="ru-RU"/>
        </w:rPr>
        <w:t xml:space="preserve">Обер-лейтенант Кальвейт, наш заместитель командира роты по политчасти, показал мне в первый же день книгу боевых традиций роты. </w:t>
      </w:r>
      <w:r>
        <w:rPr>
          <w:rFonts w:eastAsia="Times New Roman" w:cs="Times New Roman" w:ascii="Times New Roman" w:hAnsi="Times New Roman"/>
          <w:color w:val="auto"/>
          <w:sz w:val="20"/>
          <w:szCs w:val="20"/>
        </w:rPr>
        <w:t>2-</w:t>
      </w:r>
      <w:r>
        <w:rPr>
          <w:rFonts w:cs="Times New Roman" w:ascii="Times New Roman" w:hAnsi="Times New Roman"/>
          <w:color w:val="auto"/>
          <w:sz w:val="20"/>
          <w:szCs w:val="20"/>
        </w:rPr>
        <w:t xml:space="preserve">е </w:t>
      </w:r>
      <w:r>
        <w:rPr>
          <w:rFonts w:eastAsia="Times New Roman" w:cs="Times New Roman" w:ascii="Times New Roman" w:hAnsi="Times New Roman"/>
          <w:color w:val="auto"/>
          <w:sz w:val="20"/>
          <w:szCs w:val="20"/>
          <w:lang w:val="ru-RU"/>
        </w:rPr>
        <w:t>отделение 4-го взвода с давних пор находилось в числе передовых и завоевало звание «лучшее отделение». За несколько дней до моего прибытия в роту, когда была объявлена тревога и отделение несло дежурство на границе, было задержано пять нарушителей. «Со мной отделение хуже не станет, — подумал я тог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учше — возможно. Если даже это все временно. Пфеффер не оставит о себе плохие воспоминания». В отделении я прямо говорил о своих намерениях, и мы были еди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ела пошли. Служба в качестве командира отделения с каждым днем все больше захватывала меня. Я уже не чувствовал себя здесь временным человеком, наоборот, я был в центре событ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видимо, одного этого недостаточно, чтобы чувствовать себя счастливым. И с каждой прошедшей неделей, которая сокращала мои полгода, я все больше задумывался над тем, как быть дальше, на чем остановиться. Мои товарищи не знали этого. Однако одному мне трудно было справиться со своими мыслями. Теперь я понимаю, что это стремление решать все самому было самой большой моей ошиб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было бы хорошо поделиться своими заботами с кем-нибудь из товарищей, высказать все, что накопилось в душе. Иногда мне хотелось пойти к капитану Бурке, или к старшему лейтенанту Кальвейту, или к кому-нибудь еще. Это было бы самым верным делом. Но я так и не решился на это и попал, что называется, на кривую дорожку. Почему я не пошел к старшему лейтенанту Кальвейту? Мне кажется, я просто не хотел сознавать, что боюсь работы, которая мне не совсем по душе, и что я не справлюсь с н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от однажды неожиданно у меня появилась возможность высказа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 играете в спортлото или, может, участвуете в каких-либо других лотереях? Я уже в течение ряда лет пытался выиграть, но пока что это была только бесполезная трата денег, заработанных собственным трудом. Очевидно, это не самое лучшее занятие, хотя по этому поводу у каждого своя точка зр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я в тот день, о котором идет речь, относил билет спортлото на почту, я решил зайти в деревенское кафе выпить кружку пива. Против этого вряд ли бы кто стал возражать, поскольку дело было во внеслужебное врем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конечно, не мог предполагать, что окажусь за одним столом с весьма шумной компанией. Там были лесники и лесорубы. И нет ничего удивительного, что я вступил в разговор. Начали с деревьев, после второй кружки заспорили о моторных пилах, а я же специалист в этой области! Дружеская беседа затянулась. Обычно в общей компании всегда находится кто-то, кто считает, что нужно добавить, и вновь беспокоит хозяина новым заказом. Ну разве уйдешь просто так из такой хорошей компании?!</w:t>
      </w:r>
    </w:p>
    <w:p>
      <w:pPr>
        <w:pStyle w:val="Normal"/>
        <w:rPr/>
      </w:pPr>
      <w:r>
        <w:rPr>
          <w:rFonts w:eastAsia="Times New Roman" w:cs="Times New Roman" w:ascii="Times New Roman" w:hAnsi="Times New Roman"/>
          <w:color w:val="auto"/>
          <w:sz w:val="20"/>
          <w:szCs w:val="20"/>
          <w:lang w:val="ru-RU"/>
        </w:rPr>
        <w:t>Все это время мне казалось, будто я вновь побывал в лесу, но только деревья почему-то двоились, а под конец я и вовсе перестал их различать. Обратно я уже шел по той самой кривой дорожке. В голову лезли бессвязные мысли о чахлых акациях с пыльными листьями, о каких-то малиновках и тому подобное. Мне вдруг стало жалко себя и всю свою горькую жизнь. «Ну, Пфеффер, — думал я, уже не совсем соображ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перь или никогда! После этого тебе уже наверняка нельзя будет работать инструктором и воспитателем. Вот если б вышло так, чтобы больше не допустили к работе!» В моем возбужденном винными парами мозгу всплывали все новые идеи. Все «если бы» и «если б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дя в роту, я запел. Получалось не слишком мелодично и вряд ли было приятно для слуха. Когда я пою, деревья в лесу стонут, так мне всегда говори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ш хауптфельдфебель был, как обычно, начеку. Он встретил меня еще у входа. «Не устраивайте здесь представления», — сказал он что-то в этом роде, во всяком случае, он хотел меня как-то предупредить. Но это было бесполезно. Представление продолжалось, как мне потом рассказывали. Я что-то невнятно говорил о культурных потребностях, заявил, что сам знаю, что мне делать, и пытался исполнить какую-то арию из оперы «Летучий голландец». Вероятно, сказать что-либо вразумительное в таком состоянии мне было трудно... В общем, об этом дне лучше не вспомин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конечно, понес наказание, и совершенно заслуженно. Это ясно. Увольнение в очередное воскресенье для меня пропало, и Рут, которая, естественно, ни о чем не догадывалась, напрасно ждала своего унтер-офицера.</w:t>
      </w:r>
    </w:p>
    <w:p>
      <w:pPr>
        <w:pStyle w:val="Normal"/>
        <w:rPr/>
      </w:pPr>
      <w:r>
        <w:rPr>
          <w:rFonts w:eastAsia="Times New Roman" w:cs="Times New Roman" w:ascii="Times New Roman" w:hAnsi="Times New Roman"/>
          <w:color w:val="auto"/>
          <w:sz w:val="20"/>
          <w:szCs w:val="20"/>
          <w:lang w:val="ru-RU"/>
        </w:rPr>
        <w:t>Если бы только одно взыскание! Помимо этого было нечто гораздо серьезн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были солдаты моего отделения. Я боялся, что они отвернутся от меня, будут чуждаться меня. Однако этого не произошло, и тем не менее наша совместная жизнь, как и работа, уже не была прежней. Чувствовалось, что они разочаровались во мне. Но помимо всего прочего я должен был держать ответ перед нашей организацией Союза свободной немецкой молодежи. Если </w:t>
      </w:r>
      <w:r>
        <w:rPr>
          <w:rFonts w:cs="Times New Roman" w:ascii="Times New Roman" w:hAnsi="Times New Roman"/>
          <w:color w:val="auto"/>
          <w:sz w:val="20"/>
          <w:szCs w:val="20"/>
        </w:rPr>
        <w:t>я чего и боялся, так это разговора на общем собрании. Неужели они так и будут ругать меня всем коллективом? Нет, этого они не стали делать, но, конечно, осудили все мои художества. То, что они имели на это все основания, ясно как день. Но при этом они старались показать мне, что всю эту неприглядную историю рассматривают как досадную случайность, недоразумение, которое не настолько серьезно, чтобы при желании его нельзя было исправ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засовывать голову в песок, как это делает страус, правда, он делает это не от стыда. Не разыгрывать роль сломленного человека, это было бы смешно». Я должен был доказать перед всеми, что на самом деле Пфеффер совсем не такой, каким они видели меня в тот раз. Между нами говоря, весь этот разговор сильно подействовал на меня, я очень волновался и едва сдерживался, чтобы не показать этого. Они не уговаривали меня, не сочувствовали: «Ах, пожалуйста, больше так не делай». Это было, скорее, жестким требованием: «Делай все, как положено, и не заставляй себя просить! Ты все прекрасно можешь, мы знаем. И ты долже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не это заставляло меня переживать больше всего. Я мучился от сознания, что сам виноват во всем. Как это могло случиться, откуда взялись эти странные мысли? Почему я не подумал о последствиях своего поступ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тот день я поклялся себе, что исправлю это дело. Обязательно исправлю! В конце концов, не важно, как они будут ко мне относиться. Не всю же жизнь быть инструктором под чахлыми акациями у казарм и мечтать о пении лесных птиц. Собственно, ничего плохого они сделать не могут. Но мы еще покажем, на что способен Пфеффер, настоящий Пфеффер!</w:t>
      </w:r>
    </w:p>
    <w:p>
      <w:pPr>
        <w:pStyle w:val="Normal"/>
        <w:rPr/>
      </w:pPr>
      <w:r>
        <w:rPr>
          <w:rFonts w:cs="Times New Roman" w:ascii="Times New Roman" w:hAnsi="Times New Roman"/>
          <w:color w:val="auto"/>
          <w:sz w:val="20"/>
          <w:szCs w:val="20"/>
        </w:rPr>
        <w:t>Сегодня уже можно сказать, что я добился кое-чего. При подготовке к ротным учениям я сделал первое важное открытие: мои солдаты старались помочь мне. В душе я</w:t>
      </w:r>
      <w:r>
        <w:rPr>
          <w:rFonts w:cs="Times New Roman" w:ascii="Times New Roman" w:hAnsi="Times New Roman"/>
          <w:i/>
          <w:iCs/>
          <w:color w:val="auto"/>
          <w:sz w:val="20"/>
          <w:szCs w:val="20"/>
        </w:rPr>
        <w:t xml:space="preserve"> </w:t>
      </w:r>
      <w:r>
        <w:rPr>
          <w:rFonts w:cs="Times New Roman" w:ascii="Times New Roman" w:hAnsi="Times New Roman"/>
          <w:color w:val="auto"/>
          <w:sz w:val="20"/>
          <w:szCs w:val="20"/>
        </w:rPr>
        <w:t>надеялся на это, но полной уверенности, конечно, не было. А если бы наш взводный устроил такой цирк?.. Они же помогали мне даже тогда, когда кое-кто открыто говорил: «Разве Пфеффер может быть командиром отделения? Человек, который позволяет себе такие выходки...» Но ефрейтор Дорнбергер стал на мою защиту, хотя не сказал мне об этом ни слова. Я узнал все это позже от Роланда Хольца. Во всяком случае, мне незаметно помогали восстановить мою пошатнувшуюся репутац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я работал, не жалея сил. Усиленно тренировал ребят. И каждую норму, каждое упражнение, прежде чем требовать от других, выполнял сам. Я считал, что это самый верный способ и производит должное впечатление.</w:t>
      </w:r>
    </w:p>
    <w:p>
      <w:pPr>
        <w:pStyle w:val="Normal"/>
        <w:rPr/>
      </w:pPr>
      <w:r>
        <w:rPr>
          <w:rFonts w:eastAsia="Times New Roman" w:cs="Times New Roman" w:ascii="Times New Roman" w:hAnsi="Times New Roman"/>
          <w:color w:val="auto"/>
          <w:sz w:val="20"/>
          <w:szCs w:val="20"/>
          <w:lang w:val="ru-RU"/>
        </w:rPr>
        <w:t>Но на полигоне все получилось не так, как хотелось бы. Вымпел Союза свободной немецкой молодеж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ходящий приз лучшему взводу, — уже развевавшийся, как нам казалось, у наших палаток, ушел от нас. «Наш взвод должен стать лучшим», — говорил перед учениями обер-фельдфебель Раймнитц. Мы были полностью с ним согласны и считали, что будет просто смешно, если мы не добьемся этого. И вдруг сры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мо собой разумеется, в своем отделении мы обсудили причину неудачи. Я требовал, чтобы каждый делал все возможное при выполнении упражнений, поскольку известно, что нельзя добиться успеха, если хотя бы один человек отстает. Полагаю, все поверили мне, когда я подчеркнул, что здесь речь идет не о чести унтер-офицера Пфеффера и не только о том, чтобы завоевать вымпел или добиться отличной оценки. Это, конечно, тоже важно, и для меня не меньше, чем для других. Кому не дорога честь коллектива? Но не это главное. Основное в том, чтобы как можно лучше выполнить поставленную задач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чения для того и проводятся, чтобы уметь побеждать в бою. В противном случае незачем было бы тратить столько времени, считал я. И все остальные были того же мн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шему взводу выпало начинать. При взятии штурмового городка солдаты отдали все силы. Ни у кого не возникло искушения упасть с возгласом «Не могу больше, все!». Никто не отстал, все успевали за м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новь над нашими палатками взвился вымпел лучшего взвода. И ротные показатели оказались весьма высокими, а меня поощрили как лучшего командира отделения, объявив благодарность за его отличную подготов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у, что еще сказать? Я имел все основания быть довольным, испытывать удовлетворение. Когда я пожимал руки своим солдатам и видел их усталые, но довольные лица, я думал: «Отличные ребята. Они радуются даже больше, чем я». Это было для меня настоящим открытием, которое было не так легко сделать. Они стали мне чертовски близки. Я испытывал радостное и вместе с тем волнующее чувство, отчего комок подкатывал к горлу и перехватывало дыхание. Мне кажется, они понимали мое состоя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с ожидала еще одна приятная неожиданность. Лучшему взводу, победителю, преподнесли торт. Роскошный торт. Но я даже не притронулся к нему. Ребята уговаривали меня: «Попробуйте, товарищ унтер-офицер! Торт первоклассный!» А я отговаривался, что у меня желудок, печень, что мне нельзя жирного... В конце концов они оставили меня в покое. Но дело было, конечно, не в печени или желудке. Просто торт напомнил мне тот день, когда я решил посетить кафе и когда в моей пьяной голове возникла эта глупая затея. А в то воскресенье моя Рут, о которой вы еще не знаете, понапрасну ожидала меня с пирогом, который испекла для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Хейнц Крушель</w:t>
      </w:r>
    </w:p>
    <w:p>
      <w:pPr>
        <w:pStyle w:val="Level1"/>
        <w:rPr>
          <w:rFonts w:ascii="Times New Roman" w:hAnsi="Times New Roman" w:cs="Times New Roman"/>
          <w:color w:val="auto"/>
        </w:rPr>
      </w:pPr>
      <w:r>
        <w:rPr>
          <w:rFonts w:cs="Times New Roman" w:ascii="Times New Roman" w:hAnsi="Times New Roman"/>
          <w:color w:val="auto"/>
        </w:rPr>
        <w:t>ОБРАЗЦОВ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то здесь проходило русло Старой Эльбы. Тягач пробирался по заросшей кустарником лощине. По бортовой рации слышен был спокойный, уверенный голос помпотех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не сбавлять темпов, прибудем вовремя. Сейчас шестнадцать часов три минуты, через восемь минут мы должны быть на мес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рога вдоль русла реки становилась все более вязкой, и офицер приказал свернуть и ехать через ле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йти на третью скорос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спорядился лейтенант Штефе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мы этот отрезок не пройдем за восемь мину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унтер-офицер, опытный и знающий водитель, но лейтенант возраз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обходимо вытащить из воды танк. Это наша главная задача, и рисковать мы не имеем права. Не хватало еще нам самим застрять здесь. Переключайте скорость!</w:t>
      </w:r>
    </w:p>
    <w:p>
      <w:pPr>
        <w:pStyle w:val="Normal"/>
        <w:rPr/>
      </w:pPr>
      <w:r>
        <w:rPr>
          <w:rFonts w:eastAsia="Times New Roman" w:cs="Times New Roman" w:ascii="Times New Roman" w:hAnsi="Times New Roman"/>
          <w:color w:val="auto"/>
          <w:sz w:val="20"/>
          <w:szCs w:val="20"/>
          <w:lang w:val="ru-RU"/>
        </w:rPr>
        <w:t>Водитель повиновался, и своевременно. Дорога становилась все хуже, транспортер нырял в ухабах, мокрый снег с хлюпаньем разлетался из-под гусениц во все стороны, ударяя в крылья машины. «Ну и местечк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водитель и вел машину очень осторож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ягач проехал деревянный мост, поднялся на пригорок, и оттуда на мгновение показались башни собора, вырисовывавшиеся на фоне желтоватого неба, на котором висело усталое солнце. Затем башни скрылись за бугром, перед которым машина неожиданно нырнула в ухаб. Мотор взревел. Солдаты схватились кто за что усп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торую скор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е дорога, а трек для проверки крепости рессор и нерв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гался водитель. Он то и дело переключал скорости, объезжал препятствия, чувствуя, как лоб покрывается испариной. — Третья скорость для этих мест тоже неплох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йтенант посмотрел на час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выедем на доро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 собственно, произош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унтер-офиц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не кажется, у Штейна прекрасный экипаж, особенно один из солда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имеете в виду Шнейдерай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его знае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б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лейтенан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же его обучал. Хороший солдат, он скоро будет командиром маши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Удивляюсь, почему он до сих пор не команди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он повторил свой вопро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это могло случиться, товарищ лейтенан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се озера и пруды можно учесть. Местность здесь очень коварная. В половодье вода со Старой Эльбы заходит и сюда, низины заливаются, образуются небольшие озерца. Причем стоят они недолго и в начале лета, как правило, высыхают. Но, видно, некоторые остаются. Теперь представьте такой пруд при небольшом заморозке, как сегодня. Его затянет льдом, припорошит снегом, и полное впечатление, что здесь просто поляна, не правда ли? Кто знает, что т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 эту ловушку легко угод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гласился водитель. Дорога стала ровнее, и он включил четвертую скорость. Его не покидала мысль о том, что в танке остался человек и его нужно как можно скорее вытащить из ледяной воды. Хорошо бы, все обошлось благополучно. Но случай, очевидно, серьезный, если сам помпотех едет с ними. Не путешествует же он только для того, чтобы пожать руку Шнейдерайту. Танк могли бы вытащить и без лейтенан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йтенант Штефен внимательно следил за бегущей навстречу дорогой. Танк унтер-офицера Штейна должен был оставить следы, очевидно, они где-то здесь близко... Но где именно?..</w:t>
      </w:r>
    </w:p>
    <w:p>
      <w:pPr>
        <w:pStyle w:val="Normal"/>
        <w:rPr/>
      </w:pPr>
      <w:r>
        <w:rPr>
          <w:rFonts w:cs="Times New Roman" w:ascii="Times New Roman" w:hAnsi="Times New Roman"/>
          <w:color w:val="auto"/>
          <w:sz w:val="20"/>
          <w:szCs w:val="20"/>
          <w:lang w:val="ru-RU"/>
        </w:rPr>
        <w:t xml:space="preserve">Учения начались </w:t>
      </w:r>
      <w:r>
        <w:rPr>
          <w:rFonts w:cs="Times New Roman" w:ascii="Times New Roman" w:hAnsi="Times New Roman"/>
          <w:color w:val="auto"/>
          <w:sz w:val="20"/>
          <w:szCs w:val="20"/>
        </w:rPr>
        <w:t xml:space="preserve">3 </w:t>
      </w:r>
      <w:r>
        <w:rPr>
          <w:rFonts w:cs="Times New Roman" w:ascii="Times New Roman" w:hAnsi="Times New Roman"/>
          <w:color w:val="auto"/>
          <w:sz w:val="20"/>
          <w:szCs w:val="20"/>
          <w:lang w:val="ru-RU"/>
        </w:rPr>
        <w:t xml:space="preserve">марта. В определенное время все батальоны в полной боевой готовности должны были прибыть в район сосредоточения и к вечеру выступить в указанном направлении. В ночь на </w:t>
      </w:r>
      <w:r>
        <w:rPr>
          <w:rFonts w:cs="Times New Roman" w:ascii="Times New Roman" w:hAnsi="Times New Roman"/>
          <w:color w:val="auto"/>
          <w:sz w:val="20"/>
          <w:szCs w:val="20"/>
        </w:rPr>
        <w:t xml:space="preserve">4 </w:t>
      </w:r>
      <w:r>
        <w:rPr>
          <w:rFonts w:cs="Times New Roman" w:ascii="Times New Roman" w:hAnsi="Times New Roman"/>
          <w:color w:val="auto"/>
          <w:sz w:val="20"/>
          <w:szCs w:val="20"/>
          <w:lang w:val="ru-RU"/>
        </w:rPr>
        <w:t xml:space="preserve">марта личный состав и материальная часть прибыли железнодорожными эшелонами. Несмотря на то что подразделения были укомплектованы новобранцами, призванными в армию всего несколько месяцев назад, разгрузка техники прошла образцово. Уже на марше танкисты получили новый приказ. </w:t>
      </w:r>
      <w:r>
        <w:rPr>
          <w:rFonts w:cs="Times New Roman" w:ascii="Times New Roman" w:hAnsi="Times New Roman"/>
          <w:color w:val="auto"/>
          <w:sz w:val="20"/>
          <w:szCs w:val="20"/>
        </w:rPr>
        <w:t>Обстановка складывалась следующим образом: «противник», разрушая дороги и мосты, отходил к Хафелю. Часть его сил оставалась в лесах. Танкам надлежало с ходу атаковать их и вынудить к обороне. Дорога раздваивала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пра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лейтенант. Тягач оставлял на мокрой дороге глубокие след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знаете механика-водителя у Штей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очно! Енс Рутковский. Старательный парень, он недавно у нас. Наверное, Шнейдерайт вытащил его из пру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змож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Арнд Шмид, заряжающий, слишком медлителен и неповоротлив, он вечно опаздывает. Это мог быть только Шнейдерайт. Это не шуточ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ырнуть в ледяную воду, пробраться в башню и вытащить человека. Как же это все-таки могло случиться? Почему механик сам не смог выбраться? Танк же не лабирин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йтенант сам терялся в догадка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несчастью, бывает множество всяких случайносте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мышлял он. вслу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мог попасть ногой между педалями сцепления. Или при толчке какой-либо предмет, ключ например, заклинил люк водителя. Все может бы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Представляю, если где-нибудь на стройке сорвется кувалда и такой молоточек упадет посреди дороги. Не знаю, что можно в этом случае сдел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видите.</w:t>
      </w:r>
    </w:p>
    <w:p>
      <w:pPr>
        <w:pStyle w:val="Normal"/>
        <w:rPr/>
      </w:pPr>
      <w:r>
        <w:rPr>
          <w:rFonts w:eastAsia="Times New Roman" w:cs="Times New Roman" w:ascii="Times New Roman" w:hAnsi="Times New Roman"/>
          <w:color w:val="auto"/>
          <w:sz w:val="20"/>
          <w:szCs w:val="20"/>
          <w:lang w:val="ru-RU"/>
        </w:rPr>
        <w:t>«Он может болт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лейтенан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мне не до этого». Прошло уже двенадцать минут. Рядом со следами гусениц танка, отпечатавшимися на дороге, Штефен заметил также следы резиновых покрыше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рее всего, они просто очень уста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нова заговорил водите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йтенант заметил с раздражени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безусловно, различили бы под снегом этот проклятый пруд, вернее, наполненную водой яму. Вы из тех, кто способен видеть под землей, не правда 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дитель обиженно замол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зжайте по правой стороне, — приказал лейтенан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встречу идет санитарная машина.</w:t>
      </w:r>
    </w:p>
    <w:p>
      <w:pPr>
        <w:pStyle w:val="Normal"/>
        <w:rPr/>
      </w:pPr>
      <w:r>
        <w:rPr>
          <w:rFonts w:cs="Times New Roman" w:ascii="Times New Roman" w:hAnsi="Times New Roman"/>
          <w:color w:val="auto"/>
          <w:sz w:val="20"/>
          <w:szCs w:val="20"/>
        </w:rPr>
        <w:t xml:space="preserve">Тягач снизил скорость и прижался к правой стороне так, что навстречу ему мог пройти целый баркас. «Кто в </w:t>
      </w:r>
      <w:r>
        <w:rPr>
          <w:rFonts w:eastAsia="Times New Roman" w:cs="Times New Roman" w:ascii="Times New Roman" w:hAnsi="Times New Roman"/>
          <w:color w:val="auto"/>
          <w:sz w:val="20"/>
          <w:szCs w:val="20"/>
          <w:lang w:val="ru-RU"/>
        </w:rPr>
        <w:t>этой маши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водит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утковский, Шнейдерайт или оба вместе?»</w:t>
      </w:r>
    </w:p>
    <w:p>
      <w:pPr>
        <w:pStyle w:val="Normal"/>
        <w:rPr/>
      </w:pPr>
      <w:r>
        <w:rPr>
          <w:rFonts w:cs="Times New Roman" w:ascii="Times New Roman" w:hAnsi="Times New Roman"/>
          <w:color w:val="auto"/>
          <w:sz w:val="20"/>
          <w:szCs w:val="20"/>
          <w:lang w:val="ru-RU"/>
        </w:rPr>
        <w:t xml:space="preserve">Слева открылась большая поляна, поросшая по краям кустарником. Невдалеке стоял заправщик горючим и вторая санитарная машина. Из воды торчала передняя часть танка. Вокруг, в радиусе </w:t>
      </w:r>
      <w:r>
        <w:rPr>
          <w:rFonts w:cs="Times New Roman" w:ascii="Times New Roman" w:hAnsi="Times New Roman"/>
          <w:color w:val="auto"/>
          <w:sz w:val="20"/>
          <w:szCs w:val="20"/>
        </w:rPr>
        <w:t xml:space="preserve">12 </w:t>
      </w:r>
      <w:r>
        <w:rPr>
          <w:rFonts w:cs="Times New Roman" w:ascii="Times New Roman" w:hAnsi="Times New Roman"/>
          <w:color w:val="auto"/>
          <w:sz w:val="20"/>
          <w:szCs w:val="20"/>
          <w:lang w:val="ru-RU"/>
        </w:rPr>
        <w:t>метров, лед был взлома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сел он крепк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водитель тягач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не слишком глубоко. Мы его быстро выдерн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готовьте букси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спорядился лейтенант и выпрыгнул из каби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знаю, что мне дел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ворчал водитель.</w:t>
      </w:r>
    </w:p>
    <w:p>
      <w:pPr>
        <w:pStyle w:val="Normal"/>
        <w:rPr/>
      </w:pPr>
      <w:r>
        <w:rPr>
          <w:rFonts w:eastAsia="Times New Roman" w:cs="Times New Roman" w:ascii="Times New Roman" w:hAnsi="Times New Roman"/>
          <w:color w:val="auto"/>
          <w:sz w:val="20"/>
          <w:szCs w:val="20"/>
          <w:lang w:val="ru-RU"/>
        </w:rPr>
        <w:t xml:space="preserve">Становилось прохладно. В той стороне, где только что </w:t>
      </w:r>
      <w:r>
        <w:rPr>
          <w:rFonts w:cs="Times New Roman" w:ascii="Times New Roman" w:hAnsi="Times New Roman"/>
          <w:color w:val="auto"/>
          <w:sz w:val="20"/>
          <w:szCs w:val="20"/>
        </w:rPr>
        <w:t>зашло солнце, в небе виднелись вертикальные полосы. Мог опять пойти сне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ладший фельдфебель прибежал от заправщика и долож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лейтенант, Шмид и Рутковский отправлены на санитарной маши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встретили ее. Как чувствует себя Рутковски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пришел в сознание. У Шмида тоже, кажется, все обошлось благополучно. Во всяком случае, по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у Шми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едь это именно он нырнул в воду и вытащил из танка Рутковск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мид, а не Шнейдерай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ладший фельдфебель усмех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тоже так предполагали, товарищ лейтенант, но это оказался Арнд Шмид, заряжающ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ля лейтенанта это тоже оказалось неожиданностью, Шмид никогда не отличался особой решительностью. Правда, он честно выполнял свой долг, но при этом казалось, что он может сделать значительно больше. Этот Шмид всегда представлялся ему слишком тихим и застенчив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тор тягача надрывно взвыл. Толстый буксирный трос, который водитель быстро и ловко закрепил, натянулся. Гусеницы тягача врезались в землю. Нос затонувшего танка дрогнул, однако машина не тронулась с места. Тягач подъехал задним ходом поближе к яме, унтер-офицер включил первую скорость и стал медленно увеличивать подачу газа. Нос танка вновь дрогнул, вода вокруг него всколыхнулась, но он не сдвинулся ни на шаг. Водитель выключил мотор и вылез из кабины. Что удерживало машину? Не могло же ее за короткое время так глубоко засосать в гряз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этот момент из санитарной машины выскочили двое солдат и побежали к тягачу. Это были Франц Штейн и Рональд Шнейдерайт. На них были накинуты одеяла, и выглядели они несколько растерян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дитель тягача не выдержал и восклик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ы и даете, ребята! А ты, Рони, просто герой, нечего сказ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нейдерайт досадливо махнул рукой. Лейтенант строго прикрикнул на ни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ка, вернитесь в машину. Вы что, хотите схватить воспаление легких? Вы и так промерз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обращаясь уже к унтер-офицеру, с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усеницы не трогаются с мес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чевидно, машина поставлена на скоро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нейдерайт сбросил одеяло и остался лишь в трусах и майке. Лейтенант, догадавшись о его намерении, хотел было его удержать, но солдат уже был в воде и пробирался к люку башни. Вода доходила ему до плеч. Водитель вновь забрался в кабину тягача, включил двигатель в ожидании, пока танк будет снят со скоро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ру одеял сю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лейтенан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нитары побежали к своей маши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нейдерайт тем временем забрался в люк башни и, глубоко вдохнув, нырнул. Лейтенант взглянул на часы. Одна, две, три секунды, и вот наконец над водой показалось бледное лицо Шнейдерайта. Лейтенант и Франц Штейн кинулись к нему. Санитары укутали его одеял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ягач осторожно тронулся с места. Видневшаяся над водой передняя часть танка медленно двинулась вперед. Тягач ревел, зарываясь гусеницами в мягкий прибрежный грунт. Танк качнулся из стороны в сторону и словно нехотя вылез из ям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шел снег. Шнейдерайт, пошатываясь, направился к санитарной машине. Ему показалось, что он не чувствует холода. Лейтенант и Франц Штейн поддерживали 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чно так же поступил Арнд Шмид, — рассказывал Штейн. — Мы должны были произвести разведку. Все это произошло так быстр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ротко сказал лейтенан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санитарной машине было тепло. Шнейдерайту помогли переодеться. Только теперь он почувствовал озноб. Санитар налил ему горячего ча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у кого-нибудь сухие сигаре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Шнейдерай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йтенант предложил сво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все выскочили на землю и только тогда заметили, что одного среди нас нет. И тут Шмид в полном снаряжении прыгнул обратно в воду. Кто мог от него этого ожид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голосе Штейна чувствовалась гордость за поступок товарищ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йтенант кив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сработ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Шнейдерайт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нк засел глубоко, а пруд оказался не таким уж мелк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что т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говорил солдат и поплотнее завернулся в одея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наружи донесся шум мотора. Дверь открылась, и водитель, просунув голову, долож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ехать, товарищ лейтенан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том подмигнул Шнейдерай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был смелый трюк, Рони, поздравляю! Отпуск в порядке поощрения тебе обеспече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лейтенант и вст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ехали, только сначала в медпункт. Врач должен проверить нашего водолаз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уж само соб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унтер-офиц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д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вторил лейтенант и козырну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го добр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л он оставшимся товарищ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ональд успел еще услышать, как водитель с удивлением спрашивал лейтенан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ужели это Шмид вытащил Рутковского из затопленного тан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вета он не расслышал, так как дверь захлопнулась и санитарная машина отъеха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ональд чувствовал легкую слабость, и ему было немного не по себе, словно он был чем-то удручен. Его то знобило, то бросало в жар. Он закрыл глаза и откинулся на сидень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плохо? Может, приляжешь на носил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забоченно Штей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зразил Рональ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йчас пройде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шину сильно забрасывало на разбитой дороге, и солдаты крепко держались за спинки сидени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субботу ребята пойдут в увольн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олвил Штей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не думаешь пойти во Дворец культуры? Там будет выступать какая-то знаменитая певиц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у, наверн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Ан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ональд достал носовой платок и вытер вспотевший лоб. Слабость понемногу стала проход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с Ан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ая девушка? Наверное, лучше всех, д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Рональд устало улыб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давно дружим. Если хочешь, пойдем вместе. У Анке есть подруг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енькая Зиг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Зигрид Лауэнштейн. Ты же ее знаеш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Штейн зам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ы охотно пошел, да боюсь, из этого ничего не выйдет... Как ты думаешь, Рони, что теперь будет? Наверно, начнется расследова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знаешь, я об этом как-то не подумал. А что, мы сделали что-нибудь не т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На карте этой проклятой лужи не было. Что ж, я должен был без конца вылезать из танка и проверять путь? Но ведь учения проводились в обстановке, приближенной к бое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качал голо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даже опомниться не успели, как маленький Арнд уже был в воде. 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умчиво повторил Рональ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мы растерялись. Если бы не Арнд Шмид... Когда Штейн закричал, что Енс остался в танке, Арнд уже стоял у башни, готовый нырнуть. Как я только что нырял, чтобы снять танк со скорости.</w:t>
      </w:r>
    </w:p>
    <w:p>
      <w:pPr>
        <w:pStyle w:val="Normal"/>
        <w:rPr/>
      </w:pPr>
      <w:r>
        <w:rPr>
          <w:rFonts w:eastAsia="Times New Roman" w:cs="Times New Roman" w:ascii="Times New Roman" w:hAnsi="Times New Roman"/>
          <w:color w:val="auto"/>
          <w:sz w:val="20"/>
          <w:szCs w:val="20"/>
          <w:lang w:val="ru-RU"/>
        </w:rPr>
        <w:t>«Как это могло случ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сотый раз спрашивал себя Рональд. — Почему я сразу не сообразил, что нужно делать? Даже лейтенант предполагал, что Енса вытащил из воды именно я. И лейтенант, и шофер тягача, и многие другие думали, что это моя заслуга. Но это сделал не я, а Арнд Шмид, этот застенчивый парене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не случилось. Хотя, конечно, могло случи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мышлял Штей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бежать подобных неприятностей впредь. Но ты тоже молодчи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говори чепухи! У меня полный сумбур в голове. Я должен поговорить обо всем с Анке или лучше написать ей. Я лучше напиш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взял лежавший в углу машины мокрый мундир, вытащил из кармана бумажник и осторожно достал из него маленькую фотографию. Фотография сильно намок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о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Штейн.</w:t>
      </w:r>
    </w:p>
    <w:p>
      <w:pPr>
        <w:pStyle w:val="Normal"/>
        <w:rPr/>
      </w:pPr>
      <w:r>
        <w:rPr>
          <w:rFonts w:eastAsia="Times New Roman" w:cs="Times New Roman" w:ascii="Times New Roman" w:hAnsi="Times New Roman"/>
          <w:color w:val="auto"/>
          <w:sz w:val="20"/>
          <w:szCs w:val="20"/>
          <w:lang w:val="ru-RU"/>
        </w:rPr>
        <w:t>Рональд кивнул. Штейн с любопытством разглядывал мокрую покоробившуюся карточку. Анке, студентка. Длинная коса, открытое круглое лицо с темными глазами. Блондинка, скорее, даже русая. «Да, такая девушка не для флирта, — подумал Штей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рьезная и, видимо, знает себе цену. Сразу ви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 ровной дороге машина пошла быстрее. Штейн сбросил одеяло и надел тренировочный костю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ни говори, а мы все-таки вытащили наш танк, нашего «старика». Ты знаешь, что в ближайшие два месяца мы должны получить новую техни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совершенно точно. К нам поступает новая техни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лесу крупными хлопьями падал снег. Хотя через две недели по всем правилам должна была начаться вес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 событии, происшедшем в танковом полку, Анке Кламм и Зигрид Лауэнштейн узнали на семинаре у доктора Хельгера. В тот раз на семинаре говорили о партийной совести и риске при принятии ответственных решен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ктор Хельгер любил острую постановку вопросов и в подтверждение своих тезисов или для опровержения тезисов оппонентов привлекал в качестве примеров литературные персонажи. Он использовал при этом произведения Островского, Шолохова, Брех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реди студентов возникали горячие споры, высказывались самые разные, порой противоречивые мнения. Некоторые, например, считали, что Корчагин был излишне категоричен в своих поступках и это не всегда было на пользу де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нке возмущала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ужели вы не в состоянии учитывать историческую обстановку? Попробуйте мысленно перенестись в те условия, в которых действовал Корчагин, постарайтесь понять требования того времени, и вам все станет ясно. В современных условиях ему, может быть, не потребовалось бы так поступать. Но такое качество, как готовность к самопожертвованию, всегда сохраняе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игрид рассеянно слушала и думала про себя, что все это в общем-то понятно, но судьба Макара Нагульнова из «Поднятой целины» ее совсем не волновала, она оставалась равнодушной к его переживаниям. Другое дело Рихард Зорге. Это был настоящий гер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оцениваешь события не умом, а чувством, — упрекала ее Ан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ктор Хельгер подогревал дискуссию. Он приводил примеры, когда заключенные концлагерей, подвергаясь смертельному риску, прятали в своих блоках детей, обреченных на гибель нацистскими палач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произошло бы в том случае, если из-за спрятанных в лагере детей провалилась вся тайная организация заключенных и многие из них были бы уничтожены нацистами? Как вы считаете, не был ли в этом случае риск слишком вел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ашивал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итуация очень сложная, но даже в этих условиях детей необходимо было спасти. Заключенные поступили совершенно правильно. Так бы поступили и мы. Было бы бесчеловечно подвергать опасности детей во имя собственной безопасн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Зигри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нке молчала. Она не была убеждена в своей правоте, но ей казалось, что на нелегальном положении коммунисты должны руководствоваться иными принципами, основанными не только на одной гуманности. В этом плане Зигрид слишком упрощенно подходит к оценке полож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ельгер исподволь направлял дискуссию в нужное русло. Решение должно основываться на всесторонней оценке обстановки, а для этого нужны глубокие и всесторонние знания. Но кроме того, человек должен действовать, руководствуясь партийной совестью. И чем тверже его убеждения, тем правильнее и яснее принимаемые им решения. Но это не означает, однако, что в этом случае устраняются все трудности, связанные с принятием реш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до сих пор не могу понять: почему наши отцы и матери настолько заблуждались, что в большинстве своем принимали ошибочные решения во времена господства нацист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изнес долговязый бородач.</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нке вспомнился в это мгновение отец Рональда, и она возрази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се немцы при нацизме заблуждались, но большинство терпело нацистский гнет, и фашисты использова</w:t>
      </w:r>
      <w:r>
        <w:rPr>
          <w:rFonts w:cs="Times New Roman" w:ascii="Times New Roman" w:hAnsi="Times New Roman"/>
          <w:color w:val="auto"/>
          <w:sz w:val="20"/>
          <w:szCs w:val="20"/>
        </w:rPr>
        <w:t>ли их пассивность в своих интересах. Что, старшее поколение мало знало? Это объяснение неубедитель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 этом мы еще поговорим, — сказал доктор Хельг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ля вас все эти понятия несколько абстрактны. Почему солдаты принимали участие в войне? Почему немецкий народ не восстал против фашизма? Это очень серьезные вопросы, и без знания того времени и истории на них трудно ответить. Сейчас же мы разбираем другую сторону вопроса и давайте не будем отклоняться. Вы сейчас охотно воспринимаете красивое, философски аргументированное решение конфликта в литературе так же, как в жизни, и вряд ли поймете, например, мать, которая выступает против своего сына.</w:t>
      </w:r>
    </w:p>
    <w:p>
      <w:pPr>
        <w:pStyle w:val="Normal"/>
        <w:rPr/>
      </w:pPr>
      <w:r>
        <w:rPr>
          <w:rFonts w:eastAsia="Times New Roman" w:cs="Times New Roman" w:ascii="Times New Roman" w:hAnsi="Times New Roman"/>
          <w:color w:val="auto"/>
          <w:sz w:val="20"/>
          <w:szCs w:val="20"/>
          <w:lang w:val="ru-RU"/>
        </w:rPr>
        <w:t>Контраргументы, размышления, интерес к оригинальным суждения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это входило в методику профессора Хельгера при проведении семинаров, и это нравилось студентам. Он был прав, утверждая, что не всегда решению может предшествовать всестороннее взвешивание всех «за» и «против». А если для этого нет возможностей, как быть в таком случае? Неужели ожидать гарантий личной безопасности и лишь после того принимать застрахованное реш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ктор Хельгер продолж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стой пример. Я, как вам известно, являюсь капитаном запаса и только три дня назад вернулся с учений. Там произошел следующий случай. Танк двигался по залитой водой низине и провалился в подводную яму. Экипаж поступил так, как предписывалось в соответствующих наставлениях и инструкциях и неоднократно выполнялось на практи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нкисты выскочили из затонувшего танка, но только не все, а три человека. Четвертый по каким-то причинам не смог выбраться и остался в машине. Трое спасшихся находились, видимо, в шоковом состоянии от всего случившегося, но каждая минута промедления могла окончиться смертью для того, кто остался под водой. Один из экипажа, не раздумывая, в обмундировании бросается в ледяную воду и вытаскивает своего товарища. И как раз вовремя. Эти действия не отрабатывались на учениях, солдата никто не страховал, и ему некогда было раздумывать и взвешивать все «за» и «проти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это частный случа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изнес кто-то из студент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ля к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Хельгер. — Что бы произошло, если бы солдат, который прыгнул в воду, промедлил деся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адцать секунд, если бы он не принял вовремя единственно верного реш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ер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роизвольно вырвалось у Зигри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лдат, который выполнял свой долг.</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другие? Почему у других сознание не сработа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зможно, они растерялись или испугали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действовали бы так же, как этот солда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о теоретический вопрос, Хельгер просто провоцирует их, считали студенты. Возник спор, и доктор призвал молодых людей соблюдать тиши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ин из вас когда-то сказал, что героизм связан со своеобразным эгоизм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абсур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тестующе заявила Анке. Про себя она решила, что обязательно узнает у профессора подробности. Он же был в полку, в котором служит Рональд, а от него вот уже две недели нет никаких извест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е семинара они с Зигрид подошли к доктору Хельге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сожалению, подробностей я не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ня тогда задержали в штабе. Но, подождите, мне</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жется, фамилия командира танка Штейн. Да, да, я вспомин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ранц Штейн. Его экипаж считается лучшим в пол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тейн! Это был командир Рональ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случайно, не знаете фамилию солдата, которого спас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Зигрид, волнуясь за подру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 помню, это был, кажется, механик-водите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ональ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вод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а Ан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 друг?</w:t>
      </w:r>
    </w:p>
    <w:p>
      <w:pPr>
        <w:pStyle w:val="Normal"/>
        <w:rPr/>
      </w:pPr>
      <w:r>
        <w:rPr>
          <w:rFonts w:eastAsia="Arial" w:cs="Times New Roman" w:ascii="Times New Roman" w:hAnsi="Times New Roman"/>
          <w:color w:val="auto"/>
          <w:sz w:val="20"/>
          <w:szCs w:val="20"/>
        </w:rPr>
        <w:t>— </w:t>
      </w:r>
      <w:r>
        <w:rPr>
          <w:rFonts w:eastAsia="Arial" w:cs="Times New Roman" w:ascii="Times New Roman" w:hAnsi="Times New Roman"/>
          <w:color w:val="auto"/>
          <w:sz w:val="20"/>
          <w:szCs w:val="20"/>
          <w:lang w:val="ru-RU"/>
        </w:rPr>
        <w:t>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ак там все в порядке. Вам не о чем беспокоиться, Ан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лагодарю ва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а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ктор закрыл свой портфель с конспектами и книг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сскажете мне потом. Очень может быть, что именно ваш друг спас того солдата. Ведь могло так быть, не правда 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зусловно, это Рон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шила Зигри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росто сумасшедш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ельгер улыб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одому человеку можно позавидо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мог быть и друг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рьезно сказала Анке.</w:t>
      </w:r>
    </w:p>
    <w:p>
      <w:pPr>
        <w:pStyle w:val="Normal"/>
        <w:rPr/>
      </w:pPr>
      <w:r>
        <w:rPr>
          <w:rFonts w:eastAsia="Times New Roman" w:cs="Times New Roman" w:ascii="Times New Roman" w:hAnsi="Times New Roman"/>
          <w:color w:val="auto"/>
          <w:sz w:val="20"/>
          <w:szCs w:val="20"/>
          <w:lang w:val="ru-RU"/>
        </w:rPr>
        <w:t>Зигрид удивленно посмотрела на нее. «Такое впечатление, что ей даже хочется, чтобы это был друг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леднее время они часто ссорятся. Не могу понять. Дружат они давно, кажется, влюблены друг в друга и тем не менее без конца спорят, как будто у них существуют неразрешимые проблемы. Зачем самим делать свою жизнь труднее, чем она есть на самом деле? Не понимаю! Может быть, им кажется, что без этого жизнь была бы слишком однообразной? Скука есть следствие привычки. Ну что ж, может, они и правы... Но солдата спас Рональд, это несомненно. Это не мог быть никто другой. Рони действительно сумасбродный паре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когда Зигрид уже собиралась лечь и лениво перелистывала иллюстрированный журнал, Анке сообщила 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был не он. Я встретила в городе лейтенанта Штефена, и он мне все рассказал. Это был Арнд Шми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е голос звучал спокойно, и она говорила это как будто с облегчени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ожет бы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а Зигрид с изумлени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нке пожала плеч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а, не удивляйся. Это был Арнд Шмид, маленький скромный солдат, который никогда ничем особенным не отличался. Так мне сказал лейтенан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почему же Рони этого не сдел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роси его об этом са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встретимся в воскресенье. А почему, собственно, именно он должен был это сделать? Потому, что он привык быть всегда первым? Почему ты считаешь, что другие не способны на такой самоотверженный поступ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нке почему-то умолчала о том, что Рональд тоже нырял в ледяную воду, чтобы спять танк со скоро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напрасно сердишься. Я не вижу для этого никаких оснований.</w:t>
      </w:r>
    </w:p>
    <w:p>
      <w:pPr>
        <w:pStyle w:val="Normal"/>
        <w:rPr/>
      </w:pPr>
      <w:r>
        <w:rPr>
          <w:rFonts w:eastAsia="Times New Roman" w:cs="Times New Roman" w:ascii="Times New Roman" w:hAnsi="Times New Roman"/>
          <w:color w:val="auto"/>
          <w:sz w:val="20"/>
          <w:szCs w:val="20"/>
          <w:lang w:val="ru-RU"/>
        </w:rPr>
        <w:t>«Я действительно сержусь на него, это прав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думала Анке. — Я знаю его уже давно — лет пять, даже больше. Мы познакомились, когда их класс приехал к нам в село помогать в сборе овощей. Это было в ноябре, шесть лет назад. Нам было тогда по четырнадцать. И все это время, что мы знакомы, у него все идет гладко. Не то чтобы он искал легкого пути, но ему все удается. Может быть, </w:t>
      </w:r>
      <w:r>
        <w:rPr>
          <w:rFonts w:cs="Times New Roman" w:ascii="Times New Roman" w:hAnsi="Times New Roman"/>
          <w:color w:val="auto"/>
          <w:sz w:val="20"/>
          <w:szCs w:val="20"/>
        </w:rPr>
        <w:t>просто везет? Очевидно, я немного завидую, что он всегда впереди. Еще в школе он был отличником, учился лучше, чем я. Но меня злит, когда все вокруг говорят о нем как о лучшем. Наверное, я просто несправедлива к нему... Но поче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подошла к зеркалу, взяла гребень. У нее были длинные русые волосы. Иногда она заплетала их в косу, и нужно заметить, что у нее была самая большая и красивая коса в город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варить коф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Зигри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алуй! У тебя есть настроение поболт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У меня тридцатого марта день рождения. Ты знаешь, кого я приглаш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пробую догада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нулась Ан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пригласишь меня, Рональда и, может быть, даже... доктора Хельге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Я приглашу еще этого Шмида!</w:t>
      </w:r>
    </w:p>
    <w:p>
      <w:pPr>
        <w:pStyle w:val="Normal"/>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Но... Но ты даже не знакома с н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и познакомлюсь! Смелый парень, спас товарища. Он просто герой! И не думай меня отговаривать. Мы так много говорим о героях, о подвигах, совершенных где-то и когда-то, а тут я наконец могу увидеть живого героя, нашего ровесника, такого же человека, как и мы, но все-таки необыкновенного. Рони я тоже, конечно, приглашу, он должен прий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ты так хочешь, он непременно прид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кофейнике забулькала вода. Зигрид заварила кофе, достала сахар и слив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наверное, думаешь, что это опять мои фокусы, но меня этот парень действительно интересует. Может быть, потому, что мне самой совсем не свойственно героическое. Видимо, у меня нет для этого данны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считаешь, что герой должен быть каким-то особенны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разве не т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они наконец погасили свет, Зигрид погрузилась в мечты о своем незнакомом герое.</w:t>
      </w:r>
    </w:p>
    <w:p>
      <w:pPr>
        <w:pStyle w:val="Normal"/>
        <w:rPr/>
      </w:pPr>
      <w:r>
        <w:rPr>
          <w:rFonts w:eastAsia="Times New Roman" w:cs="Times New Roman" w:ascii="Times New Roman" w:hAnsi="Times New Roman"/>
          <w:color w:val="auto"/>
          <w:sz w:val="20"/>
          <w:szCs w:val="20"/>
          <w:lang w:val="ru-RU"/>
        </w:rPr>
        <w:t>Анке тоже долго не спала. За дверью шуршала хозяйка. Анке видела ее расплывчатую тень через матовое стекло. Она закрыла глаза, но сон не шел. «Почему я радуюсь, что Рональд на этот раз не оказался впере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мешно, но я действительно рада, что не он на этот раз стал героем дня, что подвиг совершил другой сол</w:t>
      </w:r>
      <w:r>
        <w:rPr>
          <w:rFonts w:cs="Times New Roman" w:ascii="Times New Roman" w:hAnsi="Times New Roman"/>
          <w:color w:val="auto"/>
          <w:sz w:val="20"/>
          <w:szCs w:val="20"/>
        </w:rPr>
        <w:t>дат, который, по словам Штефена, считал Рональда недосягаемым образцом. Что ж, Рони это только на пользу».</w:t>
      </w:r>
    </w:p>
    <w:p>
      <w:pPr>
        <w:pStyle w:val="Normal"/>
        <w:rPr/>
      </w:pPr>
      <w:r>
        <w:rPr>
          <w:rFonts w:eastAsia="Times New Roman" w:cs="Times New Roman" w:ascii="Times New Roman" w:hAnsi="Times New Roman"/>
          <w:color w:val="auto"/>
          <w:sz w:val="20"/>
          <w:szCs w:val="20"/>
          <w:lang w:val="ru-RU"/>
        </w:rPr>
        <w:t>Она повернулась на бок, чувствуя, что сон начинает одолевать ее. «Ты смешная, Ан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а она, засып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юбишь парня и все время стараешься найти в нем какие-то отрицательные качества, морализируешь. Это, пожалуй, неэтично даже в мысля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стеклянной дверью по-прежнему слышалось шарканье. Было около полуночи, а хозяйка все еще не спала. По радио в ее комнате какой-то бас пел русские песни, грустные и красивые. Если бы только хозяйка не вздумала подпевать ему...</w:t>
      </w:r>
    </w:p>
    <w:p>
      <w:pPr>
        <w:pStyle w:val="Normal"/>
        <w:rPr/>
      </w:pPr>
      <w:r>
        <w:rPr>
          <w:rFonts w:eastAsia="Times New Roman" w:cs="Times New Roman" w:ascii="Times New Roman" w:hAnsi="Times New Roman"/>
          <w:color w:val="auto"/>
          <w:sz w:val="20"/>
          <w:szCs w:val="20"/>
          <w:lang w:val="ru-RU"/>
        </w:rPr>
        <w:t>Анке вздохнула: «Мне сейчас нужно думать об учебе, о завтрашних занятиях. Предстоит семинар по машиноведению, лекции по анализу производства и современной техники информации, нужно готовить чертежи поточных линий, потом еще коллоквиум по электропривод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равда, послезавтра. И послезавтра же вечер, на котором мы встретимся с Рональдом. Смешно, я снова думаю о н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маленькие часы, лежавшие на ночном столике. Скоро двенадцать. «Мать, наверно, еще сидит, занимается. Она прилежнее, чем дочь, но в этом году все, она заканчивает. Мамин диплом мы торжественно отпразднуем».</w:t>
      </w:r>
    </w:p>
    <w:p>
      <w:pPr>
        <w:pStyle w:val="Normal"/>
        <w:rPr/>
      </w:pPr>
      <w:r>
        <w:rPr>
          <w:rFonts w:eastAsia="Times New Roman" w:cs="Times New Roman" w:ascii="Times New Roman" w:hAnsi="Times New Roman"/>
          <w:color w:val="auto"/>
          <w:sz w:val="20"/>
          <w:szCs w:val="20"/>
          <w:lang w:val="ru-RU"/>
        </w:rPr>
        <w:t>Мать Анке Кламм была крестьянкой из-под Магдебурга. Отца Анке не помн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н умер вскоре после ее рождения. Мать с маленьким ребенком на руках вынуждена была остаться с родителями мужа, которые имели </w:t>
      </w:r>
      <w:r>
        <w:rPr>
          <w:rFonts w:cs="Times New Roman" w:ascii="Times New Roman" w:hAnsi="Times New Roman"/>
          <w:color w:val="auto"/>
          <w:sz w:val="20"/>
          <w:szCs w:val="20"/>
        </w:rPr>
        <w:t xml:space="preserve">15 </w:t>
      </w:r>
      <w:r>
        <w:rPr>
          <w:rFonts w:eastAsia="Times New Roman" w:cs="Times New Roman" w:ascii="Times New Roman" w:hAnsi="Times New Roman"/>
          <w:color w:val="auto"/>
          <w:sz w:val="20"/>
          <w:szCs w:val="20"/>
          <w:lang w:val="ru-RU"/>
        </w:rPr>
        <w:t>гектаров земли, и жила в семье на положении батрачки. Для чтения книг у нее не хватало времени, но в работе не было ей равных. На Анке времени не оставалось, и девочка играла не со сверстницами в куклы, а с мальчишками в футбол, разоряла вместе с ними птичьи гнезда, лазила по деревьям. Не было также необходимости заботиться о занятиях Анке, когда девочка пошла в школу. От матери она унаследовала сообразительность, и учеба ее не обременяла. Выполнение домашних заданий никто не контролировал, и поведением Анке в школе также никто не интересовался. Матери, занятой тяжелым крестьянским трудом, было не до этого. Когда ей говорили о шалостях ее дочери, она отвечала, что было бы куда хуже, если бы де</w:t>
      </w:r>
      <w:r>
        <w:rPr>
          <w:rFonts w:cs="Times New Roman" w:ascii="Times New Roman" w:hAnsi="Times New Roman"/>
          <w:color w:val="auto"/>
          <w:sz w:val="20"/>
          <w:szCs w:val="20"/>
        </w:rPr>
        <w:t>вочка имела образцовое поведение и двойки по основным предметам.</w:t>
      </w:r>
    </w:p>
    <w:p>
      <w:pPr>
        <w:pStyle w:val="Normal"/>
        <w:rPr/>
      </w:pPr>
      <w:r>
        <w:rPr>
          <w:rFonts w:eastAsia="Times New Roman" w:cs="Times New Roman" w:ascii="Times New Roman" w:hAnsi="Times New Roman"/>
          <w:color w:val="auto"/>
          <w:sz w:val="20"/>
          <w:szCs w:val="20"/>
          <w:lang w:val="ru-RU"/>
        </w:rPr>
        <w:t>Потом в деревне организовался производственный кооператив. Кооператив был слабенький, в него вступали маломощные крестьяне. Мать Анке посмеивалась над порядками во вновь созданном хозяйстве. Сами они туда ни за что бы не вступили, но стар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екор со свекровь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новились все несноснее и злее. Мать работала от зари до зари, Анке тоже прибавилось хлопот, так что занятия в июле приходилось пропускать. Старики считали, что она уже достаточно взросл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Анке было </w:t>
      </w:r>
      <w:r>
        <w:rPr>
          <w:rFonts w:eastAsia="Times New Roman" w:cs="Times New Roman" w:ascii="Times New Roman" w:hAnsi="Times New Roman"/>
          <w:color w:val="auto"/>
          <w:sz w:val="20"/>
          <w:szCs w:val="20"/>
        </w:rPr>
        <w:t xml:space="preserve">12 </w:t>
      </w:r>
      <w:r>
        <w:rPr>
          <w:rFonts w:eastAsia="Times New Roman" w:cs="Times New Roman" w:ascii="Times New Roman" w:hAnsi="Times New Roman"/>
          <w:color w:val="auto"/>
          <w:sz w:val="20"/>
          <w:szCs w:val="20"/>
          <w:lang w:val="ru-RU"/>
        </w:rPr>
        <w:t>л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бы чистить хлев, ухаживать за скотом, боронить, доить корову, сбивать масло и выполнять всякую другую работу, не имеющую никакого отношения к учебе. Кончилось беззаботное детство, безобидные шалости. Птицы могли теперь спокойно высиживать свои яй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м никто не мешал.</w:t>
      </w:r>
    </w:p>
    <w:p>
      <w:pPr>
        <w:pStyle w:val="Normal"/>
        <w:rPr/>
      </w:pPr>
      <w:r>
        <w:rPr>
          <w:rFonts w:eastAsia="Times New Roman" w:cs="Times New Roman" w:ascii="Times New Roman" w:hAnsi="Times New Roman"/>
          <w:color w:val="auto"/>
          <w:sz w:val="20"/>
          <w:szCs w:val="20"/>
          <w:lang w:val="ru-RU"/>
        </w:rPr>
        <w:t>В школе учитель рассказывал ребятам о преимуществах кооперативного землепользования, дети ему верили, и Анке теперь частенько задумывалась: кто же пра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читель или мать? Они оба были ей дорог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то к ним в деревню приезжали рабочие с фабрики по изготовлению моющих средств. Они рассказывали о своем производстве, которое достигло максимальной выработки, и теперь у них есть возможность выйти со своей продукцией на международный рынок. Мать Анке, слушая эти рассказы, смеялась и говорила, что лучше бы они заботились о том, чтобы стиральные порошки были дешевле. Анке старалась вникнуть в разговор взрослых и после сказала матери, что ей непонятно, почему фабрика расширяется, а в их кооперативе дела идут совсем плохо. Как же будет 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чером, когда собрались родственники и знакомые, разговор, как всегда, пошел о том, как же дальше жить крестьянам. Было шумно, говорили все вместе, спорили, ссорились.</w:t>
      </w:r>
    </w:p>
    <w:p>
      <w:pPr>
        <w:pStyle w:val="Normal"/>
        <w:rPr/>
      </w:pPr>
      <w:r>
        <w:rPr>
          <w:rFonts w:eastAsia="Times New Roman" w:cs="Times New Roman" w:ascii="Times New Roman" w:hAnsi="Times New Roman"/>
          <w:color w:val="auto"/>
          <w:sz w:val="20"/>
          <w:szCs w:val="20"/>
          <w:lang w:val="ru-RU"/>
        </w:rPr>
        <w:t>В эту ночь мать не спала и даже, как показалось Анке, плакала. Девочка все спрашивала, не болит ли у нее что-нибудь, не вызвать ли врача. Но у матери была совсем другая бо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на не видела для себя выхода. Последнее время ей часто казалось, будто она бесцельно плывет в безбрежном житейском море, не зная, куда пристать. Нет, </w:t>
      </w:r>
      <w:r>
        <w:rPr>
          <w:rFonts w:cs="Times New Roman" w:ascii="Times New Roman" w:hAnsi="Times New Roman"/>
          <w:color w:val="auto"/>
          <w:sz w:val="20"/>
          <w:szCs w:val="20"/>
          <w:lang w:val="ru-RU"/>
        </w:rPr>
        <w:t xml:space="preserve">в </w:t>
      </w:r>
      <w:r>
        <w:rPr>
          <w:rFonts w:cs="Times New Roman" w:ascii="Times New Roman" w:hAnsi="Times New Roman"/>
          <w:color w:val="auto"/>
          <w:sz w:val="20"/>
          <w:szCs w:val="20"/>
        </w:rPr>
        <w:t xml:space="preserve">30 </w:t>
      </w:r>
      <w:r>
        <w:rPr>
          <w:rFonts w:cs="Times New Roman" w:ascii="Times New Roman" w:hAnsi="Times New Roman"/>
          <w:color w:val="auto"/>
          <w:sz w:val="20"/>
          <w:szCs w:val="20"/>
          <w:lang w:val="ru-RU"/>
        </w:rPr>
        <w:t>лет нельзя жить так, как это было до сих пор, словно в полусне. Мать впервые так серьезно разговаривала со своей двенадцатилетней дочерью, и Анке, еще не все понимая в ее словах, как могла, старалась успокоить 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мать вернулась с поля, старуха, сидя в скрипучем кресле возле печки, заметила как бы невзначай: «Сегодня мы записались в кооператив, но уж, конечно, не по убежден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ть и сама это прекрасно знала, но что из этого? Ее даже не спросили, не сочли нужным или просто забыли. Ведь это хозяйство было не ее. Она вместе со своей маленькой дочерью была здесь чуж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школе начались весенние каникулы. Черные дрозды уже принялись вить гнезда. Мать решила свозить дочь в Веймар. Впервые в жизни они остановились в гостинице, увидели дома, в которых жили великие поэты, гуляли по пробуждающемуся парку; мать раздумывала о своей судьбе и как с равной говорила с девоч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ногда она как-то смущенно посматривала на дочь, как бы боясь того, что ее Анке знает уже гораздо больше, чем она сама. Ей мало пришлось учи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они увидели Бухенвальд, они после целый день ни о чем не могли говорить. Вечером мать пыталась успокоить и утешить дочь, говоря, что все, что там было, в этом лагере, давно прошло и не вернется, а Анке все спрашивала ее, как это могло произой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нувшись в деревню, крестьянка Кламм собралась и на велосипеде отправилась в город. Там расширяли известную ей фабрику стиральных порошков, и рабочие руки были очень нужны. Она встретила рабочих, с которыми была уже знакома по их наездам в деревню. Узнав о ее намерении работать в городе, они с сомнением качали головами. Поначалу фабрика пугала грохотом машин и аппаратов. Но женщина все же решила попробовать, и ее привыкшие к тяжелому крестьянскому труду руки быстро освоили несложные операции на упаковочном полуавтомате. Она сразу стала выполнять норму, которую обычно давали опытные работниц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се же Анке замечала, что мать ее несчастлива. Она стала молчаливой, редко смеялась, было видно, что ее тянет к прежней работе. И Анке без ведома матери пошла к председателю сельскохозяйственного кооператива. Председатель подумал и деловито направился к ним в дом, когда мать только что вернулась на своем велосипеде из горо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рау Кламм! У нас собралось сейчас много обобществленного скота, но опытных работников, знающих, как с ним обращаться, не хватает. Мне говорили, что у вас по этой части золотые руки. Пойдете на фер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едложение было как нельзя кстати. Мать ответила, что дело серьезное и она должна подумать. Но Анке уже знала, что все реше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ть уволилась с фабрики и, проработав совсем немного, вскоре стала бригадиром.</w:t>
      </w:r>
    </w:p>
    <w:p>
      <w:pPr>
        <w:pStyle w:val="Normal"/>
        <w:rPr/>
      </w:pPr>
      <w:r>
        <w:rPr>
          <w:rFonts w:cs="Times New Roman" w:ascii="Times New Roman" w:hAnsi="Times New Roman"/>
          <w:color w:val="auto"/>
          <w:sz w:val="20"/>
          <w:szCs w:val="20"/>
          <w:lang w:val="ru-RU"/>
        </w:rPr>
        <w:t xml:space="preserve">Это были тяжелые времена. Как назло, выдался неурожайный год. Анке переживала трудности вместе с матерью, а трудностей было много, в частности из-за неумелой организации. Крестьянин, который зарабатывал в кооперативе лишь </w:t>
      </w:r>
      <w:r>
        <w:rPr>
          <w:rFonts w:cs="Times New Roman" w:ascii="Times New Roman" w:hAnsi="Times New Roman"/>
          <w:color w:val="auto"/>
          <w:sz w:val="20"/>
          <w:szCs w:val="20"/>
        </w:rPr>
        <w:t xml:space="preserve">50 </w:t>
      </w:r>
      <w:r>
        <w:rPr>
          <w:rFonts w:cs="Times New Roman" w:ascii="Times New Roman" w:hAnsi="Times New Roman"/>
          <w:color w:val="auto"/>
          <w:sz w:val="20"/>
          <w:szCs w:val="20"/>
          <w:lang w:val="ru-RU"/>
        </w:rPr>
        <w:t xml:space="preserve">обязательных трудодней, а остальное время проводил в своем индивидуальном хозяйстве на оставленном ему участке, получал в конце года столько же, сколько и тот, кто трудился на общественном поле постоянно. Такое положение противоречило здравому смыслу, и мать пыталась его изменить. Много было бесхозяйственности. Некоторые члены кооператива в сенокос оставляли возы с сухим сеном под открытым небом, несмотря на то что собирался дождь. В своем хозяйстве этого никто бы не допустил. Мать указывала на подобные случаи, выступала против нерадивых на общем собрании. Из-за этого у нее испортились отношения со многими односельчанами. Она считала, что все должны работать хорошо и болеть за общее дело. Ей приходилось приказывать, распоряжаться, иногда не советуясь с членами кооператива. Начались раздоры, склоки, намеки, обиды. В деревнях на это большие мастера, имеют, можно сказать, в этом деле многовековой опыт. Мать заявила на заседании правления: «Не буду бригадиром. Ищите другого, с меня хватит! Останусь только в полеводческой бригаде!» И тогда же подала заявление в сельскохозяйственный техникум на заочное отделение. Это было в </w:t>
      </w:r>
      <w:r>
        <w:rPr>
          <w:rFonts w:cs="Times New Roman" w:ascii="Times New Roman" w:hAnsi="Times New Roman"/>
          <w:color w:val="auto"/>
          <w:sz w:val="20"/>
          <w:szCs w:val="20"/>
        </w:rPr>
        <w:t xml:space="preserve">1963 </w:t>
      </w:r>
      <w:r>
        <w:rPr>
          <w:rFonts w:cs="Times New Roman" w:ascii="Times New Roman" w:hAnsi="Times New Roman"/>
          <w:color w:val="auto"/>
          <w:sz w:val="20"/>
          <w:szCs w:val="20"/>
          <w:lang w:val="ru-RU"/>
        </w:rPr>
        <w:t>году.</w:t>
      </w:r>
    </w:p>
    <w:p>
      <w:pPr>
        <w:pStyle w:val="Normal"/>
        <w:rPr/>
      </w:pPr>
      <w:r>
        <w:rPr>
          <w:rFonts w:cs="Times New Roman" w:ascii="Times New Roman" w:hAnsi="Times New Roman"/>
          <w:color w:val="auto"/>
          <w:sz w:val="20"/>
          <w:szCs w:val="20"/>
        </w:rPr>
        <w:t xml:space="preserve">В ноябре того же года на уборку свеклы из города прислали школьников. Кооператив не справлялся с работой, и клубни могли остаться под снегом. Анке работала в поле вместе с городскими ребятами, и ей было неловко оттого, что они в деревне сами не сумели убрать свеклу и вынуждены были приглашать горожан. Вот тогда появился этот </w:t>
      </w:r>
      <w:r>
        <w:rPr>
          <w:rFonts w:eastAsia="Times New Roman" w:cs="Times New Roman" w:ascii="Times New Roman" w:hAnsi="Times New Roman"/>
          <w:color w:val="auto"/>
          <w:sz w:val="20"/>
          <w:szCs w:val="20"/>
          <w:lang w:val="ru-RU"/>
        </w:rPr>
        <w:t>паре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нальд Шнейдерайт, сразу понравившийся ей. Он был сильный, хорошо работал, и любой холод был ему нипоч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нке не была застенчивой девочкой. Она пригласила Рональда к себе домой на обед. Так продолжалось целую неделю, и мать ничего не имела против. Она не возражала против дружбы с Рональдом. Четырнадцатилетний парень вскоре узнал все их семейные дела. Он тоже был не из робких и как-то прямо спросил мать Анке: «Я слышал, что на вашей кооперативной ферме с тех пор, как вы ушли из бригадиров, дела совсем плохи. Наверное, вы теперь переживаете, ведь прав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ть ничего не сказала. Собственно говоря, он был прав. То, что после ее ухода с фермы дела там пошли значительно хуже, было очевидно. Но времена, когда она остро реагировала на подобные вопросы, давно минули.</w:t>
      </w:r>
    </w:p>
    <w:p>
      <w:pPr>
        <w:pStyle w:val="Normal"/>
        <w:rPr/>
      </w:pPr>
      <w:r>
        <w:rPr>
          <w:rFonts w:eastAsia="Times New Roman" w:cs="Times New Roman" w:ascii="Times New Roman" w:hAnsi="Times New Roman"/>
          <w:color w:val="auto"/>
          <w:sz w:val="20"/>
          <w:szCs w:val="20"/>
          <w:lang w:val="ru-RU"/>
        </w:rPr>
        <w:t>«Бросить все и уй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не решение пробле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явил парень. Мать нахмурилась и сказала, что все не так просто и что он еще многого не понимает. Анке в глубине души была согласна с матерью, полагая, что Рональд слишком важничает, но смолчала. Она хорошо знала, что, если мать сердится, стало быть, слова этого мальчишки попали в цель. Но откуда у него берется смелость так судить о серьезных вещах? Почему он всегда рассуждает так, будто ему все известно? Анке, например, до сих пор не могла выбрать себе профессию, а он уже сейчас твердо решил, кем он буд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фицером, как отец.</w:t>
      </w:r>
    </w:p>
    <w:p>
      <w:pPr>
        <w:pStyle w:val="Normal"/>
        <w:rPr/>
      </w:pPr>
      <w:r>
        <w:rPr>
          <w:rFonts w:eastAsia="Times New Roman" w:cs="Times New Roman" w:ascii="Times New Roman" w:hAnsi="Times New Roman"/>
          <w:color w:val="auto"/>
          <w:sz w:val="20"/>
          <w:szCs w:val="20"/>
          <w:lang w:val="ru-RU"/>
        </w:rPr>
        <w:t xml:space="preserve">Однажды Рональд рассказал ей о своем отце, В </w:t>
      </w:r>
      <w:r>
        <w:rPr>
          <w:rFonts w:eastAsia="Times New Roman" w:cs="Times New Roman" w:ascii="Times New Roman" w:hAnsi="Times New Roman"/>
          <w:color w:val="auto"/>
          <w:sz w:val="20"/>
          <w:szCs w:val="20"/>
        </w:rPr>
        <w:t xml:space="preserve">17 </w:t>
      </w:r>
      <w:r>
        <w:rPr>
          <w:rFonts w:eastAsia="Times New Roman" w:cs="Times New Roman" w:ascii="Times New Roman" w:hAnsi="Times New Roman"/>
          <w:color w:val="auto"/>
          <w:sz w:val="20"/>
          <w:szCs w:val="20"/>
          <w:lang w:val="ru-RU"/>
        </w:rPr>
        <w:t>лет старший Шнейдерайт уже с оружием в руках боролся на Балканах с фашистами, был награжден иностранным орденом и был убежден, что социализм победит и в Германии, но сам он не придет, его нужно завоевать. Это было в то время, когда в Германии флаги со свастикой висели почти в каждом окне, а с фронтов приходили победные вести. В тех условиях, казалось, самым простым было бы бросить оружие и спрятаться, спрятаться, чтобы выжить. Но коммунисты не могли так поступить. Пассивное ожид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не решение, никогда и ни в чем.</w:t>
      </w:r>
    </w:p>
    <w:p>
      <w:pPr>
        <w:pStyle w:val="Normal"/>
        <w:rPr/>
      </w:pPr>
      <w:r>
        <w:rPr>
          <w:rFonts w:eastAsia="Times New Roman" w:cs="Times New Roman" w:ascii="Times New Roman" w:hAnsi="Times New Roman"/>
          <w:color w:val="auto"/>
          <w:sz w:val="20"/>
          <w:szCs w:val="20"/>
          <w:lang w:val="ru-RU"/>
        </w:rPr>
        <w:t>Анке, слушая Рональда, чувствовала, что думает так же, как он. Но она понимала, что в жизни бывают различные ситуации и нельзя видеть только черное и белое. «А для этого парня, — дума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уществует, видимо, только одна возможн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ть «за» или «против». Нейтральным он не станет». Ему легко говорить, осуждать. Вот и мать тогда обиделась на него. Но ведь все-таки она снова пошла в правление кооператива, конечно не из-за этого мальчишки. Неполадки в кооперативе давно беспокоили ее, а слова Рональда только ускорили решение. «Направляйте меня на работу туда, куда сочтете нужным, где я буду полезн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она председателю, и ее вновь назначили бригадиром на ферм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нке с Рональдом к тому времени заканчивали десятый класс средней школы.</w:t>
      </w:r>
    </w:p>
    <w:p>
      <w:pPr>
        <w:pStyle w:val="Normal"/>
        <w:rPr/>
      </w:pPr>
      <w:r>
        <w:rPr>
          <w:rFonts w:eastAsia="Times New Roman" w:cs="Times New Roman" w:ascii="Times New Roman" w:hAnsi="Times New Roman"/>
          <w:color w:val="auto"/>
          <w:sz w:val="20"/>
          <w:szCs w:val="20"/>
          <w:lang w:val="ru-RU"/>
        </w:rPr>
        <w:t>Рональд по-прежнему хорошо учился, получал похвальные грамоты, выступал на школьных конференциях, как секретарь организации Союза свободной немецкой молодежи. Товарищи уважали его и считали, что на Рональда Шнейдерайта всегда можно полож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не подведет. Этими чертами характера Рональд был обязан своему отцу.</w:t>
      </w:r>
    </w:p>
    <w:p>
      <w:pPr>
        <w:pStyle w:val="Normal"/>
        <w:rPr/>
      </w:pPr>
      <w:r>
        <w:rPr>
          <w:rFonts w:eastAsia="Times New Roman" w:cs="Times New Roman" w:ascii="Times New Roman" w:hAnsi="Times New Roman"/>
          <w:color w:val="auto"/>
          <w:sz w:val="20"/>
          <w:szCs w:val="20"/>
          <w:lang w:val="ru-RU"/>
        </w:rPr>
        <w:t>«Ты что, живешь только для своего отца или для себя то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ашивала его Анке. — Кажется, он не только твой отец, но и вся твоя жизнь». Рональд не понимал ее.</w:t>
      </w:r>
    </w:p>
    <w:p>
      <w:pPr>
        <w:pStyle w:val="Normal"/>
        <w:rPr/>
      </w:pPr>
      <w:r>
        <w:rPr>
          <w:rFonts w:eastAsia="Times New Roman" w:cs="Times New Roman" w:ascii="Times New Roman" w:hAnsi="Times New Roman"/>
          <w:color w:val="auto"/>
          <w:sz w:val="20"/>
          <w:szCs w:val="20"/>
          <w:lang w:val="ru-RU"/>
        </w:rPr>
        <w:t>Позже Анке познакомилась с его отцом. Это произошло после смерти матери Рональда, три года назад. (Фрау Шнейдерайт была больна какой-то тяжелой болезнью.) Отец Рональда, полковник Шнейдерайт, был человек серьезный и не любил говорить о себе. Казалось, для него не существовало никаких проблем. То, что Рональд знал об отце, он услышал от матери, которая в основном и воспитывала мальчика. Иоганн Шнейдерайт как-то признался Анке, что часто упрекает себя за то, что для сына у него никогда не хватало времени. Иногда ему казалось, что у парня весьма упрощенное представление о жизни и он слишком рационально воспринимает окружающий мир. «К счастью, сейчас он, кажется, избавляется от этого недостат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полковник Анке, весьма польщенной тем, что такой серьезный человек беседует с нею как с равной о своем сы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нке знала, что ее Рони во многом подражает отцу. Ее друг начинал свою службу так же честно, как и он. И случившееся на учениях не охладит их дружб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Эдмунд Ауэ</w:t>
      </w:r>
    </w:p>
    <w:p>
      <w:pPr>
        <w:pStyle w:val="Level1"/>
        <w:rPr>
          <w:rFonts w:ascii="Times New Roman" w:hAnsi="Times New Roman" w:cs="Times New Roman"/>
          <w:color w:val="auto"/>
        </w:rPr>
      </w:pPr>
      <w:r>
        <w:rPr>
          <w:rFonts w:cs="Times New Roman" w:ascii="Times New Roman" w:hAnsi="Times New Roman"/>
          <w:color w:val="auto"/>
        </w:rPr>
        <w:t>ВСТРЕЧ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ло уже очень поз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вно затихли последние шаги в коридорах министерств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лковник Бентхайм сидел в своем кабинете и изучал дело, которое ему еще утром положила на письменный стол секретарша. Он не слышал монотонного шума ветра, легкого шелеста кленовых листьев и приглушенного стука ветвей, ударявших в широкое ок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конец-то ему удалось выбрать время, когда, как он полагал, можно было из бумаг в деле, заметок и документов выяснить все, что требуется, чтобы со спокойной совестью принять ответственное решение. Однако он все больше убеждался, что вряд ли в этой пачке бумаг содержится достаточно сведений, чтобы на этой основе можно было что-то реш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покачал головой. Нет, бумаги говорили мало. А этого человека, о котором шла речь, он знал. Знал, как ему казалось, гораздо лучше, чем можно было заключить из этих толстых пап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знал его еще с тех времен, о которых в деле ничего не указывалось или указывалось слишком мало. В ту пору этот человек еще не был офицером, и форма, которую он носил, была совершенно другой, с иными знаками различия. Но об этом говорится здесь постольку-поскольку, но ничего о другом. А это другое он и сам точно не знал. Он, Бентхайм, должен был принять решение относительно этого человека, дело которого лежало перед ним. И ему было трудно это сделать, поскольку он помнил то, о чем в документах не было указано, и не знал того, о чем свидетельствовали эти бумаг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листал, и читал, и вновь возвращался к уже перевернутым страницам, рассматривал фотографию офицера. На первый взгляд он казался ему совершенно незнакомым, но, если приглядеться, можно было узнать этого человека, каким он знал его в те време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мнения окончательно рассеялись, перед ним действительно лежало дело Вольфганга Мертенса, с которым они вместе были на центральном направлении восточного фронта. Нет, еще раньше. Он впервые увидел его в Галиции в госпитале. Их койки стояли рядом, и они часто дискутировали. Нет, это сегодня дискутируют, а в ту пору почти любая точка зрения вызывала горячие споры.</w:t>
      </w:r>
    </w:p>
    <w:p>
      <w:pPr>
        <w:pStyle w:val="Normal"/>
        <w:rPr/>
      </w:pPr>
      <w:r>
        <w:rPr>
          <w:rFonts w:eastAsia="Times New Roman" w:cs="Times New Roman" w:ascii="Times New Roman" w:hAnsi="Times New Roman"/>
          <w:color w:val="auto"/>
          <w:sz w:val="20"/>
          <w:szCs w:val="20"/>
          <w:lang w:val="ru-RU"/>
        </w:rPr>
        <w:t>Мертенс был упрямый спорщик, вышколенный молодой немец. «Кровь и че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понятие было привито ему с детства и ослепляло его. Бесконечные разговоры о вере, чести, войне доводили Бентхайма до белого каления. Ему приходилось сдерживать себя, и это было не так уж трудно, поскольку Мертенс казался ему симпатичным и в общем-то порядочным, честным парнем.</w:t>
      </w:r>
    </w:p>
    <w:p>
      <w:pPr>
        <w:pStyle w:val="Normal"/>
        <w:rPr/>
      </w:pPr>
      <w:r>
        <w:rPr>
          <w:rFonts w:eastAsia="Times New Roman" w:cs="Times New Roman" w:ascii="Times New Roman" w:hAnsi="Times New Roman"/>
          <w:color w:val="auto"/>
          <w:sz w:val="20"/>
          <w:szCs w:val="20"/>
          <w:lang w:val="ru-RU"/>
        </w:rPr>
        <w:t>Но однажды... Он хорошо помнит: это было душной летней ночью. Фронт приближался. И вот однажды после целой ночи бурных споров он, забыв о всякой предосторожности, сознался Мертенсу, что никогда не будет стрелять в русских. «Русские мне ничего плохого не сделали, — заяв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я знаю тех, кто несет зло, и, прежде чем я стану стрелять в русских, я поверну свое оружие против тех, кто избивал моего отца. Прямо в н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видев возмущенное лицо Мертенса, резко с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будет нужно, то и в тебя! Если ты станешь на их сторону, то и в тебя!»</w:t>
      </w:r>
    </w:p>
    <w:p>
      <w:pPr>
        <w:pStyle w:val="Normal"/>
        <w:rPr/>
      </w:pPr>
      <w:r>
        <w:rPr>
          <w:rFonts w:eastAsia="Times New Roman" w:cs="Times New Roman" w:ascii="Times New Roman" w:hAnsi="Times New Roman"/>
          <w:color w:val="auto"/>
          <w:sz w:val="20"/>
          <w:szCs w:val="20"/>
          <w:lang w:val="ru-RU"/>
        </w:rPr>
        <w:t>Бентхайм вспомнил, как, сказав это, он испугался своих собственных слов. Но слово не вороб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летит, не поймаешь. То, что он не будет стрелять в русских, вырвалось у него случайно, но теперь уже было все равно. Что бы он ни добавил, это не могло смягчить сказанного. И он стал говорить еще резче, резче, чем сам того хотел. И Мертенс отвернулся, с презрением или с сочувстви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нтхайм не знал и уже жалел о своей чрезмерной откровенн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можно быть таким откровенным с человеком, которого он совершенно не знал, о котором ему было только известно, что он, еще не достигнув восемнадцатилетнего возраста, добровольно пошел на фронт, что ему еще ни разу в жизни не пришлось близко видеть смерть человека, что он был готов за «честь» «великой Германии» бороться и умереть! Бентхайма охватило смутное предчувствие. Он понял, что если Мертенс донесет, то это будет стоить ему голов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статок ночи он провел без сна. Мертенс больше с ним не разговаривал. Это казалось Бентхайму особенно подозрительным. Он уже представлял себе, что произойдет, если за ним придут. Он теперь был почти уверен, что Мертенс донесет. «Честь немца и верность фюреру» обязывали его к этому. Он был так воспитан, он рос в коричневой рубашке с кинжалом гитлерюгенда на портуп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до полагать, спасло Бентхайма то обстоятельство, что выздоравливающие, в том числе он и Мертенс, получили приказ немедленно готовиться к отправке на фронт.</w:t>
      </w:r>
    </w:p>
    <w:p>
      <w:pPr>
        <w:pStyle w:val="Normal"/>
        <w:rPr/>
      </w:pPr>
      <w:r>
        <w:rPr>
          <w:rFonts w:eastAsia="Times New Roman" w:cs="Times New Roman" w:ascii="Times New Roman" w:hAnsi="Times New Roman"/>
          <w:color w:val="auto"/>
          <w:sz w:val="20"/>
          <w:szCs w:val="20"/>
          <w:lang w:val="ru-RU"/>
        </w:rPr>
        <w:t xml:space="preserve">...Бентхайм сидел перед раскрытой папкой, не глядя в нее. Он вспомнил то сентябрьское утро </w:t>
      </w:r>
      <w:r>
        <w:rPr>
          <w:rFonts w:eastAsia="Times New Roman" w:cs="Times New Roman" w:ascii="Times New Roman" w:hAnsi="Times New Roman"/>
          <w:color w:val="auto"/>
          <w:sz w:val="20"/>
          <w:szCs w:val="20"/>
        </w:rPr>
        <w:t xml:space="preserve">1944 </w:t>
      </w:r>
      <w:r>
        <w:rPr>
          <w:rFonts w:eastAsia="Times New Roman" w:cs="Times New Roman" w:ascii="Times New Roman" w:hAnsi="Times New Roman"/>
          <w:color w:val="auto"/>
          <w:sz w:val="20"/>
          <w:szCs w:val="20"/>
          <w:lang w:val="ru-RU"/>
        </w:rPr>
        <w:t>года, когда над русской равниной поднялся красный шар осеннего солнца. «Кровавая зар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нняя смер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у поговорку никто не забывал. Сейчас он не мог вспомнить, сказал он это вслух или только подумал. Он стоял рядом с Мертенсом. «Скверная приме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то в этом роде сказал он, стараясь определить настроение молодых солдат. Мертенс не ответил, молча глядел на небо, на кровавый рассвет, поднимавшийся в той стороне, куда они должны были выступить, почти еще дети, солдаты предпоследнего призыва. Этого неба Бентхайм никогда не мог забыть, как никогда не забывал того, что произошло потом, после этого выступл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теперь вот это дело... Вновь судьба свела его с Мертенс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его памяти всплывали картины прошл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ого пришлось пережить всякого, но один день сохранился в его памяти как самый тягостный. Он поднимался пасмурной пеленой над березовой рощей, обожженным лугом и высотой, на которой они находил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чера их было около сотни, сейчас осталась едва половина. Не нужно было быть пророком, чтобы предсказать события следующего дня. Вопрос был лишь в том, останется ли кто-нибудь в живых.</w:t>
      </w:r>
    </w:p>
    <w:p>
      <w:pPr>
        <w:pStyle w:val="Normal"/>
        <w:rPr/>
      </w:pPr>
      <w:r>
        <w:rPr>
          <w:rFonts w:eastAsia="Times New Roman" w:cs="Times New Roman" w:ascii="Times New Roman" w:hAnsi="Times New Roman"/>
          <w:caps w:val="false"/>
          <w:smallCaps w:val="false"/>
          <w:color w:val="auto"/>
          <w:sz w:val="20"/>
          <w:szCs w:val="20"/>
          <w:lang w:val="ru-RU"/>
        </w:rPr>
        <w:t>За эту высо</w:t>
      </w:r>
      <w:r>
        <w:rPr>
          <w:rFonts w:eastAsia="Times New Roman" w:cs="Times New Roman" w:ascii="Times New Roman" w:hAnsi="Times New Roman"/>
          <w:color w:val="auto"/>
          <w:sz w:val="20"/>
          <w:szCs w:val="20"/>
          <w:lang w:val="ru-RU"/>
        </w:rPr>
        <w:t>ту —</w:t>
      </w:r>
      <w:r>
        <w:rPr>
          <w:rFonts w:cs="Times New Roman" w:ascii="Times New Roman" w:hAnsi="Times New Roman"/>
          <w:color w:val="auto"/>
          <w:sz w:val="20"/>
          <w:szCs w:val="20"/>
        </w:rPr>
        <w:t xml:space="preserve"> 294, </w:t>
      </w:r>
      <w:r>
        <w:rPr>
          <w:rFonts w:eastAsia="Times New Roman" w:cs="Times New Roman" w:ascii="Times New Roman" w:hAnsi="Times New Roman"/>
          <w:color w:val="auto"/>
          <w:sz w:val="20"/>
          <w:szCs w:val="20"/>
          <w:lang w:val="ru-RU"/>
        </w:rPr>
        <w:t>на которой они сейчас лежали, шли жестокие бои. Вчера на ней были русские, днем рань</w:t>
      </w:r>
      <w:r>
        <w:rPr>
          <w:rFonts w:cs="Times New Roman" w:ascii="Times New Roman" w:hAnsi="Times New Roman"/>
          <w:color w:val="auto"/>
          <w:sz w:val="20"/>
          <w:szCs w:val="20"/>
        </w:rPr>
        <w:t>ше немцы, перед этим тоже русские. Трудно сказать, сколько раз эта высота переходила из рук в ру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они по приказу обер-лейтенанта фон Шарковски в сумерки захватили окопы на высоте, те были полны убитыми и умирающими.</w:t>
      </w:r>
    </w:p>
    <w:p>
      <w:pPr>
        <w:pStyle w:val="Normal"/>
        <w:rPr/>
      </w:pPr>
      <w:r>
        <w:rPr>
          <w:rFonts w:eastAsia="Times New Roman" w:cs="Times New Roman" w:ascii="Times New Roman" w:hAnsi="Times New Roman"/>
          <w:color w:val="auto"/>
          <w:sz w:val="20"/>
          <w:szCs w:val="20"/>
          <w:lang w:val="ru-RU"/>
        </w:rPr>
        <w:t>На рассвете оставшиеся в живых, сидя на корточках в окопах, жевали сухари, жадно курили. Каждый знал, что на них снова обрушится огненная лавина, как день назад. И уже ни у кого не было в голове прежних лозунгов: «Кровь и честь», «На смерть!». Было лишь о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елание выж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поминал ли теперь Вольфганг Мертенс об их разговоре с Бентхаймом в госпитале? Трудно сказать. Они говорили друг с другом лишь о самом необходимом. Но Бентхайм не думал, чтобы Мертенс донес на него Шарковски. События на фронте и военные тяготы, несомненно, повлияли и на него, и сейчас он вряд ли стал бы размышлять о том, что говорилось той ночью. И тем не менее Бентхайму хотелось, чтобы Мертенс вспомнил об их споре. Он по-прежнему питал к этому парню симпатию и исподволь наблюдал за н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льфганг с ужасом глядел на кучу трупов, которые солдаты снесли в конец окопа.</w:t>
      </w:r>
    </w:p>
    <w:p>
      <w:pPr>
        <w:pStyle w:val="Normal"/>
        <w:rPr/>
      </w:pPr>
      <w:r>
        <w:rPr>
          <w:rFonts w:eastAsia="Times New Roman" w:cs="Times New Roman" w:ascii="Times New Roman" w:hAnsi="Times New Roman"/>
          <w:color w:val="auto"/>
          <w:sz w:val="20"/>
          <w:szCs w:val="20"/>
          <w:lang w:val="ru-RU"/>
        </w:rPr>
        <w:t>«Не стоит смотреть все время в ту сторо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ему пожилой солдат, по виду крестьян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ть к этому и трудно привыкнуть, а все же привыкаю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развязал узел и достал кусок сухой колбасы, отломил половину и протянул Мертенс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шь, парень! На сытый желудок умирать сподручнее. Это домашняя, моя старуха делает ее сама. Свиное и козье мяс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образуется сухая колбаса. Попробу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ртенс взял кусок, но есть не мог.</w:t>
      </w:r>
    </w:p>
    <w:p>
      <w:pPr>
        <w:pStyle w:val="Normal"/>
        <w:rPr/>
      </w:pPr>
      <w:r>
        <w:rPr>
          <w:rFonts w:eastAsia="Times New Roman" w:cs="Times New Roman" w:ascii="Times New Roman" w:hAnsi="Times New Roman"/>
          <w:color w:val="auto"/>
          <w:sz w:val="20"/>
          <w:szCs w:val="20"/>
          <w:lang w:val="ru-RU"/>
        </w:rPr>
        <w:t>До полудня все было тихо. Но вскоре до них внезапно донесся голос из репродуктора: «Немцы! К вам обращается немец. Земляки, немецкие солдаты! Эта вой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аша война. Вы платите за нее жизнью. Бросайте оружие! Не стреляйте в таких же, как и вы, русских рабочих и крестьян! Остановите бессмысленный террор в оккупированных стран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же при первых словах обер-лейтенант Шарковски приказал одному из унтер-офицеров обстрелять из минометов рощу, откуда велась передача. Немного спустя послышались свист, шелест и разрывы мин в березовом лесу. Голос по ту сторону умолк.</w:t>
      </w:r>
    </w:p>
    <w:p>
      <w:pPr>
        <w:pStyle w:val="Normal"/>
        <w:rPr/>
      </w:pPr>
      <w:r>
        <w:rPr>
          <w:rFonts w:eastAsia="Times New Roman" w:cs="Times New Roman" w:ascii="Times New Roman" w:hAnsi="Times New Roman"/>
          <w:color w:val="auto"/>
          <w:sz w:val="20"/>
          <w:szCs w:val="20"/>
          <w:lang w:val="ru-RU"/>
        </w:rPr>
        <w:t>«Ну, теперь да спасет господь наши грешные душ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говорил пожилой солдат и туже подтянул ремень своей видавшей виды побитой каски. — Ивану это не понравится, сейчас он пошлет «благодать» на наши голов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лго ждать не пришлось. Огненный вал возник перед ними. Он катился прямо на них, и скоро все вокруг исчезло в огне и дыму. Таких мощных ударов им еще не приходилось испытывать. Каждому известно, что такое ад, но с таким адом они столкнулись впервые. Грохот взрывов, вой снарядов смешались со стонами и крик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 сильного взрыва Бентхайма подбросило вверх и с такой силой ударило о стенку окопа, что он на несколько секунд потерял сознание. Когда он, с трудом приподнявшись, протер засыпанные землей глаза и огляделся вокруг, то увидел на том месте, где лежал старый солдат, глубокую воронку. Невдалеке Бентхайм заметил отброшенного взрывом Мертенс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ужно помочь ему, — подумал он, — может, он еще жив?» В голове звенело, каждое движение вызывало боль во всем теле. Он подполз к Мертенсу и в ужасе отпрянул наза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всегда врезалась ему в память эта страшная картина: рядом с головой оглушенного взрывом Мертенса лежала еще одна голова, вплотную с его лицом находилось другое лицо. На дне окопа лежала в стальной каске голова: старого солда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застыл на мгновение и хотел уже ползти обратно, но тут Мертенс открыл глаза. По мере того как он приходил в себя, Бентхайм видел, как в его взгляде проступал смертельный ужас. Он окликнул Мертенса, но тот ого не слышал и, боясь пошевелиться, как загипнотизированный, глядел на голову, которая лежала перед ним. Вдруг он с безумным воплем вскочил и кинулся бежать прочь от грохочущих разрывов. Бентхайм не успел опомниться, как Мертенс исчез в дыму. Не в силах двинуться с места и еще не сознавая, что произошло, он огляделся и увидел вокруг себя мертвых, услышал грохот взрывов, которые перепахивали все, что еще оставалось на этой высотке.</w:t>
      </w:r>
    </w:p>
    <w:p>
      <w:pPr>
        <w:pStyle w:val="Normal"/>
        <w:rPr/>
      </w:pPr>
      <w:r>
        <w:rPr>
          <w:rFonts w:cs="Times New Roman" w:ascii="Times New Roman" w:hAnsi="Times New Roman"/>
          <w:color w:val="auto"/>
          <w:sz w:val="20"/>
          <w:szCs w:val="20"/>
        </w:rPr>
        <w:t>Бентхайм ощупал себя, попытался собраться с мыслями. Ему вдруг все стало ясно, хотя он еще продолжал ле</w:t>
      </w:r>
      <w:r>
        <w:rPr>
          <w:rFonts w:eastAsia="Times New Roman" w:cs="Times New Roman" w:ascii="Times New Roman" w:hAnsi="Times New Roman"/>
          <w:color w:val="auto"/>
          <w:sz w:val="20"/>
          <w:szCs w:val="20"/>
          <w:lang w:val="ru-RU"/>
        </w:rPr>
        <w:t>жать. «Если кто-то и уцелел, как и я, им не до меня, — 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кто мне не помешает». Решение, которое он сейчас принял, было уже тысячу раз обдумано, просто раньше не было подходящей возможности, и более благоприятный момент, чем теперь, трудно было най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ействовать надо быстро. Прежде чем закончится артиллерийская подготовка и начнется атака этой тысячу раз проклятой высоты, он должен успеть отползти в сторону. Плотно прижимаясь к земле, Бентхайм пополз по направлению к березняку. Боясь, что артиллерия может в любую минуту прекратить огонь и кто-нибудь из людей Шарковски заметит его, он почти не думал об опасности с фронта. Быстрее, быстрее вперед, только вперед! Но он не успел проделать и половины пути, как огонь внезапно прекратился. Наступила гробовая тишина. Подгоняемый стремлением оторваться от «цепных собак», он продолжал бежать, вместо того чтобы залечь.</w:t>
      </w:r>
    </w:p>
    <w:p>
      <w:pPr>
        <w:pStyle w:val="Normal"/>
        <w:rPr/>
      </w:pPr>
      <w:r>
        <w:rPr>
          <w:rFonts w:eastAsia="Times New Roman" w:cs="Times New Roman" w:ascii="Times New Roman" w:hAnsi="Times New Roman"/>
          <w:color w:val="auto"/>
          <w:sz w:val="20"/>
          <w:szCs w:val="20"/>
          <w:lang w:val="ru-RU"/>
        </w:rPr>
        <w:t>Вдруг он услышал позади себя пулеметную очередь, и в следующее мгновение острая боль пронзила ему ногу. «Так близко от це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он и уп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еж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андовал он себе. — Лежать! Сюда они не сунутся, решат, что прикончили меня. Скорее бы темнело, тогда можно будет двинуться 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остался лежать. Едва опустились сумерки, он кое-как перевязал рану и пополз дальше, приближаясь к советским позициям. Когда до березовой рощи осталось совсем немного, он начал петь. Пел детские песни, поскольку кроме маршей знал только песни, которые ему пела мать. Пел как можно громче, и советские солдаты поняли. Вскоре бойцы с автоматами на изготовку привели его в свое расположение. Там ему сразу же сделали перевязку...</w:t>
      </w:r>
    </w:p>
    <w:p>
      <w:pPr>
        <w:pStyle w:val="Normal"/>
        <w:rPr/>
      </w:pPr>
      <w:r>
        <w:rPr>
          <w:rFonts w:eastAsia="Times New Roman" w:cs="Times New Roman" w:ascii="Times New Roman" w:hAnsi="Times New Roman"/>
          <w:color w:val="auto"/>
          <w:sz w:val="20"/>
          <w:szCs w:val="20"/>
          <w:lang w:val="ru-RU"/>
        </w:rPr>
        <w:t xml:space="preserve">«Добрых </w:t>
      </w:r>
      <w:r>
        <w:rPr>
          <w:rFonts w:eastAsia="Times New Roman" w:cs="Times New Roman" w:ascii="Times New Roman" w:hAnsi="Times New Roman"/>
          <w:color w:val="auto"/>
          <w:sz w:val="20"/>
          <w:szCs w:val="20"/>
        </w:rPr>
        <w:t xml:space="preserve">20 </w:t>
      </w:r>
      <w:r>
        <w:rPr>
          <w:rFonts w:eastAsia="Times New Roman" w:cs="Times New Roman" w:ascii="Times New Roman" w:hAnsi="Times New Roman"/>
          <w:color w:val="auto"/>
          <w:sz w:val="20"/>
          <w:szCs w:val="20"/>
          <w:lang w:val="ru-RU"/>
        </w:rPr>
        <w:t>лет прошло с тех пор», — подумал Бентхайм, отрываясь от воспоминаний. Невольно он ощупал свою ногу и улыбну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на давно зажи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вадцать лет могут исцелить и не такую ран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дело, которое лежало перед ним и так живо напомнило о прошлом.</w:t>
      </w:r>
    </w:p>
    <w:p>
      <w:pPr>
        <w:pStyle w:val="Normal"/>
        <w:rPr/>
      </w:pPr>
      <w:r>
        <w:rPr>
          <w:rFonts w:eastAsia="Times New Roman" w:cs="Times New Roman" w:ascii="Times New Roman" w:hAnsi="Times New Roman"/>
          <w:color w:val="auto"/>
          <w:sz w:val="20"/>
          <w:szCs w:val="20"/>
          <w:lang w:val="ru-RU"/>
        </w:rPr>
        <w:t>«Бывший солдат гитлеровского вермахта Бентхай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зертировал от залитого кровью невинных жертв фашистского знамени, приняв сторону тех, кто о оружием в руках отстаивал свое право на свободу и независимость. Этот солдат, направленный вскоре для проведе</w:t>
      </w:r>
      <w:r>
        <w:rPr>
          <w:rFonts w:cs="Times New Roman" w:ascii="Times New Roman" w:hAnsi="Times New Roman"/>
          <w:color w:val="auto"/>
          <w:sz w:val="20"/>
          <w:szCs w:val="20"/>
        </w:rPr>
        <w:t>ния разъяснительной работы в фашистской армии, теперь полковник, а Мертенс, в прошлом также солдат нацистского войска, служит в пограничных войсках ГДР, майор, командир роты, представлен сейчас к награде». Поэтому и лежало его личное дело перед Бентхаймом, дело, в котором в основном говорилось о том, о чем Бентхайм и сам прекрасно знал, но не говорилось о самом главном, о чем Бентхайм не имел понятия. И это заставляло его сидеть здесь допоздна и не давало ему поко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 времени, когда Бентхайм и Мертенс находились вместе, в деле указывались только даты и факты, которые были хорошо известны Бентхайму. Дальше приводились столь же скупые сведения, они мало что говорили о самом человеке и уже никак не могли объяснить причин происходившего и их взаимосвязи.</w:t>
      </w:r>
    </w:p>
    <w:p>
      <w:pPr>
        <w:pStyle w:val="Normal"/>
        <w:rPr/>
      </w:pPr>
      <w:r>
        <w:rPr>
          <w:rFonts w:eastAsia="Times New Roman" w:cs="Times New Roman" w:ascii="Times New Roman" w:hAnsi="Times New Roman"/>
          <w:color w:val="auto"/>
          <w:sz w:val="20"/>
          <w:szCs w:val="20"/>
          <w:lang w:val="ru-RU"/>
        </w:rPr>
        <w:t xml:space="preserve">«В </w:t>
      </w:r>
      <w:r>
        <w:rPr>
          <w:rFonts w:eastAsia="Times New Roman" w:cs="Times New Roman" w:ascii="Times New Roman" w:hAnsi="Times New Roman"/>
          <w:color w:val="auto"/>
          <w:sz w:val="20"/>
          <w:szCs w:val="20"/>
        </w:rPr>
        <w:t xml:space="preserve">1944 </w:t>
      </w:r>
      <w:r>
        <w:rPr>
          <w:rFonts w:eastAsia="Times New Roman" w:cs="Times New Roman" w:ascii="Times New Roman" w:hAnsi="Times New Roman"/>
          <w:color w:val="auto"/>
          <w:sz w:val="20"/>
          <w:szCs w:val="20"/>
          <w:lang w:val="ru-RU"/>
        </w:rPr>
        <w:t>году «за трусость на поле боя» приговорен к расстрелу. Однако вследствие благоприятных обстоятельств беж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указывалось в деле. О побеге Бентхайм ничего не знал, но то, что Вольфганг Мертенс был приговорен к смерти, полковнику было известно и раньше. Он имел эти сведения от советских товарищей. При допросе пленного унтер-офицера выяснилось, что Вольфганг Мертенс через неделю после своего бегства с высоты был схвачен и военно-полевым судом приговорен к расстрелу «за трусость на поле боя». Русская семья, в которой прятался Мертенс, тотчас после его ареста была расстреляна у него на глазах. Бентхайм знал это, но в деле об этом также не говори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 многое в этих бумагах оставалось неясным. Нельзя сказать, чтобы в них умалчивались отдельные факты. Нет. Но материалы в этой папке давали ответ только на те вопросы, которые имели непосредственное отношение к делу. О том же, что русская семья была расстреляна при аресте Мертенса, ничего не было написано. Как не было написано и о тех «благоприятных обстоятельствах», при которых ему удалось беж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зже, уже являясь членом Национального комитета «Свободная Германия» и участвуя вместе с советскими товарищами в борьбе против остатков гитлеровского вермахта, Бентхайм иногда думал о Мертенсе. Все ли он сделал, чтобы предупредить его бессмысленную смерть, как он считал в ту пор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перь, когда известно, что Мертенс жив, полковник размышлял над тем, как это случилось и как ему удалось избежать расстрела. Невольно возникали какие-то подозрения, и помимо воли это начинало его беспокоить. Было ли все чисто при этих «благоприятных обстоятельствах»?</w:t>
      </w:r>
    </w:p>
    <w:p>
      <w:pPr>
        <w:pStyle w:val="Normal"/>
        <w:rPr/>
      </w:pPr>
      <w:r>
        <w:rPr>
          <w:rFonts w:eastAsia="Times New Roman" w:cs="Times New Roman" w:ascii="Times New Roman" w:hAnsi="Times New Roman"/>
          <w:color w:val="auto"/>
          <w:sz w:val="20"/>
          <w:szCs w:val="20"/>
          <w:lang w:val="ru-RU"/>
        </w:rPr>
        <w:t>Бентхайм старался не вспоминать, что Мертенс являлся членом гитлерюгенда, слепо верившим в его идеи. А кто в ту пору не верил? Немногие. Очень немногие. Это не повод к обвинению, а тем более к тяжкому подозрению. Кроме того, увиденное на фронте, тяжелые нравственные испытания, весь этот ужас последнего боя... Взгляды Мертенса могли измен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 еще этот смертный приговор. Но ведь русская семья была уничтожена, а Мертенс остался жив благодаря «благоприятным обстоятельств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характеристике, имевшейся в деле, полковник обратил внимание на то, что Вольфганг Мертенс отличался замкнутостью, был малообщителен. Почему он замкнут? Может, это следствие угрызений совести? Может, он что-нибудь скрыва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вновь и вновь листал д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чало светать.</w:t>
      </w:r>
    </w:p>
    <w:p>
      <w:pPr>
        <w:pStyle w:val="Normal"/>
        <w:rPr/>
      </w:pPr>
      <w:r>
        <w:rPr>
          <w:rFonts w:eastAsia="Times New Roman" w:cs="Times New Roman" w:ascii="Times New Roman" w:hAnsi="Times New Roman"/>
          <w:color w:val="auto"/>
          <w:sz w:val="20"/>
          <w:szCs w:val="20"/>
          <w:lang w:val="ru-RU"/>
        </w:rPr>
        <w:t>В который уже раз рассматривая фотографию, он узнавал и не узнавал прежнего Вольфганга. Прошло двадцать л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ти половина прожитой жизни. Ему интересно было, вспоминает ли Мертенс о прошлом, думает ли хоть иногда о тех днях в госпитале?</w:t>
      </w:r>
    </w:p>
    <w:p>
      <w:pPr>
        <w:pStyle w:val="Normal"/>
        <w:rPr/>
      </w:pPr>
      <w:r>
        <w:rPr>
          <w:rFonts w:eastAsia="Times New Roman" w:cs="Times New Roman" w:ascii="Times New Roman" w:hAnsi="Times New Roman"/>
          <w:color w:val="auto"/>
          <w:sz w:val="20"/>
          <w:szCs w:val="20"/>
          <w:lang w:val="ru-RU"/>
        </w:rPr>
        <w:t>Каким человеком он ст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йор пограничных войск ГДР с отличной аттестацией в личном дел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ная о Мертенсе гораздо больше, чем можно было понять из личного дела, Бентхайм решил для себя, что должен выяснить то, что оставалось неизвестным. И связано это не только с предстоящим награждением Вольфганга Мертенса. Бентхайм хотел понять, что за человек этот майор, с которым когда-то столкнула его судьба. Достоин ли он быть офицером армии ГДР? В этом главное, и он это выясн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ень был серым и хмурым. Мелкий дождь сыпал в ветровое стекло автомашины. Трудно было шоферу. Погода, казалось, соответствовала настроению Бентхайма. На душе было пасмурно и смутно. Что-то во всем этом было такое, от чего он не мог освободиться, что висело над ним, словно тяжесть. Бентхайм начинал сердиться на себя и свои мысли. Какие у него основания сомневаться в человеке, с которым он был едва знаком? Но он должен его увидеть, и тогда наверняка мрачные предположения отпадут сами собой. Он хотел встретиться с Вольфгангом без предупреждений. Недоверия не должно быть, как не было его тогда, когда ему, воспитаннику нацистской школы и члену гитлерюгенда, он решился сказать, что не будет стрелять в русских. Правда, руководствовался он тогда не столько сознанием, сколько чувством, но Мертенс оценил это доверие и умолчал о сказанн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старался представить себе их встречу. Ему хотелось, чтобы она была дружеской, и хотелось увидеть радость на лице Мертенса. От первой реакции многое зависит. Неожиданность, как правило, исключает притворство, и человек предстает таким, какой есть на самом дол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смотря на холодное утро, Бентхайм открыл окно и, откинувшись на сиденье, с удовольствием подставил лицо встречному ветру, который, казалось, помогал яснее мыслить и отбросить сентиментальные воспомина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полковник, разрешите закур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рвал его размышления шо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ым вытянет ветр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кур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Бентхай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солдата, на его молодое, свежее лицо, посмотрел, как он зажег сигарету, и подумал, что тот попросил разрешения закурить лишь после того, как было открыто окно. «Дым вытянет ветром». Сказав это, он в известной мере навязывал свою волю и вместе с тем проявлял вежливость, и Бентхайму было это приятно. Скорее в шутку, чем из желания проверить солдата, он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бы я опять закрыл окн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Парень несколько помедлил с ответ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решите спрос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он зат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алуйс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лковник с интересом взглянул на н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сами курите, товарищ полковн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офер выбросил сигарету в окош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прошу прощ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Бентхайм был несколько удивлен и произне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ведь я не возража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лагодарю вас, товарищ полковник, но табачный дым особенно вреден для некурящ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усмехнулся и поймал себя на желании поближе познакомиться с этим парнем. Парень и впрямь был молодец, и показал себя с лучшей стороны. Иногда какая-нибудь мелочь во взаимоотношениях прекрасно характеризует челове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мышляя так, полковник Бентхайм вновь возвращался мыслями к Мертенсу. Да, видимо, в его судьбе сыграли роль какие-то драматические события, о которых можно только догадываться и в которых он должен был разобраться...</w:t>
      </w:r>
    </w:p>
    <w:p>
      <w:pPr>
        <w:pStyle w:val="Normal"/>
        <w:rPr/>
      </w:pPr>
      <w:r>
        <w:rPr>
          <w:rFonts w:eastAsia="Times New Roman" w:cs="Times New Roman" w:ascii="Times New Roman" w:hAnsi="Times New Roman"/>
          <w:color w:val="auto"/>
          <w:sz w:val="20"/>
          <w:szCs w:val="20"/>
          <w:lang w:val="ru-RU"/>
        </w:rPr>
        <w:t>Таким вот событием, полным драматизма, была в жизни Бентхайма Мадл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ранцуженка из Нормандии. Никогда он не забудет ее, не сможет забыть... Запах луговых трав отчетливо вызвал воспоминания о н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глубоко вздохнул. Воспоминания были прекрасны и вместе с тем печаль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ед самой войной родители Мадлен поселились в их деревне. Мадлен была еще совсем ребенок, но они с Бентхаймом полюбили друг друга.</w:t>
      </w:r>
    </w:p>
    <w:p>
      <w:pPr>
        <w:pStyle w:val="Normal"/>
        <w:rPr/>
      </w:pPr>
      <w:r>
        <w:rPr>
          <w:rFonts w:eastAsia="Times New Roman" w:cs="Times New Roman" w:ascii="Times New Roman" w:hAnsi="Times New Roman"/>
          <w:color w:val="auto"/>
          <w:sz w:val="20"/>
          <w:szCs w:val="20"/>
          <w:lang w:val="ru-RU"/>
        </w:rPr>
        <w:t>«Мадл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Бентхайм. С этим именем была связана его первая любовь. Это звучит немного сентиментально, но так оно и было в ту пору. Это было прекрасно. «Остается нежнос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кажется, называется молодежная песенка в их Октябрьском клубе. Да, нежность остае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то бы мог быть грубым с этой девуш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то мог? Они могли! Так грубы и жестоки могли быть только они, фашисты. Они и сейчас не забыли этого! Они опять учатся насилию и жесток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лодежь по ту сторону Эльбы не поет песен, которые распевают в Октябрьском клубе. И есть там такие, кто вновь пробует силы в драках, испытывает удовольствие от страданий других, как те, кто вытащил его Мадлен на улицу и бросил, избитую, в грузовик...</w:t>
      </w:r>
    </w:p>
    <w:p>
      <w:pPr>
        <w:pStyle w:val="Normal"/>
        <w:rPr/>
      </w:pPr>
      <w:r>
        <w:rPr>
          <w:rFonts w:eastAsia="Times New Roman" w:cs="Times New Roman" w:ascii="Times New Roman" w:hAnsi="Times New Roman"/>
          <w:color w:val="auto"/>
          <w:sz w:val="20"/>
          <w:szCs w:val="20"/>
          <w:lang w:val="ru-RU"/>
        </w:rPr>
        <w:t>«Поэтому я ношу эту форм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этому у нас должны быть такие, как Мертенс, чтобы враг не мог проникнуть в наш мир, не мог снова уничтожать любовь, разрушить красоту. Для этого мы стоим на нашей границе. И среди нас не может быть тех, на чьей совести лежит загубленная жизнь ни в чем не повинных люд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сли Бентхайма попеременно кружились около этих двух людей и двух событий, которые на первый взгляд не имели ничего общего друг с другом. Но он не мог отделаться от ощущения, что между ними есть какая-то связь.</w:t>
      </w:r>
    </w:p>
    <w:p>
      <w:pPr>
        <w:pStyle w:val="Normal"/>
        <w:rPr/>
      </w:pPr>
      <w:r>
        <w:rPr>
          <w:rFonts w:eastAsia="Times New Roman" w:cs="Times New Roman" w:ascii="Times New Roman" w:hAnsi="Times New Roman"/>
          <w:color w:val="auto"/>
          <w:sz w:val="20"/>
          <w:szCs w:val="20"/>
          <w:lang w:val="ru-RU"/>
        </w:rPr>
        <w:t>Он собственными глазами видел, как они тащили Мадлен... Она перешла к ним, к Бентхаймам, и скрывалась в их семье. Отец принял ее как родну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знал о любви своего сына к этой девушке. Было ли то, что произошло дальше, следствием предательства или просто случайностью? Они нагрянули, перевернули весь дом, нашли девушку и избили старого Бентхайма до полусмерти. Он сам был в это время в соседней деревне и вернулся как раз в тот момент, когда штурмовики тащили Мадлен к грузовику. Когда он подбежал, грузовик уже уехал и увез его Мадлен навсег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словно это было вчера, видел перед собой ее лицо и всю эту ужасную картину. И невольно пытался представить себе Мертенса, тогда еще юношу, в тот момент, когда семья, в которой он прятался, была расстреляна на мес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 Вольфганг Мертенс избежал исполнения приговора при «благоприятных обстоятельствах», как указывалось в личном дел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нце уже склонялось к горизонту, когда они остановились перед новым, построенным в современном стиле зданием. Сквозь широкие окна их с любопытством рассматривали солдаты, совсем еще молодые ребята лет по двадцать. Дежурный офицер, проверив документы, отрапортовал. Бентхайм кивнул и спросил о командире ро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йор Мертенс выехал на ночной контроль, товарищ полковник, вернется не раньше четырех час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ложил лейтенан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гу я сообщить ему о вашем прибыт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ожалуйста! Передайте, что я сам приеду к нему на границу. Мое имя можете не сообщать.</w:t>
      </w:r>
    </w:p>
    <w:p>
      <w:pPr>
        <w:pStyle w:val="Normal"/>
        <w:rPr/>
      </w:pPr>
      <w:r>
        <w:rPr>
          <w:rFonts w:cs="Times New Roman" w:ascii="Times New Roman" w:hAnsi="Times New Roman"/>
          <w:color w:val="auto"/>
          <w:sz w:val="20"/>
          <w:szCs w:val="20"/>
          <w:lang w:val="ru-RU"/>
        </w:rPr>
        <w:t>Несмотря на то что Бентхайму не терпелось скорее</w:t>
      </w:r>
      <w:r>
        <w:rPr>
          <w:rFonts w:cs="Times New Roman" w:ascii="Times New Roman" w:hAnsi="Times New Roman"/>
          <w:i/>
          <w:iCs/>
          <w:color w:val="auto"/>
          <w:sz w:val="20"/>
          <w:szCs w:val="20"/>
        </w:rPr>
        <w:t xml:space="preserve"> </w:t>
      </w:r>
      <w:r>
        <w:rPr>
          <w:rFonts w:cs="Times New Roman" w:ascii="Times New Roman" w:hAnsi="Times New Roman"/>
          <w:color w:val="auto"/>
          <w:sz w:val="20"/>
          <w:szCs w:val="20"/>
          <w:lang w:val="ru-RU"/>
        </w:rPr>
        <w:t>увидеться с Мертенсом и выяснить волновавшие его вопросы, он все же решил осмотреть застав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торопясь обошел он по-хозяйски оборудованные помещения. Брал с полок книги, перелистывал их, находил некоторые весьма ценные публикации. Постоял перед доской показателей социалистического соревнования. Сразу было заметно, что большинство солдат стремились добиться высших оценок. Полковник побеседовал со многими солдатами, расспросил молодых пограничников о служб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 клубном помещении он увидел ефрейтора, который с рвением обрабатывал гипсовые пластины. Бентхайм внимательно посмотрел работу. Выбор темы явно разочаровал его, но ему не хотелось слишком огорчать авто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 неплох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наконец.</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Ефрейтор засиял от радо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только тема... Уж слишком избита, море, пальм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можно увидеть всюду. А где же индивидуальность, ведь есть же у вас что-нибудь свое? Может, попробовать что-то более близк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ши товарищи, например, которых вы хорошо знае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фрейтор сник, но, справившись со смущением, поясн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ш командир тоже не одобряет эту тематику, товарищ полковник, но это же романтика, понимаете... все-таки море, а пальм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рассме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ре, конечно, не повредит, но в другой раз, может, что-то поближе к нам, 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уж обещал товарищу майор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новь просиял ефрейто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йор Мертенс интересуется вашей работ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полковн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моей, и всего нашего круж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боров смущение, он доверительно добав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м только не интересуется наш командир! Даже участвует в самодеятельно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ероятно, отнимает много времен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Бентхай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него на все хватает, товарищ полков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ефрейт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ля нас он всегда находит врем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что Бентхайм слышал и видел, говорило в пользу Мертенса. Понемногу полковник успокоился, и предстоящая встреча уже не казалась ему такой неопределен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коло двадцати двух часов Бентхайм в сопровождении офицера отправился на границу. Ему предлагали вездеход, однако он отказался, сославшись на желание немного пройтись.</w:t>
      </w:r>
    </w:p>
    <w:p>
      <w:pPr>
        <w:pStyle w:val="Normal"/>
        <w:rPr/>
      </w:pPr>
      <w:r>
        <w:rPr>
          <w:rFonts w:eastAsia="Times New Roman" w:cs="Times New Roman" w:ascii="Times New Roman" w:hAnsi="Times New Roman"/>
          <w:color w:val="auto"/>
          <w:sz w:val="20"/>
          <w:szCs w:val="20"/>
          <w:lang w:val="ru-RU"/>
        </w:rPr>
        <w:t>Ночь была лунной, холодной. С севера надвигался циклон. Бентхайм с сожалением вспомнил, что забыл свой дождевик в автомашине. «Да, отвык я ходить пешком,</w:t>
      </w:r>
      <w:r>
        <w:rPr>
          <w:rFonts w:cs="Times New Roman" w:ascii="Times New Roman" w:hAnsi="Times New Roman"/>
          <w:color w:val="auto"/>
          <w:sz w:val="20"/>
          <w:szCs w:val="20"/>
        </w:rPr>
        <w:t> — мелькнуло у него в голове. — Слишком много бумаг, текучка заедает. Вот теперь и заслужил холодный душ».</w:t>
      </w:r>
    </w:p>
    <w:p>
      <w:pPr>
        <w:pStyle w:val="Normal"/>
        <w:rPr/>
      </w:pPr>
      <w:r>
        <w:rPr>
          <w:rFonts w:eastAsia="Times New Roman" w:cs="Times New Roman" w:ascii="Times New Roman" w:hAnsi="Times New Roman"/>
          <w:color w:val="auto"/>
          <w:sz w:val="20"/>
          <w:szCs w:val="20"/>
          <w:lang w:val="ru-RU"/>
        </w:rPr>
        <w:t>Они вошли в лес,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тельное де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чувствовал себя в этом незнакомом ночном лесу как дома. Все казалось таким же, как в тех местах, где он вырос. Тот же тихий размеренный шум деревьев, те же шорохи и запахи. «Давненько я не был в лесу», — подумал о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ишина не казалась пугающей, она охватывала его волшебством покоя, и Бентхайм удивлялся этому новому для себя чувству... Однако сознание вскоре вернуло его к действительности. Все-таки это был пограничный лес, таивший немало опасност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смотрел вверх. В ночном небе сияла луна, а надвигавшиеся облака словно не решались поглотить этот волшебный свет. Ветви деревьев отбрасывали на землю темные те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фицер, осторожно шедший впереди Бентхайма, останов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у цели, товарищ полковник! Немного впереди должен быть майор Мертенс с двумя солдат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фицер говорил тихо.</w:t>
      </w:r>
    </w:p>
    <w:p>
      <w:pPr>
        <w:pStyle w:val="Normal"/>
        <w:rPr/>
      </w:pPr>
      <w:r>
        <w:rPr>
          <w:rFonts w:eastAsia="Times New Roman" w:cs="Times New Roman" w:ascii="Times New Roman" w:hAnsi="Times New Roman"/>
          <w:color w:val="auto"/>
          <w:sz w:val="20"/>
          <w:szCs w:val="20"/>
          <w:lang w:val="ru-RU"/>
        </w:rPr>
        <w:t>Бентхайм посмотрел на часы. Оставалось еще несколько минут до условленного времени. Наконец он увидел тень, мелькнувшую между деревьями. Затем в ярком лунном свете появилась высокая фигура. Когда человек подошел ближе, Бентхайм тотчас же узнал Мертенса. «Неужели прошло уже двадцать л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вероя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йор Вольфганг Мертенс, вытянувшись, доложил приглушенным голос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полковник! Во время проверки мной постов ничего существенн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не докончил фразы и уставился на Бентхайма. Через несколько секунд сказал еще ти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может бы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существенного не произош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это хотел сказ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улыбнулся и, взяв Вольфганга за плечи, заглянул в его удивленное лиц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ерт Бентхайм, полков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дленно произнес Мертенс с радостным изумлени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самый. Такие случаи бывают, правда, ред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ы теперь полков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 еще удивленно сказал Мертенс — Я очень ра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ло двадцать лет, а мы легко узнали друг друга. Я хорошо помню тебя с тех п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Бентхай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этот парень доставил тебе когда-то немало хлоп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ртенс засмея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стояли рядом как хорошие старые друзья, которые случайно встретились и были этому очень рад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 товарищ май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Бентхай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м нужно многое рассказать друг дру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прикажете, товарищ полков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готовностью отозвался Мертен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и не заметили, как облака затянули луну плотной пеленой. В лесу стало совершенно темно, так что с трудом можно было различить стволы сосен и пих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 быстр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Мертен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йчас хлынет дождь. Неподалеку есть домик лесорубов. Там можно укрыться, и нам никто не помеша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хватив Бентхайма за руку, он потащил его за собо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два они добрались до хижины и успели удобно расположиться на скамейке у окна, как разразился ливень. Дождь с шумом хлестал по крыше и в маленькое оконц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идя друг против друга, они какое-то время молча смотрели в окошко на дожд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ше счастье, что подвернулась эта хиж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Бентхай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то я бы в своей форме после такой бани не смог бы никому на глаза показ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огода не слишком дружелюбна к нам, — заметил Мертен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ужно отнести за счет небесной канцелярии! Но хижина нас выручи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помолчал, раздумывая, как лучше сообщить Мертенсу о цели своего визи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собственно, к тебе разговор, Вольфганг. Я сейчас просматриваю твое личное дело и хотел кое-что уточн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в это, он невольно взглянул в глаза Мертенсу и не заметил на его лице и тени смущен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подумал, что тебе лучше других должно быть известно, что там записано, и в особенности то, что не записа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Мертенс улыбнулся и согласно кив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так, ты обвинялся в трусо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 Бентхай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именно так это и квалифицирова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олвил Мертенс — Да ты знаешь, Шеффер из нашей тогдашней роты, схваченный партизанами, так все расписывал, что я поверил в твою гибель... А я, баран, представляешь, побежал в свой ты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дохнул майо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был приговорен к смертной казн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дленно добавил Бентхай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ртенс взглянул на н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зн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ут же спохват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х да, личное д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замолчал и стал глядеть на беснующуюся за окошком непого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уше Бентхайма вновь шевельнулось подозрение, и он не мог от этого отдел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ты избежал приведения приговора в исполнение... при «благоприятных обстоятельствах», — медленно, с расстановкой произнес полковник. Он попытался улыбнуться, но улыбка получилась фальши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 всяком случае, так записано в личном дел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бавил о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ртенс отвернулся и опять уставился в окно. Свет карманного фонарика едва освещал его лицо. Наконец Вольфганг снова повернулся к полковни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длинная истор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желая ему помочь, заметил как бы вскольз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ыл в Национальном комитете «Свободная Германия» и в последние месяцы войны работал вместе с советскими товарищ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дождал, пока Мертенс вновь взглянул на него. — Один из пленных рассказывал тогда, что видел, как тебя и еще троих вели на расстрел. Он еще рассказывал, что тебя арестовали в русской семь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нтхайм. опять помолчал. Ему было трудно произнести последнюю фразу. — И эту семью, — сказал он, — уничтожили на мес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ртенс по-прежнему молчал, и это молчание становилось тягост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ивень понемногу начинал стих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ждал ответа. Больше всего на свете он хотел сейчас его услышать. Этот ответ мог быть прост и ясен, и все подозрения в виновности Мертенса отпали бы сами соб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долго ждал. Наконец Вольфганг сказал как бы самому себ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т человек ничего не придумал. Но он был прав только отчасти. Он не мог знать всего, что случилось. Они расстреляли ее де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е де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нял Бентхай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голосе Мертенса звучала скорбь, и Бентхайм почувствовал, что не должен спрашивать дальше, что майору нужно время, чтобы немного успокоиться. И он вновь ощутил прежнюю симпатию к этому человеку. Недоверие исчезло, хотя он, собственно, ничего еще не узнал. Тот, кто, сидя перед ним, так мучительно думал о событиях прошлого, не мог быть человеком, способным на подлость. В этом он был сейчас уверен без всяких доказательств. Полковник терпеливо ожидал рассказа о событиях давнего прошл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е дед был против того, чтобы меня принять, — уже спокойнее заговорил Мертен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не понимал, что он хотел этим сказать, но не спрашивал, видя, как ему тяже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она меня подобрала и притащила в их хату. Я был очень изможден, с высокой температурой и не помню, как попал в этот дом. — Вольфганг немного виновато взглянул на Бентхай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и! Я рассказываю совершенно непонятно, без всякой связи. Но то, что было до этого, казалось мне таким далеким, словно я видел все это во сне: эта жуткая голова в каске рядом с моим лицом, паника, бегство в тыл, боязнь быть схваченным «цепными псами», которые загнали меня в лес. Я сейчас просто не в силах сказать, сколько дней или недель пришлось скрываться в лесу, уже далеко от фронта. К какой-то деревне меня пригнали голод и болезн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роятно, это было воспаление легк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слушал молча, не решаясь перебивать Мертенса вопросами. Он был рад, что Вольфганг наконец пришел в себя и стал сам рассказы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последних днях в лесу у меня осталось в памяти лишь то, что я забрался в какое-то дуплистое дерево. Сколько времени я там пробыл, прежде чем меня нашла Надя, сказать трудно. Надя перетащила меня в сарай у их избы. Она жила с дедом, и где были ее родители, я узнал немного позж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не сомневался в истинности того, о чем рассказывал Мертенс. Разве он стал бы так говорить о Наде, если бы на его совести была смерть целой семьи? Услышав, с какой нежностью произнес Мертенс имя русской девушки, Бентхайм подумал о Мадлен. Он тогда пришел слишком поздно и не мог ее защитить. Но он не сумел бы ее защитить, даже если бы появился раньше. Могло так быть и с Мертенс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зания пленного солдата, к счастью, верны лишь наполови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Вольфганг.</w:t>
      </w:r>
    </w:p>
    <w:p>
      <w:pPr>
        <w:pStyle w:val="Normal"/>
        <w:rPr/>
      </w:pPr>
      <w:r>
        <w:rPr>
          <w:rFonts w:eastAsia="Times New Roman" w:cs="Times New Roman" w:ascii="Times New Roman" w:hAnsi="Times New Roman"/>
          <w:color w:val="auto"/>
          <w:sz w:val="20"/>
          <w:szCs w:val="20"/>
          <w:lang w:val="ru-RU"/>
        </w:rPr>
        <w:t>«Значит, Надя осталась в живых, когда эти его схвати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ключил про себя Бентхай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погода утихла, дождь перестал. Луна снова плыла по небу, заливая светом поля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было так удивительно и вместе с тем трагично... Мне нелегко об этом говорить, и вряд ли кто поверит тому, что это могло быть. Я, вероятно, и сам бы не поверил, если бы мне рассказал кто-нибудь другой... Но есть челов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ртенс взглянул на Бентхай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дин очень хороший человек, от которого я никогда не слышал ни одного слова неправды. Ему я не решился бы совр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с тобой оба пережили невероятное, оба считали друг друга погибшими. А вот теперь сидим здесь и разговариваем, это и есть правда. Рассказывай! Если можешь, пожалуйста, рассказыва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е того как Надя притащила меня к себ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должал Мертен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долго еще был без сознания, в горячке. Когда пришел в себя, почувствовал на лбу что-то влажное и прохладное, увидел, что лежу на соломе, покрытой какой-то холстиной. У стены стояла веялка, лежали вилы. Должно быть, сарай, решил я. Мне помнится все так ясно, будто это было вче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скорее для себя, чем для Бентхай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дко бывает, чтобы спустя двадцать лет так отчетливо все помнить. Кажется, даже отчетливее, чем в ту пору... Я долгое время был в беспамятстве. Все окружающее воспринималось подсознательно, и тем не менее я и теперь ясно вижу и сарай, и веялку, чувствую мокрое полотенце на лбу, как оно соскальзывает, когда я поворачиваю голову, вижу на табуретке рядом со мной котелок и на другой табуретке Надю, задумчиво подперевшую кулачком ще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ю сестру милосердия Над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ртенс погрузился в воспоминания. Все прошлое как бы оживало перед н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еюсь, это был не обычный ром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Бентхай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ты говоришь «надеюсь»? Ты что, не признаешь любв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ртенс взглянул на правую руку Бентхайма. Кольца на ней не бы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холостяк или... — он помедл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ли специально кольца не носишь?</w:t>
      </w:r>
    </w:p>
    <w:p>
      <w:pPr>
        <w:pStyle w:val="Normal"/>
        <w:rPr/>
      </w:pPr>
      <w:r>
        <w:rPr>
          <w:rFonts w:eastAsia="Times New Roman" w:cs="Times New Roman" w:ascii="Times New Roman" w:hAnsi="Times New Roman"/>
          <w:color w:val="auto"/>
          <w:sz w:val="20"/>
          <w:szCs w:val="20"/>
          <w:lang w:val="ru-RU"/>
        </w:rPr>
        <w:t>Бентхайм не стал отвечать, но не потому, что вопрос задел его. «На сегодня достаточно расска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ртенс понял его молчание по-свое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так мало знаю о тебе. Но этот вопрос о кольце, конечно, глупость. Извин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ишь ли, история моей любви была слишком короткой, но сейчас мне не хотелось бы об этом говор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идя, что Мертенс все еще переживает по поводу своей шутки, полковник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ладно, не будем об этом, тем более я сам затеял весь этот разговор... Рассказывай, что было с Надей и что это за «благоприятные обстоятельства», о которых упоминается в твоем личном дел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бственно говоря, это было счастливое стечение обстоятельств, не связанных друг с другом. То, что меня нашла и выходила Над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было одно обстоятельство, хотя оно и не отмечено ни в одном официальном документе. То, что я не был казнен, — это другое благоприятное обстоятельство. Но между ними стоит смерть Надиного деда... Он вначале был очень недоволен своей внучкой, которая притащила и спрятала в сарае больного вражеского солдата. Помню, как впервые увидел его. Я тогда только начал приходить в сознание. Надя не заметила, как у меня со лба свалилось мокрое полотенце. Она что-то шила и, как рассказывала мне потом, не видела, как в сарай вошел дед. Я слышал шаркающие шаги, приближавшиеся к сараю, видел, как открылась дверь и вошел старик. Я замер. Он подошел к девушке и начал тихо, но настойчиво о чем-то говорить. Сквозь полуопущенные веки я видел, как он, показывая на меня, начинал серди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евушка возражала ему. Она говорила еще тише, но твердо и решительно. В конце концов старик примирительно махнул рукой. Я почувствовал, как он прикрыл мои ноги одеялом, положил на голову мокрую тряпку и затем, ворча, ушел.</w:t>
      </w:r>
    </w:p>
    <w:p>
      <w:pPr>
        <w:pStyle w:val="Normal"/>
        <w:rPr/>
      </w:pPr>
      <w:r>
        <w:rPr>
          <w:rFonts w:eastAsia="Times New Roman" w:cs="Times New Roman" w:ascii="Times New Roman" w:hAnsi="Times New Roman"/>
          <w:color w:val="auto"/>
          <w:sz w:val="20"/>
          <w:szCs w:val="20"/>
          <w:lang w:val="ru-RU"/>
        </w:rPr>
        <w:t>Я решил дать о себе знать и негромко застонал. Мне не нужно было притворя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чувствовал себя действительно скверно. Девушка вздрогнула, наклонилась надо мной, и я заметил, как она красива. «Не вставайте! Лежите спокой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она по-немецки, хотя предупреждение было излишн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се равно не мог встать. Но мне хотелось пить. Я попросил воды, и она меня напои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ртенс вдруг умол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наверное, слишком вдаюсь в детали, —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 вся ночь пройдет, а я не расскажу и полови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лагоприятные обстоятельст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сторожно заметил Бентхай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нтересуют меня больше всего. Но ты рассказывай, рассказывай все.</w:t>
      </w:r>
    </w:p>
    <w:p>
      <w:pPr>
        <w:pStyle w:val="Normal"/>
        <w:rPr/>
      </w:pPr>
      <w:r>
        <w:rPr>
          <w:rFonts w:eastAsia="Times New Roman" w:cs="Times New Roman" w:ascii="Times New Roman" w:hAnsi="Times New Roman"/>
          <w:color w:val="auto"/>
          <w:sz w:val="20"/>
          <w:szCs w:val="20"/>
          <w:lang w:val="ru-RU"/>
        </w:rPr>
        <w:t>Горизонт начинал светлеть. На поляне появились два оленя. Знакомый мирный пейзаж. И полковник вспомнил другой пейзаж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ре и пальм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зображенный в гипсе ефрейтор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вои подчиненные мечтают о теплых моря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он, чтобы как-то заполнить пауз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ртенс удив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ы давно зде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сколько часов. Министр намерен тебя поощрить. Но прежде чем заявиться к тебе, я немного осмотрел твои владения. Насколько мне стало известно, у вас и своя самодеятельность е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твердил Мертен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есть ефрейтор, который просто обожает тебя, — заметил Бентхай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ртенс улыб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один ефрейтор? Малова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их и больше, но я не в состоянии был опросить всех. Только этот ефрейтор увлекается, какими-то сомнительными красотами, да еще в гип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гип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овно эхо повторил Мертен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и тогда тебя положили в гип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друг спросил он без всякой связ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сначала не понял, но, догадавшись, о чем шла речь, отв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лежал недолго. Ты знаешь, ранение было легкое, без осложнений. И я вновь отправился на фрон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годня я это поним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Мертенс. Он особенно подчеркнул это «сегодня». Помолчал немн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Ну так вот, Надя меня выходила, и дед не сердился больше, как вначале. А то, что он продолжал ворчать, было понятно, и тут ничего не поделаешь. Он знал, что молодые люди в подобной ситуации недолго остаются безразличными друг к другу, и, конечно, старик лучше нас видел, что с </w:t>
      </w:r>
      <w:r>
        <w:rPr>
          <w:rFonts w:cs="Times New Roman" w:ascii="Times New Roman" w:hAnsi="Times New Roman"/>
          <w:color w:val="auto"/>
          <w:sz w:val="20"/>
          <w:szCs w:val="20"/>
        </w:rPr>
        <w:t>нами происходит. Нам было легче скрывать наши симпатии друг от друга, нежели от него.</w:t>
      </w:r>
    </w:p>
    <w:p>
      <w:pPr>
        <w:pStyle w:val="Normal"/>
        <w:rPr/>
      </w:pPr>
      <w:r>
        <w:rPr>
          <w:rFonts w:eastAsia="Times New Roman" w:cs="Times New Roman" w:ascii="Times New Roman" w:hAnsi="Times New Roman"/>
          <w:color w:val="auto"/>
          <w:sz w:val="20"/>
          <w:szCs w:val="20"/>
          <w:lang w:val="ru-RU"/>
        </w:rPr>
        <w:t>Он видел, что моя благодарность Наде перестает быть одной лишь благодарностью и моя сестра милосердия ухаживает за мной не только из сострадания. Я полюбил Надю. Это не был, как ты выразился, обычный роман. Только взглядом и голосом выдавали мы друг другу наши чувства. Ничего другого, очевидно, не могло быть между русской девушкой и дезертировавшим немецким солдатом. Но старик знал жизнь и понимал, что наши отношения могут перерасти в нечто большее. Я уже не опасался деда, как вначале, хотя он и ворчал, что прогонит меня из сарая. Я и тогда хорошо знал, что он не сделает этого, а теперь знаю еще лучше, потому что за мою жизнь он заплатил своею. А недовольство со стороны деда имело, оказывается, куда более серьезную причину. Немного поправившись, я хотел уйти, чтобы не подвергать их обоих опасности, но Надя меня не пустила. «Это же верная смер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она и была права. Я не представлял, куда мне идти, и решил посоветоваться с дедом. Тогда я узнал, что старик был связан с партизанами, но ему пришлось прервать эту связь, чтобы во время моего пребывания в его доме не вызвать опасности прова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 время наших долгих разговоров с Надей девушка исподволь старалась выяснить мои взгляды и намерения. Ее школьные и студенческие познания немецкого языка в процессе наших бесед быстро совершенствовались. Надо сказать, что к тому времени я многое передумал и мы понимали друг друга. Итак, однажды она сказала мне: «Дедушка нашел выход. Я переправлю тебя к нашим в лес, там ты сможешь оставаться до конца войны». Я понял, что под «нашими» она подразумевала партизан. Но это не испугало меня, как это было бы несколько недель назад при одной мысли о партизанах. Я согласился, поскольку не мог больше подвергать опасности людей, ставших мне такими близкими. Но мне было тяжело расставаться с Надей. Я видел, что и она грустит, и это еще более отягчало предстоящую разлу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оконцем начало светать. Свет фонаря понемногу тускнел, и Мертенс погасил 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лагоприятные обстоятельства», — сказал он задумчи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кажется ли тебе эта фраза в деле слишком неопределен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ртенс задал этот вопрос спокойно, как само собой разумеющий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мнил Мертенса, который воспитывался в понятии «кровь и честь», Мертенса, который верил в «расу господ». Однако ты не выдал меня, когда я прямо высказал свои взгляды и даже угрожал тебе! И тем не менее сомнения были, хотя я никогда не забывал, что ты промолчал тог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ыл в полной растерянности и не знал, что дел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Мертенс все так же задумчи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уважал тебя и вдруг узнал, что мы враги. «Прежде чем я стану стрелять в русских, я поверну свое оружие против тех, кто избивал моего от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дь так ты сказал мне в ту ноч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ы запомн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умился Бентхай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же почти слово в слово то, о чем я гов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это точные твои слова, — подтвердил Мертен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и долго еще звенели у меня в ушах. Я не мог тебя видеть, так глубоко ты меня ранил, хотя и говорил о тех, кто издевался над твоим отцом. Это в какой-то мере оправдывало твою угрозу: «Если будет нужно, то и в теб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запомнил и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изнес Бентхайм все еще в изумлени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 мои слова... А ведь любого из них было бы достаточно, чтобы отдать меня под трибун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они бы расстреляли т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Мертен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это знал, потому и молчал. Но при этом сам себя считал предател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датель, который никого не предав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т, кто утаит правду, тот предаст фюрера и рейх». Это крепко мне вдолби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ртенс взглянул на Бентхайма. Тот стоял, отвернувшись к окну. Наконец он повернулся и внимательно посмотрел в лицо своего собеседника, казавшееся бледным в матовом свете занимавшегося ут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бы мне полагался не расстрел, а несколько лет каторги, ты донес бы на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вопросе прозвучал явный выз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льфганг медлил. Казалось, он проверяет себя, проверяет того, прежнего Мертенса. Наконец он прогов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каж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медленно отошел от окна, остановился перед майором, положил обе руки на его плеч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Вольфганг! Я понимаю, как тяжело тебе бы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лег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ртенс усмехну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все-таки твои слова, которые врезались мне в память, возымели тогда свое действие. Они помогли мне, пока я скрывался от своих, помогли подготовиться к переходу к партизанам, правда, из этого ничего не получи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снова с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сказывай даль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ос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ас кто-нибудь пред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икакого предательства не бы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Мертен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орее всего, случайность. В ночь мы должны были отправиться к партизанам, чтобы с рассветом быть далеко в лесу. Было около трех часов ночи. Мы уже собрались и хотели уходить, как невдалеке послышался шум мотора и фары осветили дом старика. Мы с Надей были в это время в сарае, готовые в дорогу. Я решил бежать. Сарай находился почти на опушке леса. В стенах были щели, через которые по утрам проникали лучи солнца. Я вырвал две дос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были гнилые, мне это удалось легко и без шума. Но Надя вдруг остановилась. Броневик и мотоциклы затормозили у домика. Мотоциклисты спрыгнули с машин, двое остались у пулемета. «За кем о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пуганно прошептала Надя. Мы услышали, как в дверь застучали прикладами автомат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дин дед открыл дверь. Они даже не стали входить в дом, а, схватив старика за бороду, заорали: «Где партизаны? Показывай дорог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цепенев от страха, мы с Надей стояли, прижавшись друг к другу так близко, как никогда раньше. Видно было, как дед отрицательно качал головой, как они его волокли, громко выкрикивая: «Где ты был вчера? Мы знаем все! А ну, живо!» Я так никогда и не узнал, была ли это случайность или они действительно выследили связи старика с партизан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исключено, что у них были только подозрения и они его провоцирова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Бентхай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зможно, и так, — кивнул Мертен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Но совершенно ясно, что они меня не искали и понятия не имели о нашем предполагаемом побеге. Судя по всему, сарай они не собирались обыскивать, но тут произошло самое ужасное. Надя потеряла самообладание. Вернее, она просто не могла больше этого вынести. Фашисты сбили старика с ног, беспощадно колотили его и, наконец, приставили к его виску автомат. В этот момент Надя бросилась к двум </w:t>
      </w:r>
      <w:r>
        <w:rPr>
          <w:rFonts w:cs="Times New Roman" w:ascii="Times New Roman" w:hAnsi="Times New Roman"/>
          <w:color w:val="auto"/>
          <w:sz w:val="20"/>
          <w:szCs w:val="20"/>
        </w:rPr>
        <w:t>эсэсовцам, терзавшим ее деда. Ее крик был заглушён автоматной очередью. Надя бросилась к старику, потом вскочила и схватила удивленного убийцу за горло. Он сбил ее с ног.</w:t>
      </w:r>
    </w:p>
    <w:p>
      <w:pPr>
        <w:pStyle w:val="Normal"/>
        <w:rPr/>
      </w:pPr>
      <w:r>
        <w:rPr>
          <w:rFonts w:eastAsia="Times New Roman" w:cs="Times New Roman" w:ascii="Times New Roman" w:hAnsi="Times New Roman"/>
          <w:color w:val="auto"/>
          <w:sz w:val="20"/>
          <w:szCs w:val="20"/>
          <w:lang w:val="ru-RU"/>
        </w:rPr>
        <w:t>Стоя в сарае, я лихорадочно искал выход. Но что можно сделать в такой ситуации? До меня донеслось, как один из фашистов сказал: «Что это за птичка К нам выпорхнула? И даже поет по-немецки». Он грубо тряхнул ее и заставил встать. «Пойдем, дет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шарфюрер СС</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торый только что застрелил де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тобой я займусь с большей охотой, чем со стариком». Он отдал другому автомат. «Я с нею на несколько минут схожу за сарай, для небольшого допроса». Тот ухмыльнулся и отошел к мотоцикл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идел, как эсэсовец толкнул Надю к стене сарая, как раз к тому месту, где был пролом. Видел, как он срывал с ее плеч платье и ухмылялся. Надя отчаянно сопротивлялась. Но эта борьба не могла долго продолжаться. Эсэсовец был рослый и сильный, он больше забавлялся, чем боролся. А я стоял рядом за стеной и смотрел на все это! Можешь ты себе представить, что это было? В двух шагах от тебя отчаянно борется с насильником девушка, которую ты любишь, а ты сидишь в клет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 которой был выхо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сказал Бентхай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ыра, через которую мы собирались бежать. Именно ею я и воспользовался! Не могу сказать в точности, как это произошло и что было потом, все это помнится лишь как обрывки какой-то ужасной карти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ты ей помо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нтхайм с облегчением вздохнул. — Ты помог ей беж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ртенс посмотрел на полковника. Казалось, он усмехнулся, а может, это только показало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ту пору мне ничего не было извест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не стал ожидать дальнейших вопросов и продолж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аконец выскочил из сарая и ударил насильника в лицо с такой силой, какой, кажется, у меня никогда в жизни по было. Это произошло молниеносно, Я только успел заметить, как длинный эсэсовец повалился на землю. И еще я видел Надино лицо, ее глаза, в которых стоял ужас и изумление. Я крикнул: «Надя! Скорее в лес! В лес!» — и не узнал собственного голоса. Тем временем долговязый эсэсовец пришел в себя, и мы схватились. Он был сильнее меня, но я сумел прижать его и видел лишь его лицо, его горло. Не знаю, сколько я его держал. Секунду, минуту? Мне не было видно Надю. Удалось ли ей убежать? Я думал только об одн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 том, чтобы держать до тех пор, пока хватит сил. Я думал об этом, пока у меня не померкло созна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ы не знал, что с Над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Бентхайм и удивился, что произносит это имя, как имя близкого челове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л, — ответил Мертен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ничего не знал. Когда очнулся от боли, понял, что лежу в каком-то темном сарае. Вместе со мной там находились еще несколько челове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изможденных, оборванных, молчаливых. Это были дезертиры, приговоренные, как и я, к смертной казни. Хотя нет, не все были дезертирами. Один, например, был приговорен за то, что отказался участвовать в экзекуции. Имя этого человека Фриц Бергман, он был из Эссена. Он первый заметил, </w:t>
      </w:r>
      <w:r>
        <w:rPr>
          <w:rFonts w:eastAsia="Times New Roman" w:cs="Times New Roman" w:ascii="Times New Roman" w:hAnsi="Times New Roman"/>
          <w:i w:val="false"/>
          <w:iCs w:val="false"/>
          <w:color w:val="auto"/>
          <w:sz w:val="20"/>
          <w:szCs w:val="20"/>
          <w:lang w:val="ru-RU"/>
        </w:rPr>
        <w:t>что я при</w:t>
      </w:r>
      <w:r>
        <w:rPr>
          <w:rFonts w:eastAsia="Times New Roman" w:cs="Times New Roman" w:ascii="Times New Roman" w:hAnsi="Times New Roman"/>
          <w:color w:val="auto"/>
          <w:sz w:val="20"/>
          <w:szCs w:val="20"/>
          <w:lang w:val="ru-RU"/>
        </w:rPr>
        <w:t>шел в себ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казывается, я целый день лежал без сознания. От него же я узнал, что эсэсовский патруль подобрал только меня. Это позволило надеяться, что Наде удалось спастись. На душе стало легч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крайней мере, моя смерть не будет бессмыслен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ртенс испытующе взглянул на Бентхайм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шь ли ты, что это так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девятнадцать лет ожидать неминуемой смер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сделал отрицательный жест рук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не знаешь этого. И я больше не хочу этого знать. Впрочем, мои воспоминания, вероятно, кажутся тебе слишком сентиментальными. Но что поделаешь... Я лежал на нар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ертник среди смертников, с той лишь разницей, что был самым молодым из всех арестованных. У меня не было невесты или жены, как у других, но перед моими глазами стояло лицо, и я видел только его. Это была Надя, самая женственная и самая любимая, которой я не осмеливался признаться в своей любви и котору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не очень хотелось на это надея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спас ценой собственной жизни. Думая о неминуемой смерти, я представлял себя героем, погибшим за девушку, которую даже не поцелов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ртенс грустно улыб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дней вы ожид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Бентхай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ну ночь. Примерно столько же, сколько мы с тобой разговарива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ближался рассвет, и лес словно замер в ожидании первых птичьих голосов. Но пока все было тихо. Оба офицера молчали, думая каждый о сво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чь длилась целую вечность. Ночь, ужаснее которой не было ничего в моей жизни. Хотя теперь, в воспоминаниях, она кажется даже романтичной. Утром со скрипом открылась широкая дверь, и в ней показалась голова старого ефрейтора. Я до сих пор помню его лицо, хотя видел этого человека всего один раз. «Они приш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 сожалению, я ничем не могу вам помочь». Затем голова исчезла и дверь захлопнулась. А через несколько секунд вновь открылась, уже по приказу. Команда «Выходи!» прозвучала как-то неожиданно. Я словно сейчас слышу ее и вслед за нею спокойный голос Бергмана: «Ну что ж, пош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переди нас ехал броневик с судебным советником, врачом, обер-лейтенантом и командой солдат для приведения приговора в исполнение, затем шли мы, четверо приговоренных к расстрелу, и наконец солдаты охраны под командой фельдфебеля. Все это походило на траурную процессию, только катафалк был бронированный и в нем сидели те, кто вовсе не собирался расставаться с жизнью, а провожающих изображали мы, приговоренные к смерти, которых будут оплакивать где-нибудь в Саксонии или Рейнланде. Не хватало только траурной музыки, а в остальном все было как на обычных похоронах, даже пахло жасмином и сырой землей.</w:t>
      </w:r>
    </w:p>
    <w:p>
      <w:pPr>
        <w:pStyle w:val="Normal"/>
        <w:rPr/>
      </w:pPr>
      <w:r>
        <w:rPr>
          <w:rFonts w:eastAsia="Times New Roman" w:cs="Times New Roman" w:ascii="Times New Roman" w:hAnsi="Times New Roman"/>
          <w:color w:val="auto"/>
          <w:sz w:val="20"/>
          <w:szCs w:val="20"/>
          <w:lang w:val="ru-RU"/>
        </w:rPr>
        <w:t>С поля тянуло свежестью, как после дождя. Мы двигались к лесу. Бергман шел рядом со мной, и это было хорошо, потому что я чувствовал, что начинаю слабеть. Я открыто признаюсь в этом и никогда не пытался выдавать себя в ту пору за героя. Мне кажется, я уже не думал больше о Наде. Мысль о предстоящей смерти овладела всем моим существом, и отчаяние все сильнее охватывало меня. И тогда Бергман сказал то, что запомнилось мне так же ясно и отчетливо, как твои слова когда-то. Он сказал это громко, так громко, что сопровождавшая нас команда, безусловно, все слышала. Но мне кажется, его слова были предназначены для меня: «Лучше честная смерть, чем подлая жизнь». Фельдфебель прорычал: «Заткни глотку!» Но Бергман, обратись ко мне, сказал еще громче: «Еще неизвестно, как подохнут наши палачи!» И я подумал о тебе, Герт, можешь мне поверить. Отчетливо вспомнился бой на высоте, старый солдат, крики и стоны раненых... И смерть, которая ожидала нас, уже не казалась такой ужасной. «Еще неизвестно, как подохнут наши палач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мал я, и это придавало мне силы.</w:t>
      </w:r>
    </w:p>
    <w:p>
      <w:pPr>
        <w:pStyle w:val="Normal"/>
        <w:rPr/>
      </w:pPr>
      <w:r>
        <w:rPr>
          <w:rFonts w:cs="Times New Roman" w:ascii="Times New Roman" w:hAnsi="Times New Roman"/>
          <w:color w:val="auto"/>
          <w:sz w:val="20"/>
          <w:szCs w:val="20"/>
        </w:rPr>
        <w:t xml:space="preserve">Так мы шагали до тех пор, пока не произошли те </w:t>
      </w:r>
      <w:r>
        <w:rPr>
          <w:rFonts w:eastAsia="Times New Roman" w:cs="Times New Roman" w:ascii="Times New Roman" w:hAnsi="Times New Roman"/>
          <w:color w:val="auto"/>
          <w:sz w:val="20"/>
          <w:szCs w:val="20"/>
          <w:lang w:val="ru-RU"/>
        </w:rPr>
        <w:t>самые «благоприятные обстоятельства», о которых указано в личном деле. Впрочем, в этом не было ничего необыкновенного. Хотя действительно развязка немного походила на ту, что показывают в кинофильмах. Во всяком случае, дело было так: не успели мы дойти до опушки леса, как над нашими головами провизжал снаряд и разорвался на дороге между бронемашиной и колонной. Инстинктивно мы попадали на землю. Потом я услышал голос Бергмана: «Там партизаны!» Это вызвало еще большую панику, и, прежде чем мы успели принять какое-то решение, следующий снаряд попал в броневик. Взрывом нас отбросило с дороги, и я застрял в кусте боярышника. Раздалось еще несколько взрывов, так что от конвойной команды ничего не осталось. Ошеломленный всем, что произошло, и еще не веря, что остался жив, я медлил, не зная, выходить из укрытия или нет. Около меня снова оказался Бергман. «Быстро, прочь отсю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веты отменили наш смертный приговор». Мы бросились в глубь леса и бежали вслед за партизанами, которые отходили, совершив налет на колонну. Мы бежали за теми, кто нас только что обстрелял, и, как видишь, не ошибли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ртенс немного лукаво посмотрел на Бентхай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так это было, товарищ полковни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засме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ерю тебе, потому что это говоришь ты, потому что я слышу твой голос. Так не рассказывают вымышленные истории. Итак, твоя повесть подходит к концу. Ты вновь оказался в лесу. В лесу тебя ждала Над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Надя не ждала меня в лес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ртенс встал и подошел к окну. Света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остался с Бергманом у партизан, но Надю так и не встретил, хотя знал, что ей удалось тогда пробраться через лес к партизанам и рассказать о нас. Но я ее с тех пор не виде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льфганг широко распахнул окно и посмотрел на занимающийся день. Птичьи голоса становились все громче. Он глубоко вдохнул свежий утренний возду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так это было тогда, Герт. Представь, с каким облегчением я вздохнул, когда после войны получил от Нади письмо и узнал, что она жива.</w:t>
      </w:r>
    </w:p>
    <w:p>
      <w:pPr>
        <w:pStyle w:val="Normal"/>
        <w:rPr/>
      </w:pPr>
      <w:r>
        <w:rPr>
          <w:rFonts w:cs="Times New Roman" w:ascii="Times New Roman" w:hAnsi="Times New Roman"/>
          <w:color w:val="auto"/>
          <w:sz w:val="20"/>
          <w:szCs w:val="20"/>
          <w:lang w:val="ru-RU"/>
        </w:rPr>
        <w:t xml:space="preserve">Мертенс вытащил из внутреннего кармана бумажник и протянул полковнику фотографию. Бентхайм долго смотрел на нее, потом повернул и прочел на обратной стороне: «Вольфгангу от его Нади. Киев. Май </w:t>
      </w:r>
      <w:r>
        <w:rPr>
          <w:rFonts w:cs="Times New Roman" w:ascii="Times New Roman" w:hAnsi="Times New Roman"/>
          <w:color w:val="auto"/>
          <w:sz w:val="20"/>
          <w:szCs w:val="20"/>
        </w:rPr>
        <w:t xml:space="preserve">1967 </w:t>
      </w:r>
      <w:r>
        <w:rPr>
          <w:rFonts w:cs="Times New Roman" w:ascii="Times New Roman" w:hAnsi="Times New Roman"/>
          <w:color w:val="auto"/>
          <w:sz w:val="20"/>
          <w:szCs w:val="20"/>
          <w:lang w:val="ru-RU"/>
        </w:rPr>
        <w:t>го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а стала учительницей, преподает наш язы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яснил Мертен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ентхайм положил руки на плечи друга и, стараясь подавить волнение,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что ты жив, что вновь нашел 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повтор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рошо, что ты жив, что мы вновь встретил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а вышли в лес, полный света и птичьих голос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Эрхард Дикс</w:t>
      </w:r>
    </w:p>
    <w:p>
      <w:pPr>
        <w:pStyle w:val="Level1"/>
        <w:rPr>
          <w:rFonts w:ascii="Times New Roman" w:hAnsi="Times New Roman" w:cs="Times New Roman"/>
          <w:color w:val="auto"/>
        </w:rPr>
      </w:pPr>
      <w:r>
        <w:rPr>
          <w:rFonts w:cs="Times New Roman" w:ascii="Times New Roman" w:hAnsi="Times New Roman"/>
          <w:color w:val="auto"/>
        </w:rPr>
        <w:t>БРАТСКАЯ ПОМОЩ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b w:val="false"/>
          <w:bCs w:val="false"/>
          <w:color w:val="auto"/>
          <w:sz w:val="20"/>
          <w:szCs w:val="20"/>
          <w:lang w:val="ru-RU"/>
        </w:rPr>
        <w:t>Сразу же за Готтлейбом дорога поднималась вверх. Повороты следовали один за другим. «Так же, как у нас в последние дни,</w:t>
      </w:r>
      <w:r>
        <w:rPr>
          <w:rFonts w:cs="Times New Roman" w:ascii="Times New Roman" w:hAnsi="Times New Roman"/>
          <w:b w:val="false"/>
          <w:bCs w:val="false"/>
          <w:color w:val="auto"/>
          <w:sz w:val="20"/>
          <w:szCs w:val="20"/>
        </w:rPr>
        <w:t xml:space="preserve"> — </w:t>
      </w:r>
      <w:r>
        <w:rPr>
          <w:rFonts w:eastAsia="Times New Roman" w:cs="Times New Roman" w:ascii="Times New Roman" w:hAnsi="Times New Roman"/>
          <w:b w:val="false"/>
          <w:bCs w:val="false"/>
          <w:color w:val="auto"/>
          <w:sz w:val="20"/>
          <w:szCs w:val="20"/>
          <w:lang w:val="ru-RU"/>
        </w:rPr>
        <w:t>подумал я,</w:t>
      </w:r>
      <w:r>
        <w:rPr>
          <w:rFonts w:cs="Times New Roman" w:ascii="Times New Roman" w:hAnsi="Times New Roman"/>
          <w:b w:val="false"/>
          <w:bCs w:val="false"/>
          <w:color w:val="auto"/>
          <w:sz w:val="20"/>
          <w:szCs w:val="20"/>
        </w:rPr>
        <w:t xml:space="preserve"> — </w:t>
      </w:r>
      <w:r>
        <w:rPr>
          <w:rFonts w:eastAsia="Times New Roman" w:cs="Times New Roman" w:ascii="Times New Roman" w:hAnsi="Times New Roman"/>
          <w:b w:val="false"/>
          <w:bCs w:val="false"/>
          <w:color w:val="auto"/>
          <w:sz w:val="20"/>
          <w:szCs w:val="20"/>
          <w:lang w:val="ru-RU"/>
        </w:rPr>
        <w:t>тоже сплошь зигзаги».</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В том положении, в котором мы оказались в последние дни, ничего страшного, конечно, не было, но было столько работы, что не хватало сил ни сердиться, ни ругаться...</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Что тут поделаешь? Уж так заведено. То, что было отличным вчера, сегодня уже становится недостаточным.</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Там, в роте, меня давно ждут. Когда мы вчера ночью уезжали, чувствовалось, что командир роты очень озабочен. Поступило приказание все изменить, перестроить, соорудить заново. Командир роты не возражал, но не мог скрыть своего настроения. У меня на этот счет особый нюх. Если обер-лейтенант Кольперт становится официальным, значит, он на что-то сердит.</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Но что, собственно, значит «сердит»? На что сердит? Да на все, на что можно и на что нельзя. Некоторые считают, что имеют право сердиться на других. Однако если быть честным и спокойно подумать, то частенько оказывается, что сердиться-то нужно прежде всего на самого себя.</w:t>
      </w:r>
    </w:p>
    <w:p>
      <w:pPr>
        <w:pStyle w:val="Normal"/>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Но я уже начал философствовать, а хотел рассказать одну историю, случившуюся в конце этого лета. Собственно, это была обычная история, которые происходят чуть ли не каждый день. Однако довольно предисловий.</w:t>
      </w:r>
    </w:p>
    <w:p>
      <w:pPr>
        <w:pStyle w:val="Normal"/>
        <w:rPr/>
      </w:pPr>
      <w:r>
        <w:rPr>
          <w:rFonts w:eastAsia="Times New Roman" w:cs="Times New Roman" w:ascii="Times New Roman" w:hAnsi="Times New Roman"/>
          <w:b w:val="false"/>
          <w:bCs w:val="false"/>
          <w:color w:val="auto"/>
          <w:sz w:val="20"/>
          <w:szCs w:val="20"/>
          <w:lang w:val="ru-RU"/>
        </w:rPr>
        <w:t>Я должен вновь вернуться к дорожным изгибам и петлям за Готтлейбом. Шелленштейн, мой шофер, только что лихо взял такую петлю, как вдруг заметил лежащие неподалеку от шоссе бетонные плиты. Штабель за штабелем. Классические бетонные плиты —</w:t>
      </w:r>
      <w:r>
        <w:rPr>
          <w:rFonts w:cs="Times New Roman" w:ascii="Times New Roman" w:hAnsi="Times New Roman"/>
          <w:b w:val="false"/>
          <w:bCs w:val="false"/>
          <w:color w:val="auto"/>
          <w:sz w:val="20"/>
          <w:szCs w:val="20"/>
        </w:rPr>
        <w:t xml:space="preserve"> </w:t>
      </w:r>
      <w:r>
        <w:rPr>
          <w:rFonts w:eastAsia="Times New Roman" w:cs="Times New Roman" w:ascii="Times New Roman" w:hAnsi="Times New Roman"/>
          <w:b w:val="false"/>
          <w:bCs w:val="false"/>
          <w:color w:val="auto"/>
          <w:sz w:val="20"/>
          <w:szCs w:val="20"/>
          <w:lang w:val="ru-RU"/>
        </w:rPr>
        <w:t>длиной два метра и примерно полметра шириной. Они вполне бы подошли для сооружения бетонной дороги, или, как ее называют, бетонки. Проезжая мимо, я заметил щит с надписью: «Народ</w:t>
      </w:r>
      <w:r>
        <w:rPr>
          <w:rFonts w:cs="Times New Roman" w:ascii="Times New Roman" w:hAnsi="Times New Roman"/>
          <w:color w:val="auto"/>
          <w:sz w:val="20"/>
          <w:szCs w:val="20"/>
        </w:rPr>
        <w:t>ное предприятие, строительный комбинат». Это было как раз около очередного поворо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ояло прекрасное утро, которое обычно изображают на почтовых открытках. Справа от дороги начинался склон. Внизу, окутанные утренним туманом, виднелись домики. Клубы дыма, поднимавшиеся из труб, смешивались с туманом. Первые солнечные лучи окрашивали все вокруг в нежный розовый цв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елленштейн, прибавив газу при выходе на прямую,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все это снять на цветную пленку, трудно будет поверить, что это не халтура.</w:t>
      </w:r>
    </w:p>
    <w:p>
      <w:pPr>
        <w:pStyle w:val="Normal"/>
        <w:rPr/>
      </w:pPr>
      <w:r>
        <w:rPr>
          <w:rFonts w:eastAsia="Times New Roman" w:cs="Times New Roman" w:ascii="Times New Roman" w:hAnsi="Times New Roman"/>
          <w:color w:val="auto"/>
          <w:sz w:val="20"/>
          <w:szCs w:val="20"/>
          <w:lang w:val="ru-RU"/>
        </w:rPr>
        <w:t>«Он пра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действительно очень красив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 можете спросить: к чему все это? Что общего между бетонными плитами, плохим настроением командира роты и ландшафтом, окрашенным восходящим солнцем в розовый цвет? Но если вы наберетесь терпения, то очень скоро все узнае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я прибыл в часть, располагавшуюся в лесу на берегу пограничной речки, все солдаты были заняты работой. Трудностей оказалось значительно больше, чем я предполагал. Лесной путь по ту сторону относительно твердой дороги, укатанной лесовозами, был сырым и болотистым. А туда намечалось перенести службы материально-технического обеспечения с полевыми кухнями и всем проч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втомашины вязли и разбивали болотистый грунт все сильнее, так что их не раз приходилось вытаскивать тракторами.</w:t>
      </w:r>
    </w:p>
    <w:p>
      <w:pPr>
        <w:pStyle w:val="Normal"/>
        <w:rPr/>
      </w:pPr>
      <w:r>
        <w:rPr>
          <w:rFonts w:eastAsia="Times New Roman" w:cs="Times New Roman" w:ascii="Times New Roman" w:hAnsi="Times New Roman"/>
          <w:color w:val="auto"/>
          <w:sz w:val="20"/>
          <w:szCs w:val="20"/>
          <w:lang w:val="ru-RU"/>
        </w:rPr>
        <w:t>Старший полевой кух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нтер-офицер в ярости плевал в красно-коричневую грязь. У солдат, втаскивающих автоцистерну с водой на только что сооруженную дамбу, по лицам градом катил пот. Тучи комаров накидывались на потные затылки и ру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тихонько выруг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я протянул Кольперту пакет, он посмотрел на меня снизу вверх не иронически, а как бы говоря: «Ну видишь, что вы наделали со своим приказом...» Он молча взял у меня пакет. Я попытался сделать безразличное лицо, но вряд ли это мне удалось. Без всяких предисловий я сообщил ему свою идею. Правда, она была довольно абстрактной, но все же иде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жно достать бетонные пли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 штук... пятьдес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естьдеся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льперт, куривший сигарету, не спеша сделал еще затяжку. Потом вдруг резко шагнул ко мне и шлепнул по затылку ладонь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тонные пли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 он и сунул мне под нос жирного слепня, который уже успел высосать у меня несколько капель кров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у прощ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ил он и продолж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тонные плиты... Может быть, еще асфальтированную дорогу от лесной развилки до нашего пункта, электрический свет, ванны и в довершение всего кровати с мягкими матрацами?..</w:t>
      </w:r>
    </w:p>
    <w:p>
      <w:pPr>
        <w:pStyle w:val="Normal"/>
        <w:rPr/>
      </w:pPr>
      <w:r>
        <w:rPr>
          <w:rFonts w:eastAsia="Times New Roman" w:cs="Times New Roman" w:ascii="Times New Roman" w:hAnsi="Times New Roman"/>
          <w:color w:val="auto"/>
          <w:sz w:val="20"/>
          <w:szCs w:val="20"/>
          <w:lang w:val="ru-RU"/>
        </w:rPr>
        <w:t>Осталось неясным, за что он извиня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удар по затылку, что, собственно, являлось добрым деянием, или за свой монолог, который, между нами говоря, был просто неумест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нагнулся, поднял камешек и бросил его в глубоко прорезанную колею, которая вела к гати, и стал искать друг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исоединился к нему. Наклоняясь и подбирая камень за камнем, мы бросали их в чавкающую грязь и шли впере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видел эти бетонные пли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всем недалеко отсюда, так в вось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сяти километрах. Там написано: «Народное предприятие, строительный комбинат». Может, там можно что-нибудь получ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ашел массивный булыжник и никак не мог его поднять. Кольперт помог м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зяли, еще раз взял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пять чавканье гряз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азог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поговорим серьез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о поехать туда. Строительная площадка недалеко. А у следующего перекрестка на посту народной полиции есть телефон. Черт бы меня побрал, если дело не выгорит! До сих пор нам все помогали и все было в порядке. Почему должно сорваться с плитами? Получим их, и все проблемы будут решены. А если делать так, как сейчас, мы выдохнем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рассуждая таким образом, мы разыскали десятка три камней, я подумал, что пора принимать реш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льперт, казалось, внимательно меня выслушал, потом вытер грязной ладонью лицо, так что на нем остался коричневый сле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весят пли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действительно, сколько они могут весить? Я ответил приблизитель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тонны две, а может, немного больше. Или меньше, — поспешил я добав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льперт осторожно, чтобы не запачкать, вытащил из кармана пачку сигарет и усмех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ве тонны, говоришь? Всего две тонны? Прекрасно! Сущий пустяк. Когда-то мы носили такие брелки на часовых цепочках. Но то было когда-то. А теперь, здесь? Нам понадобится два автокра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внизу, для погрузки, и один здесь, для выгрузки. Ты понимаешь? Два автокрана! И это на воскресенье! Нет уж, лучше делать гать из бреве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 что мы после этого начали говорить друг другу, я опускаю. Потом я начал его агитиро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акого доверия к местному населению, никакой инициативы, отсутствие перспектив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все мои пылкие доводы оставались без внимания. Наконец я предпринял последний шаг, напомнив ему, что представляю как-никак вышестоящий штаб. Он сразу стал официальны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вы так считаете, пожалуйста. Мы попробуем!</w:t>
      </w:r>
    </w:p>
    <w:p>
      <w:pPr>
        <w:pStyle w:val="Normal"/>
        <w:rPr/>
      </w:pPr>
      <w:r>
        <w:rPr>
          <w:rFonts w:eastAsia="Times New Roman" w:cs="Times New Roman" w:ascii="Times New Roman" w:hAnsi="Times New Roman"/>
          <w:color w:val="auto"/>
          <w:sz w:val="20"/>
          <w:szCs w:val="20"/>
          <w:lang w:val="ru-RU"/>
        </w:rPr>
        <w:t xml:space="preserve">Я не хотел навязывать ему свою волю, я только хотел </w:t>
      </w:r>
      <w:r>
        <w:rPr>
          <w:rFonts w:cs="Times New Roman" w:ascii="Times New Roman" w:hAnsi="Times New Roman"/>
          <w:color w:val="auto"/>
          <w:sz w:val="20"/>
          <w:szCs w:val="20"/>
        </w:rPr>
        <w:t>его убедить. И добился-таки своего. Работы были временно приостановлены. А если ничего не выйдет? Но попробовать нужно.</w:t>
      </w:r>
    </w:p>
    <w:p>
      <w:pPr>
        <w:pStyle w:val="Normal"/>
        <w:rPr/>
      </w:pPr>
      <w:r>
        <w:rPr>
          <w:rFonts w:eastAsia="Times New Roman" w:cs="Times New Roman" w:ascii="Times New Roman" w:hAnsi="Times New Roman"/>
          <w:color w:val="auto"/>
          <w:sz w:val="20"/>
          <w:szCs w:val="20"/>
          <w:lang w:val="ru-RU"/>
        </w:rPr>
        <w:t>Провидение или там еще к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е зна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слало в это время к нам на гору культбригаду с хорошенькой певицей. Культура оказалась как нельзя кстати и стала моей прямой союзниц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немного позже мы сидели в моей машине и снова петляли по дороге, только в обратном направлен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олине, где еще так недавно лежал туман, разгорелся прекрасный летний день. Тонкие струйки дыма из печных труб поднимались вертикально в августовское небо. Где-то звонил колокол сельской церкви. Гул большого колокола перемешивался с тонкими голосами маленьких колокольчиков, казалось выговаривавших: «Бесполезно... Бесполез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конец из-за крутого поворота показался щит: «Народное предприятие, строительный комбина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высокими штабелями плит стоял жилой автофургон. Окно на улицу было откры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 радио звучала музыка. Молодой голос распевал: «Для меня сегодня праздник, и все люди рады...» Звуки музыки иногда прерывались восклицаниями: «Туз пик!.. Десятка треф!.. Буб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Кольперта погрустнело лицо и, казалось, не было ни малейшего желания вылезать из машины и мешать проведению воскресного карточного турнира местных любителей ска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 делать? Отступать с полдороги? Ни в коем случа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агая к автофургону, я обдумывал, как лучше начать разговор. Что сказать: «коллеги», «товарищи», «друзь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забрались по узкой лестнице. Кольперт еще раз обернулся ко мне и прошепт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естьдесят плит. Шестьдес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стато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уже загоре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ежде чем я сказал «здравствуйте!», Кольперт уже успел заглянуть одному из игроков через плечо, приложив указательный палец к губ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рое с удивлением подняли головы и уже хотели бросить на стол только что снятые кар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майор! Пусть сначала доиграют. Было бы грешно прерывать такую парти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Кольперт.</w:t>
      </w:r>
    </w:p>
    <w:p>
      <w:pPr>
        <w:pStyle w:val="Normal"/>
        <w:rPr/>
      </w:pPr>
      <w:r>
        <w:rPr>
          <w:rFonts w:cs="Times New Roman" w:ascii="Times New Roman" w:hAnsi="Times New Roman"/>
          <w:color w:val="auto"/>
          <w:sz w:val="20"/>
          <w:szCs w:val="20"/>
          <w:lang w:val="ru-RU"/>
        </w:rPr>
        <w:t xml:space="preserve">Шутка пришлась как раз кстати. Все засмеялись. Начались рукопожатия. Кольперта трудно было узнать. Выхватив из моих рук инициативу, он начал рассказывать, что мы хотим. Возражений не было. Директору мы позвонили по телефону на квартиру и получили разрешение взять взаимообразно </w:t>
      </w:r>
      <w:r>
        <w:rPr>
          <w:rFonts w:cs="Times New Roman" w:ascii="Times New Roman" w:hAnsi="Times New Roman"/>
          <w:color w:val="auto"/>
          <w:sz w:val="20"/>
          <w:szCs w:val="20"/>
        </w:rPr>
        <w:t xml:space="preserve">60 </w:t>
      </w:r>
      <w:r>
        <w:rPr>
          <w:rFonts w:cs="Times New Roman" w:ascii="Times New Roman" w:hAnsi="Times New Roman"/>
          <w:color w:val="auto"/>
          <w:sz w:val="20"/>
          <w:szCs w:val="20"/>
          <w:lang w:val="ru-RU"/>
        </w:rPr>
        <w:t>пл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тут банкомет почесал в раздумье за ух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все, понятно, «за», — сказал он. — Но Вальтер... Вальтер у нас крановщик, а он дома, внизу, в Хайденау. Готовит дочку в школу. — И он вновь взял свои карты со сто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мы съездим вниз и расскажем, как обстоят де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смотрел то на одного, то на другого. Они пожимали плеч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в конце концов банкомет отправился с нами в Хайдена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л уже полдень, когда мы остановились у одного из новых дом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п! Он живет здесь, на втором эта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ам проводник, хотя голос звучал не совсем уверен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 пош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льперт позвонил в дверь, однако пропустил меня впере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крыла молодая женщина лет тридцати. Она бегло взглянула на нас и кивнула нашему игроку, который держался сзад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лучилось, Херберт? Ты с целым войском!</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к, стало быть, его зовут Хербер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десь уж ему пришлось выступить впере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должны... нам нужно переговорить с Вальтером. Понимаешь, Хельга, это очень важ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Женщина пожала плеч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 заходите!</w:t>
      </w:r>
    </w:p>
    <w:p>
      <w:pPr>
        <w:pStyle w:val="Normal"/>
        <w:rPr/>
      </w:pPr>
      <w:r>
        <w:rPr>
          <w:rFonts w:eastAsia="Times New Roman" w:cs="Times New Roman" w:ascii="Times New Roman" w:hAnsi="Times New Roman"/>
          <w:color w:val="auto"/>
          <w:sz w:val="20"/>
          <w:szCs w:val="20"/>
          <w:lang w:val="ru-RU"/>
        </w:rPr>
        <w:t>Затем появился Вальтер, держа в руке бутылку пильзенского пива. Сегодня у него был празд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чь Бригитта поступала в школу. Отцу необходимо было присутствовать на торжеств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должен был там выступ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 знал, как высказать ему нашу просьбу. На этот раз инициатива перешла к Хербер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не должен больше пить пива, Вальтер, — сказал он и отобрал у него бутыл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ло, собственно, в следующем... — И он начал объяснять.</w:t>
      </w:r>
    </w:p>
    <w:p>
      <w:pPr>
        <w:pStyle w:val="Normal"/>
        <w:rPr/>
      </w:pPr>
      <w:r>
        <w:rPr>
          <w:rFonts w:eastAsia="Times New Roman" w:cs="Times New Roman" w:ascii="Times New Roman" w:hAnsi="Times New Roman"/>
          <w:color w:val="auto"/>
          <w:sz w:val="20"/>
          <w:szCs w:val="20"/>
          <w:lang w:val="ru-RU"/>
        </w:rPr>
        <w:t>Я чувствовал, что мне здесь делать больше нечего. Для Херберта это теперь уже было не только наше дело, но и дело его бригад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бы никто не мог упрекнуть их потом, что они не смогли помочь пограничникам.</w:t>
      </w:r>
    </w:p>
    <w:p>
      <w:pPr>
        <w:pStyle w:val="Normal"/>
        <w:rPr/>
      </w:pPr>
      <w:r>
        <w:rPr>
          <w:rFonts w:eastAsia="Times New Roman" w:cs="Times New Roman" w:ascii="Times New Roman" w:hAnsi="Times New Roman"/>
          <w:color w:val="auto"/>
          <w:sz w:val="20"/>
          <w:szCs w:val="20"/>
          <w:lang w:val="ru-RU"/>
        </w:rPr>
        <w:t>«Наша брига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ышалось через каждые несколько слов. И опять он повторял: «Вальтер! Понятно? Наша брига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наконец Вальтер смог вставить слово, он высказался вполне определен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ватит болтать! Ты думаешь, что у меня голова на плечах только для того, чтобы шапку нос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он проворчал себе под но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рт бы побрал! И нужно же, чтобы это было именно в воскресень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погасил свою сигарету и крикну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ельга! Принеси мне сапоги. Да сооруди что-нибудь ребятам пое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хозяин пошел одеваться, Херберт добродушно хмыкнул ему всле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ужи, Вальтер! Зато у тебя есть все шансы лично присутствовать на свадьбе дочер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т опять провор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т бы побрал! И тогда ты тоже явишься и будешь трубить мне в уши: «Наша бригада... наша брига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мы два часа спустя поднимались впереди автокрана на нашу гору, я подумал об этом «черт бы побрал!». У Вальтера это должно было означать: «Ясно, сделаем». На строительной площадке он забрался в кабину своего автокрана и прикрик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 давай за работу! А, то у меня дома крюшон скиснет!</w:t>
      </w:r>
    </w:p>
    <w:p>
      <w:pPr>
        <w:pStyle w:val="Normal"/>
        <w:rPr/>
      </w:pPr>
      <w:r>
        <w:rPr>
          <w:rFonts w:eastAsia="Times New Roman" w:cs="Times New Roman" w:ascii="Times New Roman" w:hAnsi="Times New Roman"/>
          <w:color w:val="auto"/>
          <w:sz w:val="20"/>
          <w:szCs w:val="20"/>
          <w:lang w:val="ru-RU"/>
        </w:rPr>
        <w:t>Вскоре на гору прибыли ротные грузовики. Началась укладка плит. Одна за другой они ложились на землю. Вальтер работал без перерыва и то и дело ругался, подгоняя солдат, но в своем деле был просто артис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ботал чисто и споро, укладывая плиту к пли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коло пяти часов вечера последняя плита шлепнулась в гряз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то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Кольп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тов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видишь, что я говор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дал ему тумака в б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альтер наконец вылез из своей кабины. Подойдя к нам, он пробежал взглядом по плитам, как бы пересчитывая их и проверяя качество укладки. Потом вытер руки о штанины и вытащил сигаре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все в поряд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 делови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как, все в ажур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я и крепко пожал ему руку.</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н предложил мне сигареты «Бубны». Я закурил. Несмотря на то что сигареты были далеко не первого сорта, они показались мне превосходными. И пусть кто-нибудь попробует возразить — ему придется иметь дело со мной. И игре в скат тоже нужно бы научиться. Сегодня у нас крупный выигрыш.</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Герхард Шунке</w:t>
      </w:r>
    </w:p>
    <w:p>
      <w:pPr>
        <w:pStyle w:val="Level1"/>
        <w:rPr/>
      </w:pPr>
      <w:r>
        <w:rPr>
          <w:rFonts w:cs="Times New Roman" w:ascii="Times New Roman" w:hAnsi="Times New Roman"/>
          <w:color w:val="auto"/>
          <w:lang w:val="ru-RU"/>
        </w:rPr>
        <w:t xml:space="preserve">ЙОХЕН И ТАНК </w:t>
      </w:r>
      <w:r>
        <w:rPr>
          <w:rFonts w:cs="Times New Roman" w:ascii="Times New Roman" w:hAnsi="Times New Roman"/>
          <w:color w:val="auto"/>
        </w:rPr>
        <w:t>137</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Перед летними каникулами, в суматохе последних учебных дней, фраза в дневнике: «Йохен не всегда правди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ривлекла особого внима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кольные товарищи Йохена Зейферта были слишком заняты собственными делами, чтобы в то время уделить должное внимание его объяснениям по этому пово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отец Йохена долго рассматривал серую тетрадь. Наконец он поднял голову, моргнув несколько раз, как будто хотел проверить, не обманывает ли его зрение. Затем тяжело опустил на стол кулак, словно поставил восклицательный знак, и еще раз прочитал: «Йохен не всегда правди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ын, стоявший перед ним опустив глаза, отступил на несколько шагов в сторону, думая о том, какое наказание предпримет его отец по поводу этой приписки: отберет на длительное время велосипед, лишит карманных денег или запретит поездку на каникулы в лагер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итоге мальчишка вот уже второй день каникул пребывает наедине со своими мысля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рко светит солнце, уже задолго до полудня становится жарко. Куры лениво лежат в тени, распустив крылья и открыв клюв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 отправился к сельскому магазину. Рядом с лестницей у входа в него стоят штабеля ящиков с бутылками. Кругом валяются листы картона. Из соседней деревни катит на своем казенном желтом велосипеде почтальон. По его лицу струится пот, кепка сдвинута на затылок. Йохен отвернулся к окну, чтобы избежать процедуры обмена приветствия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 Фрезова доносятся два гудка, и эхо в лесу повторяет их несколько раз. Идет поезд. Мальчик проходит мимо крайних домов деревни и вскоре попадает в лес. Кроны деревьев образуют над дорогой зеленый шатер, скрывающий ее от лучей солнца. С лесной дороги Йохен сворачивает к железнодорожной станции. Там на платформе стоят три женщины с сумками в руках. Вокруг них вертится маленькая девочка, рисуя на асфальте какие-то фигуры. Тепловоз, прежде чем вынырнуть из-за поворота, дает еще несколько гудков и сразу подкатывает к перрону. Вагоны, как и сам поезд, старые, вот уже много лет они добросовестно несут свою службу, и каждый уважающий себя пассажир имеет в этом поезде свой постоянный вагон и даже мес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 Зейферт, облокотившись о невысокую ограду, отделявшую пристанционный палисадник, смотрел на поезд. Он состоял всего из пяти пассажирских вагонов и шести платформ. А на платформах на этот раз стояли... танки! Да, ничто иное, как танки Национальной народной армии ГД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чальник станции Вальтер Лоренц вышел из помещения вокзала. В руках он держал пару каких-то листков и пак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 подбежал к не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направляются эти тан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пловоз скрипнул тормозами, и машинист приложил два пальца к козырьку фуражки. Начальник станции, ответив на приветствие, дал сигнал. Тепловоз медленно подал поезд к грузовой площадке. Платформы с танками отцепили, прозвучал гудок, и оставшиеся вагоны укати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 остался на перроне один. Танки стояли совсем недалеко на запасном пути. Мальчик был рад, что об этом событии знает только он, и никто из его друзей даже и не подозревает о таких интересных вещах. Он уселся на краю перрона и стал наблюдать, болтая ногами.</w:t>
      </w:r>
    </w:p>
    <w:p>
      <w:pPr>
        <w:pStyle w:val="Normal"/>
        <w:rPr/>
      </w:pPr>
      <w:r>
        <w:rPr>
          <w:rFonts w:eastAsia="Times New Roman" w:cs="Times New Roman" w:ascii="Times New Roman" w:hAnsi="Times New Roman"/>
          <w:color w:val="auto"/>
          <w:sz w:val="20"/>
          <w:szCs w:val="20"/>
          <w:lang w:val="ru-RU"/>
        </w:rPr>
        <w:t>С платформ спрыгивали солдаты. Офицер стал у конца крайней платформы лицом к переднему танку и, подняв руки, покрутил ими. Зеленая громад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танк </w:t>
      </w:r>
      <w:r>
        <w:rPr>
          <w:rFonts w:eastAsia="Times New Roman" w:cs="Times New Roman" w:ascii="Times New Roman" w:hAnsi="Times New Roman"/>
          <w:color w:val="auto"/>
          <w:sz w:val="20"/>
          <w:szCs w:val="20"/>
        </w:rPr>
        <w:t>131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жила. Зарычал мотор, и из выхлопной трубы вырвались клубы черного дыма. Танк прополз вперед два-три метра и свернул к сходням. Через несколько секунд тяжелая машина скатилась с платформы на погрузочную площад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уть последнего танка был более длинным. Он переезжал с одной платформы на другую за командиром, который бежал впереди и подавал какие-то знаки. Четыре платформы машина проехала благополучно, а затем произошло непредвиденное: левая гусеница скользнула мимо борта платформы, раздался сильный треск, и танк сел на брюхо, накренившись набок, только гусеница продолжала вращаться до тех пор, пока не заглох мотор.</w:t>
      </w:r>
    </w:p>
    <w:p>
      <w:pPr>
        <w:pStyle w:val="Normal"/>
        <w:rPr/>
      </w:pPr>
      <w:r>
        <w:rPr>
          <w:rFonts w:eastAsia="Times New Roman" w:cs="Times New Roman" w:ascii="Times New Roman" w:hAnsi="Times New Roman"/>
          <w:color w:val="auto"/>
          <w:sz w:val="20"/>
          <w:szCs w:val="20"/>
          <w:lang w:val="ru-RU"/>
        </w:rPr>
        <w:t xml:space="preserve">Это был танк </w:t>
      </w:r>
      <w:r>
        <w:rPr>
          <w:rFonts w:eastAsia="Times New Roman" w:cs="Times New Roman" w:ascii="Times New Roman" w:hAnsi="Times New Roman"/>
          <w:color w:val="auto"/>
          <w:sz w:val="20"/>
          <w:szCs w:val="20"/>
        </w:rPr>
        <w:t xml:space="preserve">137. </w:t>
      </w:r>
      <w:r>
        <w:rPr>
          <w:rFonts w:eastAsia="Times New Roman" w:cs="Times New Roman" w:ascii="Times New Roman" w:hAnsi="Times New Roman"/>
          <w:color w:val="auto"/>
          <w:sz w:val="20"/>
          <w:szCs w:val="20"/>
          <w:lang w:val="ru-RU"/>
        </w:rPr>
        <w:t xml:space="preserve">Водитель вылез из люка и, видя, что его машина безнадежно засела, почесал затылок, сдвинув шлем. Танкисты собрались вокруг и молча качали головами. Командир танка </w:t>
      </w:r>
      <w:r>
        <w:rPr>
          <w:rFonts w:eastAsia="Times New Roman" w:cs="Times New Roman" w:ascii="Times New Roman" w:hAnsi="Times New Roman"/>
          <w:color w:val="auto"/>
          <w:sz w:val="20"/>
          <w:szCs w:val="20"/>
        </w:rPr>
        <w:t xml:space="preserve">137, </w:t>
      </w:r>
      <w:r>
        <w:rPr>
          <w:rFonts w:eastAsia="Times New Roman" w:cs="Times New Roman" w:ascii="Times New Roman" w:hAnsi="Times New Roman"/>
          <w:color w:val="auto"/>
          <w:sz w:val="20"/>
          <w:szCs w:val="20"/>
          <w:lang w:val="ru-RU"/>
        </w:rPr>
        <w:t>сорвав с головы шлем, с яростью потряс им перед лицом водителя, в сердцах швырнул на землю. Водите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всем еще молоденький солдатик, щек которого вряд ли касалась брит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ыстро нагнулся, поднял шлем и протянул его командиру. Тот снова надел его, направился к какому-то военному. Подойдя к нему, поднес руку к козырьку и долож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нк сто тридцать семь при разгрузке с платформы сорвался и сел на днище. Докладывает унтер-офицер Брахман.</w:t>
      </w:r>
    </w:p>
    <w:p>
      <w:pPr>
        <w:pStyle w:val="Normal"/>
        <w:rPr/>
      </w:pPr>
      <w:r>
        <w:rPr>
          <w:rFonts w:eastAsia="Times New Roman" w:cs="Times New Roman" w:ascii="Times New Roman" w:hAnsi="Times New Roman"/>
          <w:color w:val="auto"/>
          <w:sz w:val="20"/>
          <w:szCs w:val="20"/>
          <w:lang w:val="ru-RU"/>
        </w:rPr>
        <w:t>Старший лейтенант принял рапорт по всем правил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стал по стойке «смирно» и, как полагается, ответил на военное приветствие. Солдаты подошли к своему команди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нк сто тридцать семь должен быть в кратчайший срок снят с платформы и подготовлен к маршу. В противном случае мы не выполним поставленную задачу. Каковы будут ваши предлож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фицер обратился ко всем, но смотрел на Габле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ханика-водителя пострадавшей машины.</w:t>
      </w:r>
    </w:p>
    <w:p>
      <w:pPr>
        <w:pStyle w:val="Normal"/>
        <w:rPr/>
      </w:pPr>
      <w:r>
        <w:rPr>
          <w:rFonts w:eastAsia="Times New Roman" w:cs="Times New Roman" w:ascii="Times New Roman" w:hAnsi="Times New Roman"/>
          <w:color w:val="auto"/>
          <w:sz w:val="20"/>
          <w:szCs w:val="20"/>
          <w:lang w:val="ru-RU"/>
        </w:rPr>
        <w:t>Йохен Зейферт был очень любопытным. Его до смерти интересовало, что же такое могло произойти с танком. «Наверное, внутри что-то испорти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дный водитель, что же он теперь будет делать?» Йохен очень переживал за н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льчик спрыгнул с перрона на рельсы и побежал на запасный путь. Медленно обошел вокруг платформы с осевшим на ней танком, забрался на погрузочную площадку и стал за солдат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просто столкнуть его с платформы, товарищ обер-лейтенан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кто-то из н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мандир повернулся к солдату и, с трудом сдерживая гнев, прогов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бы не покалечить рельсы, положим вниз пару старых газет. Т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 опустил голову и замол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мы могли бы заставить его «спрыгнуть» с платформ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же более примирительно пояснил коман</w:t>
      </w:r>
      <w:r>
        <w:rPr>
          <w:rFonts w:cs="Times New Roman" w:ascii="Times New Roman" w:hAnsi="Times New Roman"/>
          <w:color w:val="auto"/>
          <w:sz w:val="20"/>
          <w:szCs w:val="20"/>
        </w:rPr>
        <w:t>дир, — но это в боевой обстановке. А сейчас, во время учений, мы не имеем права портить железнодорожное полотно. Самым верным было бы подогнать сюда тяжелый кран. Но где его взять? Пока его найдут да доставят, учения уже законча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 полевой дороге катил комбайн. Машина принадлежала соседнему кооперативу, что был за лесом. Йохен Зейферт хорошо знал комбайне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ы тем временем тесно обступили платформу и оживленно обсуждали происшедшее. Габлер выступил впере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жно оттянуть платформу от погрузочной площадки и построить впереди ее, по ходу танка, съезд, тогда танк прямо скатится вниз.</w:t>
      </w:r>
    </w:p>
    <w:p>
      <w:pPr>
        <w:pStyle w:val="Normal"/>
        <w:rPr/>
      </w:pPr>
      <w:r>
        <w:rPr>
          <w:rFonts w:cs="Times New Roman" w:ascii="Times New Roman" w:hAnsi="Times New Roman"/>
          <w:color w:val="auto"/>
          <w:sz w:val="20"/>
          <w:szCs w:val="20"/>
          <w:lang w:val="ru-RU"/>
        </w:rPr>
        <w:t xml:space="preserve">Командир танка </w:t>
      </w:r>
      <w:r>
        <w:rPr>
          <w:rFonts w:cs="Times New Roman" w:ascii="Times New Roman" w:hAnsi="Times New Roman"/>
          <w:color w:val="auto"/>
          <w:sz w:val="20"/>
          <w:szCs w:val="20"/>
        </w:rPr>
        <w:t xml:space="preserve">137 </w:t>
      </w:r>
      <w:r>
        <w:rPr>
          <w:rFonts w:cs="Times New Roman" w:ascii="Times New Roman" w:hAnsi="Times New Roman"/>
          <w:color w:val="auto"/>
          <w:sz w:val="20"/>
          <w:szCs w:val="20"/>
          <w:lang w:val="ru-RU"/>
        </w:rPr>
        <w:t>внимательно выслушал последнее предложение и кивнул гол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одна из возможностей, но для этого нужны балки или брев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по команде, все стали глядеть вокруг, отыскивая что-нибудь похожее на бревна или балки. Но увидели только несколько разбитых кирпичей, кучу щебня, бумажные пакеты из-под цемента да мешки с искусственным удобрением, недавно прибывшим в адрес сельскохозяйственного кооператива. Лесоматериалов не было, если не считать нескольких старых шпал, лежавших у телеграфного столба. Один из солдат подошел и потрогал их носком сапог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ребуется брусков пятьдесят, не мень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поможет местное насел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уверенно спросил Габл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о поискать кого-нибудь из жителей близлежащих дереве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на станции в это время было совершенно пусто. Даже начальника не было ви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зоры всех невольно остановились на Йохене Зейферте, единственном представителе местных жителей, которого можно было расспросить. Мальчик внезапно оказался в центре внимания. Он подумал и, не дожидаясь вопросов, заяв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алок и бревен здесь нет, но шп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елая гора.</w:t>
      </w:r>
    </w:p>
    <w:p>
      <w:pPr>
        <w:pStyle w:val="Normal"/>
        <w:rPr/>
      </w:pPr>
      <w:r>
        <w:rPr>
          <w:rFonts w:eastAsia="Times New Roman" w:cs="Times New Roman" w:ascii="Times New Roman" w:hAnsi="Times New Roman"/>
          <w:color w:val="auto"/>
          <w:sz w:val="20"/>
          <w:szCs w:val="20"/>
          <w:lang w:val="ru-RU"/>
        </w:rPr>
        <w:t xml:space="preserve">Солдаты обступили его со всех сторон. Офицер тоже </w:t>
      </w:r>
      <w:r>
        <w:rPr>
          <w:rFonts w:cs="Times New Roman" w:ascii="Times New Roman" w:hAnsi="Times New Roman"/>
          <w:color w:val="auto"/>
          <w:sz w:val="20"/>
          <w:szCs w:val="20"/>
        </w:rPr>
        <w:t>подошел к нему и, протянув руку, представ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обер-лейтенант Хершель, а как тебя зов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Йохен, Йохен Зейферт. После каникул я пойду учиться уже в шестой клас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 Йохен! Ты говоришь, у вас есть шпал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м, у нас лично конечно нет. Мой отец слесарь, он работает в РТС, там, за лесом. Шпалы имеются за насыпь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мальчик показал рукой, где нужно было их иск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ханик-водитель Габлер спросил 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ты думаешь, даст нам герр Лоренц эти шпалы?</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Йохен пожал плеч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же нет? Понятно, если вы их отнесете обратно, где взяли, и сложите, как они лежа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аблер обратился к офице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обер-лейтенант, разрешите спросить начальника станц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рос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офицер с легкой улыбкой, будто его совсем не касалось, как и когда будет снят с платформы танк сто тридцать семь. Однако он вместе с солдатом направился к станции. Йохен пошел с ни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альтер Лоренц вышел навстречу делегации. Обер-лейтенант Хершель приложил руку к фураж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ите ли, произошла неприятность. Дело в том, что выгрузка машин в таких условия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яжелое испытание для водителей. Им же не видно, как идут гусеницы даже при открытых люках на ровной местности. И командиру танка тоже не просто суметь вовремя подать нужный знак. А ваши платформы несколько узковаты для машин нашего тип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ли ваши танки немного широковаты для наших платформ, товарищ обер-лейтенан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а засмеялись, даже у Габлера исчезло хмурое выражение лица, и он стал похож на ученика десятого класс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латформу с танком придется оттаскивать от площадки по меньшей мере на сто метров. И потом эта проклятая жа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льтер Лоренц посмотрел на солнце и зажмурил глаза, будто желтый круг на небе направил все свои лучи прямо на н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нял фуражку и стал обмахивать ею, как веером, вспотевшее лицо, жестом пригласив военных следовать за ним. Йохен Зейферт бежал впереди. Они обошли здание станции, забрались на насыпь и увидели штабеля шпал. К ним вела узкая тропин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еюсь, вы не перемелете мои шпалы в му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нет. Мы уложим их потом так же, как они лежали. Товарищ Габлер, позовите сюда солдат и передайте мое приказание младшему лейтенанту Гофману и фельдфебелю Меркеру оттащить танком сто тридцать один платформу от погрузочной площадк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альтер Лоренц поправил фуражку и небрежно коснулся пальцами козырь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елаю успеха! Мне нужно вернуться в контору. Скоро прибудет дрезина с измерительными прибор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измерительными прибора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Йохен Зейфер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вершенно точно, с измерительными прибор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твердил Вальтер Лоренц с важным вид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сли по путям проходят такие тяжелые грузы, как эти, обязательно требуется измерить расстояние между рельсами, не сдвинулись ли они в пу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м временем подошли солдаты. Они увидели штабеля шпал, насыпь, отделявшую их от платформы, и их лица погрустне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Верн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аблер подтолкнул одного из товарищей к штабелю, и они сняли верхнюю шпал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 Зейферт потянул обер-лейтенанта за рука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что, хотите таскать шпалы на плечах? Вверх по насыпи, потом вниз, потом до платформы да еще обратно? В такую жару и в таком обмундирован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тут же изобразил, как это сложно: склонившись под воображаемым грузом, вскарабкался на насыпь, на согнутых ногах спустился вниз, при этом все время посматривал на солнце.</w:t>
      </w:r>
    </w:p>
    <w:p>
      <w:pPr>
        <w:pStyle w:val="Normal"/>
        <w:rPr/>
      </w:pPr>
      <w:r>
        <w:rPr>
          <w:rFonts w:cs="Times New Roman" w:ascii="Times New Roman" w:hAnsi="Times New Roman"/>
          <w:color w:val="auto"/>
          <w:sz w:val="20"/>
          <w:szCs w:val="20"/>
          <w:lang w:val="ru-RU"/>
        </w:rPr>
        <w:t xml:space="preserve">Солдаты хохотали, глядя на него, и настроение их заметно поднялось. Командир танка </w:t>
      </w:r>
      <w:r>
        <w:rPr>
          <w:rFonts w:cs="Times New Roman" w:ascii="Times New Roman" w:hAnsi="Times New Roman"/>
          <w:color w:val="auto"/>
          <w:sz w:val="20"/>
          <w:szCs w:val="20"/>
        </w:rPr>
        <w:t xml:space="preserve">137 </w:t>
      </w:r>
      <w:r>
        <w:rPr>
          <w:rFonts w:cs="Times New Roman" w:ascii="Times New Roman" w:hAnsi="Times New Roman"/>
          <w:color w:val="auto"/>
          <w:sz w:val="20"/>
          <w:szCs w:val="20"/>
          <w:lang w:val="ru-RU"/>
        </w:rPr>
        <w:t>потрепал мальчика за подбород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ли у тебя в кармане грузового вертолета, 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Йохен оттолкнул его руку и сверкнул глаз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что, думаете, я маленьк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отбежал на несколько шагов и, ни к кому не обращаясь, сообщ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мог бы достать вам трактор с прицепом, но надо сбегать в деревн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опять Йохен Зейферт оказался в центре внимания, и на этот раз явно наслаждался 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ликолепно, парень! Может, что-нибудь и получится! Товарищ Габлер, быстро с ним в деревню, но бегом, как стометровку, ясно?</w:t>
      </w:r>
    </w:p>
    <w:p>
      <w:pPr>
        <w:pStyle w:val="Normal"/>
        <w:rPr/>
      </w:pPr>
      <w:r>
        <w:rPr>
          <w:rFonts w:eastAsia="Times New Roman" w:cs="Times New Roman" w:ascii="Times New Roman" w:hAnsi="Times New Roman"/>
          <w:color w:val="auto"/>
          <w:sz w:val="20"/>
          <w:szCs w:val="20"/>
          <w:lang w:val="ru-RU"/>
        </w:rPr>
        <w:t>Йохен побежал впереди солдата. Ему было легч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был не так тяжело одет. Зигфрид Габлер снял пилотку, и, несмотря на это, пот лил с него градом, как недавно с почтальона, проезжавшего по этой дорог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метров две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тешал Йохен солдата и немного сбавил темп.</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ед мастерскими РТС стоял комбайн. Комбайнер и его помощник, отойдя в сторону, что-то обсуждали. Йохен поздоровался с ни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те! Опять с валиком что-нибудь не в поряд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бочие, хмуро взглянув на него, не произнесли ни сло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есь работает мой от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олвил Йохен и повел солдата к большим воротам, через которые вполне мог проехать комбайн. В мастерских никого не бы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жет быть, он пошел на склад запасных част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мальчик нырнул в какую-то двер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аблер огляделся вокруг. Все здесь было знакомо: верстаки у окон, шлифовальный круг, зарядные агрегаты, кран у потолка подъемной силой до двух тонн, сверлильный станок, ножницы для резки жести. В стороне стоит автомашина, поднятая на домкрате. У ее передних колес слишком большой развал. Зигфрид покачал их и немного задум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шипники вышли из стро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он. Руки у него так и чесались. Еще полго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звратился Йохен. Он беспомощно пожал плечами хотел что-то сказать, но в этот момент в мастерской по явился высокий мужчина с плечами тяжелоатле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п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ичал маль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должен нам помочь! Это товарищ Габлер, водитель танка. Он посадил свою машину на пузо при разгрузке платформ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аблер хотел пожать слесарю руку, но тот протянул ему только локо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мой сорванец опять что-нибудь натв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Совсем наоборот! Он говорит, что вы можете нам </w:t>
      </w:r>
      <w:r>
        <w:rPr>
          <w:rFonts w:cs="Times New Roman" w:ascii="Times New Roman" w:hAnsi="Times New Roman"/>
          <w:color w:val="auto"/>
          <w:sz w:val="20"/>
          <w:szCs w:val="20"/>
        </w:rPr>
        <w:t>помоч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ец Йохена взял ветошь и, пока солдат подробно рассказывал ему о происшествии, вымыл руки, запачканные в масл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ам нужна машина с прицепом? М-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На двадцать минут, максимум на полчаса. Если мы </w:t>
      </w:r>
      <w:r>
        <w:rPr>
          <w:rFonts w:cs="Times New Roman" w:ascii="Times New Roman" w:hAnsi="Times New Roman"/>
          <w:color w:val="auto"/>
          <w:sz w:val="20"/>
          <w:szCs w:val="20"/>
        </w:rPr>
        <w:t>опоздаем с боевой готовностью нашей машины, унтер-офицер Брахман съест меня вместо второго завтра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уже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паша Зейферт рассмея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смотрю, он у вас не жалуется на аппетит. Ну ладно, переброшу я вам эти спич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льчик радостно посмотрел на солдата, и тот дружески ему подмигн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 вскарабкался на старенький трактор «Ифа-пионер», Габлер вскочил на прицеп и уцепился за передний кра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каникулы, мне кажется, ты ведешь себя лучше, чем во время занятий в школ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Зейферт-старший, наклонившись к сыну.</w:t>
      </w:r>
    </w:p>
    <w:p>
      <w:pPr>
        <w:pStyle w:val="Normal"/>
        <w:rPr/>
      </w:pPr>
      <w:r>
        <w:rPr>
          <w:rFonts w:cs="Times New Roman" w:ascii="Times New Roman" w:hAnsi="Times New Roman"/>
          <w:color w:val="auto"/>
          <w:sz w:val="20"/>
          <w:szCs w:val="20"/>
          <w:lang w:val="ru-RU"/>
        </w:rPr>
        <w:t xml:space="preserve">Пока солдаты грузили шпалы на прицеп, Йохен успел сбегать на станцию и посмотреть, как танк </w:t>
      </w:r>
      <w:r>
        <w:rPr>
          <w:rFonts w:cs="Times New Roman" w:ascii="Times New Roman" w:hAnsi="Times New Roman"/>
          <w:color w:val="auto"/>
          <w:sz w:val="20"/>
          <w:szCs w:val="20"/>
        </w:rPr>
        <w:t xml:space="preserve">131 </w:t>
      </w:r>
      <w:r>
        <w:rPr>
          <w:rFonts w:cs="Times New Roman" w:ascii="Times New Roman" w:hAnsi="Times New Roman"/>
          <w:color w:val="auto"/>
          <w:sz w:val="20"/>
          <w:szCs w:val="20"/>
          <w:lang w:val="ru-RU"/>
        </w:rPr>
        <w:t>тащил за собой шесть железнодорожных платформ, будто они были игрушечными. Младший лейтенант Гофман дал водителю знак останови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погрузка шпал на прицеп была закончена, и «Ифа-пионер» покатил к платформ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Хершель сам руководил строительством временного съезда. Папаша Зейферт, покуривая, с интересом наблюдал за работой солдат. Йохен стоял рядом с н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едующий ряд класть попере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офиц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коре съезд был готов. Командир танка Брахман, переходя со шпалы на шпалу, как по лестнице, притопывал ног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жен выдержать, товарищ обер-лейтенант. Я, пожалуй, сам спущу танк вниз по этой лестниц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фицер был иного мн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должен сделать товарищ Габл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нтер-офицер Брахман сморщил лоб и казался обиженным. Его водитель вскарабкался через люк в машину и нажал на стартер. Некоторое время мотор работал вхолостую, затем со скоростью черепахи громадина двинулась вперед. Стальное днище, скользнув по железным частям платформы, как по рельсам, медленно миновало буфера. Левая гусеница коснулась первой шпалы и вырвала ее в сторону. На какое-то мгновение передняя часть танка как бы зависла в воздухе. Водитель выключил левый фрикцион, и стальной гигант плюхнулся на шпалы. Штабель за-</w:t>
      </w:r>
    </w:p>
    <w:p>
      <w:pPr>
        <w:pStyle w:val="Normal"/>
        <w:rPr/>
      </w:pPr>
      <w:r>
        <w:rPr>
          <w:rFonts w:cs="Times New Roman" w:ascii="Times New Roman" w:hAnsi="Times New Roman"/>
          <w:color w:val="auto"/>
          <w:sz w:val="20"/>
          <w:szCs w:val="20"/>
        </w:rPr>
        <w:t>дрожал. Казалось, он вот-вот рассыплется. Одна шпала раскололась, другая подпрыгнула вверх, но танк уже был на зем</w:t>
      </w:r>
      <w:r>
        <w:rPr>
          <w:rFonts w:cs="Times New Roman" w:ascii="Times New Roman" w:hAnsi="Times New Roman"/>
          <w:i w:val="false"/>
          <w:iCs w:val="false"/>
          <w:color w:val="auto"/>
          <w:sz w:val="20"/>
          <w:szCs w:val="20"/>
        </w:rPr>
        <w:t>ле и че</w:t>
      </w:r>
      <w:r>
        <w:rPr>
          <w:rFonts w:cs="Times New Roman" w:ascii="Times New Roman" w:hAnsi="Times New Roman"/>
          <w:color w:val="auto"/>
          <w:sz w:val="20"/>
          <w:szCs w:val="20"/>
        </w:rPr>
        <w:t>рез минуту стоял в колонне, как будто ничего и не произош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от и вс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Зейферт-старш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го сын радостно вытащил руки из карманов, где он на счастье держал крепко зажатые в кулак большие пальцы. Все облегченно вздохнули. Обер-лейтенант Хершель снял фуражку и вытер пот со лб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з вашей помощи, герр Зейферт, мы бы долго здесь проканителились. И какой молодец ваш Йохен! Если бы не он с его сообразительностью, нам пришлось бы туго. Молодчина паре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па Зейферт дернул своего парнишку за вихо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огда бывает. А сейчас давайте побыстрее перетащим шпалы на место. Там у меня стоит Освальд со своим комбайном. Валик у него летит уже второй раз в этом году. Не знаю, как это он умудряе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вот шпалы уложены на место. Пустые платформы стоят у погрузочной площадки. Дрезина с измерительной аппаратурой закончила свою работу. Все в полном поряд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еперь можно ехать даль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ловито проговорил Йохе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ы, засучив рукава и сняв шлемы, стояли у своих машин, курили и тихо переговаривались.</w:t>
      </w:r>
    </w:p>
    <w:p>
      <w:pPr>
        <w:pStyle w:val="Normal"/>
        <w:rPr/>
      </w:pPr>
      <w:r>
        <w:rPr>
          <w:rFonts w:cs="Times New Roman" w:ascii="Times New Roman" w:hAnsi="Times New Roman"/>
          <w:color w:val="auto"/>
          <w:sz w:val="20"/>
          <w:szCs w:val="20"/>
          <w:lang w:val="ru-RU"/>
        </w:rPr>
        <w:t xml:space="preserve">Солдат Габлер, водитель машины </w:t>
      </w:r>
      <w:r>
        <w:rPr>
          <w:rFonts w:cs="Times New Roman" w:ascii="Times New Roman" w:hAnsi="Times New Roman"/>
          <w:color w:val="auto"/>
          <w:sz w:val="20"/>
          <w:szCs w:val="20"/>
        </w:rPr>
        <w:t xml:space="preserve">137, </w:t>
      </w:r>
      <w:r>
        <w:rPr>
          <w:rFonts w:cs="Times New Roman" w:ascii="Times New Roman" w:hAnsi="Times New Roman"/>
          <w:color w:val="auto"/>
          <w:sz w:val="20"/>
          <w:szCs w:val="20"/>
          <w:lang w:val="ru-RU"/>
        </w:rPr>
        <w:t>ответил мальчи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должны получить приказ на марш.</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огда он поступи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Габлер пожал плеч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через несколько минут, а может, через несколько час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вы получите этот приказ?</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Унтер-офицер Брахман повернулся к мальчи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 радио или через посыльн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ас в каждом танке есть радиостанция?</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олдаты переглянулись и рассмеяли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оенная тай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водитель и поднял вверх пале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о показалось Йохену не очень остроумны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что, думаете, я сделаю себе такую же, или принимаете меня за шпио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ы вновь рассмеялись. Йохен указал на прибор ночного видения и с любопытством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что, ездите и при синем све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е синий св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унтер-офицер Брахм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инфракрасный свет. Его мы включаем ночью или при сильном тума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понятно, и для этого вам нужен экран, т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для каждого экипажа свой собственный, отдельны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на сколько же метров вы можете с помощью этого прибора виде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несколько сот метров, а у командира немного боль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и есть командир, прав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да. А нашего механика-водителя ты уже знаешь, это солдат Зигфрид Габлер. Здесь место нашего заряжающего, ефрейтора Хорста Ладвига, башенный стрел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нер Кнауте, он тоже солда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больше людей нельзя поместить в ваш тан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ое больш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одного такого шпингалета, как ты. Но при условии, что ты не будешь так отдуваться, иначе разнесет всю башн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самом дел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Йохен загрустил и глянул на унтер-офицера снизу ввер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чего же пить хоч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заряжающий Ладви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а это удиви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ужели у вас в танке нет воды?</w:t>
      </w:r>
    </w:p>
    <w:p>
      <w:pPr>
        <w:pStyle w:val="Normal"/>
        <w:rPr/>
      </w:pPr>
      <w:r>
        <w:rPr>
          <w:rFonts w:eastAsia="Times New Roman" w:cs="Times New Roman" w:ascii="Times New Roman" w:hAnsi="Times New Roman"/>
          <w:color w:val="auto"/>
          <w:sz w:val="20"/>
          <w:szCs w:val="20"/>
          <w:lang w:val="ru-RU"/>
        </w:rPr>
        <w:t xml:space="preserve">Унтер-офицер Брахман сделал строгое лицо, как будто </w:t>
      </w:r>
      <w:r>
        <w:rPr>
          <w:rFonts w:cs="Times New Roman" w:ascii="Times New Roman" w:hAnsi="Times New Roman"/>
          <w:color w:val="auto"/>
          <w:sz w:val="20"/>
          <w:szCs w:val="20"/>
        </w:rPr>
        <w:t>он держал речь перед строем новобранце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нет, но в ближайшее время проектируется снабжение каждого танка агрегатом, обеспечивающим экипаж соответствующими напитками. Краны будут находиться в непосредственной близости, под рукой, и снабжены гибкими шлангами, с тем чтобы во время движения и в боевой обстановке каждый из членов экипажа не стучал зубами о стакан. Для командиров проектируется пивной трубопровод, наводчи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содовой водой, заряжающий получает кофе с виноградным сахаром, а механик-водите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выбору лимонад или кофе, в зависимости от того, куда он поворачив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право или налев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рое танкистов с улыбкой смотрели на Йохена, а тот обиженно поджал губы. Он не хотел, чтобы над ним смеялся даже унтер-офицер, и прикинулся на редкость легковерны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какое же пиво предусмотрено для команди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стое, светлое, пильзенское или «козе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большим трудом тройка удерживалась от смеха, а унтер-офицер заметил совершенно серьез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зависит от звания и сроков службы. Мне, например, положено светлое или темный порт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ушайте, товарищ унтер-офиц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ил Габл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ля меня сейчас было бы вполне достаточно обычной водопроводной вод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Йохена мелькнула иде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вам чего-нибудь принести? Может, лимона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нтер-офицер Брахман соглас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Лимонад на весь экипаж сто тридцать седьмого за мой счет. — Он достал из комбинезона бумаж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меня только двадцать мар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Йохен взял у командира деньги из рук. — Вы что, думаете, я не получу сдачу?</w:t>
      </w:r>
    </w:p>
    <w:p>
      <w:pPr>
        <w:pStyle w:val="Normal"/>
        <w:rPr/>
      </w:pPr>
      <w:r>
        <w:rPr>
          <w:rFonts w:eastAsia="Times New Roman" w:cs="Times New Roman" w:ascii="Times New Roman" w:hAnsi="Times New Roman"/>
          <w:color w:val="auto"/>
          <w:sz w:val="20"/>
          <w:szCs w:val="20"/>
          <w:lang w:val="ru-RU"/>
        </w:rPr>
        <w:t>В магазине была очередь. Да к тому же фрау Цаль, оказавшаяся перед мальчиком, набирала целую корзину различных продуктов. А время шло. Тем не менее вскоре он бежал назад к станции, держа в каждой руке по две бутылки лимонада. В кармане у него звенела сдача. У станции он остановился как вкопан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сто у погрузочной площадки было пусто. О танках напоминали лишь следы гусениц. Йохен поставил бутылки на землю и посмотрел на дорогу, которая терялась в лесу. Ничего. Пус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т возьми! Надо же было фрау Цаль именно сегодня закупать продовольствие на целую неделю. А мне, идиоту, нужно было сказать, для кого я покупаю лимонад, и тогда мне отпустили бы без очереди, а что тепер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альтер Лоренц вышел из подсобного помещения, где хранились разные инструменты. Йохен схватил бутылки и подбежал к не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е знаете, куда они поеха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нки? По дороге. Куда же ещ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ятно, но куда они сверну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Йохен поднял бутылки. — Это я должен доставить для экипажа сто тридцать седьм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ты беспокоишься, выпей с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у меня сдач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емнадцать мар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оренц выпрямился и сдвинул на затылок фураж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семнадцать марок, говоришь, да, история... — Он потер подбородо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и что же теперь дел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 с надеждой смотрел на взрослого, ожидая от него помощи. Начальник станции потащил его на вок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они поедут через Фрезов, то обязательно будут проезжать мимо вокзала и могут увидеться с моим коллегой. Пошли!</w:t>
      </w:r>
    </w:p>
    <w:p>
      <w:pPr>
        <w:pStyle w:val="Normal"/>
        <w:rPr/>
      </w:pPr>
      <w:r>
        <w:rPr>
          <w:rFonts w:eastAsia="Times New Roman" w:cs="Times New Roman" w:ascii="Times New Roman" w:hAnsi="Times New Roman"/>
          <w:color w:val="auto"/>
          <w:sz w:val="20"/>
          <w:szCs w:val="20"/>
          <w:lang w:val="ru-RU"/>
        </w:rPr>
        <w:t>Он повел мальчика в свой кабинет и начал звонить по телефону. Но, к сожалению, его коллег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ьник железнодорожной станции во Фрезов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имел никаких сведений о танковой колонне. Лоренц дал Йохену продовольственную сумку, сунул туда бутылки с водой и посоветовал мальчику взять велосипед и отправиться за танками по их следу.</w:t>
      </w:r>
    </w:p>
    <w:p>
      <w:pPr>
        <w:pStyle w:val="Normal"/>
        <w:rPr/>
      </w:pPr>
      <w:r>
        <w:rPr>
          <w:rFonts w:eastAsia="Times New Roman" w:cs="Times New Roman" w:ascii="Times New Roman" w:hAnsi="Times New Roman"/>
          <w:color w:val="auto"/>
          <w:sz w:val="20"/>
          <w:szCs w:val="20"/>
          <w:lang w:val="ru-RU"/>
        </w:rPr>
        <w:t>Йохен не мог воспользоваться велосипед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го отобрал отец за ту злосчастную приписку в дневнике. Мальчику не оставалось ничего иного, как бежать за уехавшими танками. Несколько сот метров ему пришлось пробежать по открытой дороге. Накалившийся асфальт дышал жаром, пот катился по лицу Йохена, он распахнул рубашку и жадно глотал нагретый воздух. Тонкая ручка сумки врезалась ему в ладонь. Он перекинул ее через плечо, и бутылки начали позванивать при каждом его шаге. На дорожном покрытии отчетливо виднелись следы гусениц, так что определить путь танковой колонны было нетрудно. Мальчику надоел звон бутылок за спиной, и он перебросил сумку на левое плечо, а правой рукой придерживал 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конец он достиг перекрестка. Танки здесь повернули на Дрозедов. Шоссе сменила грунтовая дорога, кое-где покрытая шлаком. Раньше здесь тоже было шоссе, но оно выбилось, и асфальт на дороге сохранился только мест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Жара между тем становилась все сильнее. Йохену ужасно хотелось пить. Его поддерживала только надежда, что танки должны же наконец где-нибудь остановиться. Он присел на пенек, немного отдохнул. Понятно, что он поступил глупо, напросившись сбегать в магазин. Если бы только не эта сдача в восемнадцать марок! Стоимость целого комплекта запасных передач к велосипеду и, пожалуй, еще и зеркала. На три марки карманных денег в месяц, которые выдает ему отец, особенно не разгуляеш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 встал, вновь закинул сумку за плечи и пустился дальше. След гусениц бежал перед мальчиком, как извилистые рельсы. Он отошел на несколько шагов от дороги и стал по пути искать голубику. Сначала брал по одной ягоде, а потом не выдержал, положил сумку с бутылками на траву и начал собирать ягоды в горсть. При этом он все время вслушивался, надеясь обнаружить шум моторов машин, которые должны были находиться где-то поблизости. Но кругом царила тишина. Только дятел стучал по одинокому сухому дереву да пели жаворон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шло уже около трех часов, как он находился в пути. След танков привел мальчика на пологий подъем. В этих местах ему никогда не приходилось бывать, и они были ему совершенно незнакомы. Когда мать посылала его за голубикой, он обычно ходил на свое излюбленное место недалеко от Фрезова, там он знал каждый кус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друг то, чего он ожидал с таким нетерпением, внезапно появилось перед ним. Метрах в трехстах на вершине холма он увидел танки. От радости мальчик присел прямо посреди дороги. Он поставил сумку в сторону и, как заправский разведчик, приставив ладони к глазам, начал их рассматривать. Колоссы стояли совершенно мирно в зарослях под деревьями, и их с первого взгляда было трудно обнаружить. Солдаты сидели у машин, и создавалось впечатление, что они просто приехали сюда отдохнуть. Вдруг, как по команде, все вскочили и исчезли в люках танков. Громадины двинулись ему навстреч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 вспрыгнул и закри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ей, ваш лимона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высоко поднял сумку с четырьмя бутылками. Но все напрасно. Танки, не останавливаясь, катили мимо н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яростью он бросил им вслед палку, валявшуюся на дорог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клятые восемнадцать мар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лился он сам на себя. Но облако пыли, поднятое гусеницами, становилось все меньше и меньше, шум моторов слабел, и с ними вместе исчезала последняя надежда. Йохен побрел дальше, не глядя по сторонам и видя перед собою только следы гусени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друг опять раздался шум мотора. Показался мотоцикл с коляской, в котором сидели двое военных. Он быстро приближался. Мальчик выбежал на середину дороги, и мотоциклист притормоз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как здесь оказа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военный, сидевший в коляс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ищу танк сто тридцать сем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Йохен и протянул вперед сумку с бутылк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ключи на минут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все тот же военный мотоциклисту. И мотор загло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у тебя т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имона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мальчик. — Лимонад для экипаж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это, я понимаю, забо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чнул головой военный в коляс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попал по назначению. Можешь на нас положиться. За рулем капитан Монигкейт, наш командир, а я тоже капитан, его заместитель по политчасти. Ты можешь спокойно отдать нам деньги и воду, и мы доставим их по назначен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 недоверчиво смотрел на незнакомых военных, прижав сумку к живо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Монигкейт имел другое предложе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заберем пария с собою, отвезем его в роту, а на обратном пути подбросим до шоссе. Как ты полагаешь, зампол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т согласился и перебрался на заднее сидень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дитесь, товарищ пион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он, указав на освободившееся место. И Йохен сел, старательно оберегая свои бутыл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коре они подъехали к танковой роте. Командир остановил мотоцикл и сказал Йохе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Две минуты тебе на расчеты и поедем обратно. Мальчик побежал к своему танку </w:t>
      </w:r>
      <w:r>
        <w:rPr>
          <w:rFonts w:eastAsia="Times New Roman" w:cs="Times New Roman" w:ascii="Times New Roman" w:hAnsi="Times New Roman"/>
          <w:color w:val="auto"/>
          <w:sz w:val="20"/>
          <w:szCs w:val="20"/>
        </w:rPr>
        <w:t xml:space="preserve">137. </w:t>
      </w:r>
      <w:r>
        <w:rPr>
          <w:rFonts w:eastAsia="Times New Roman" w:cs="Times New Roman" w:ascii="Times New Roman" w:hAnsi="Times New Roman"/>
          <w:color w:val="auto"/>
          <w:sz w:val="20"/>
          <w:szCs w:val="20"/>
          <w:lang w:val="ru-RU"/>
        </w:rPr>
        <w:t>Из башни выбрался унтер-офицер Брахман. Он был очень удивле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ринес лимонад и сдач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достно сказал Йохен и протянул ему четыре бутылки и восемнадцать мар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бята, а ну-ка вылезай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Брахман остальным членам экипаж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ш дорогой гость хочет вас приветствов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он взял у Йохена бутыл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кипаж рассматривал юного следопыта, словно пришельца с другой планеты, так что мальчику даже стало смеш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просто волшеб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олвил наконец стрелок и рассмеялся вместе с н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Йохен, вытянувшись и опустив руки по швам, с серьезным видом обратился к команди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явилась ли у вас за это время установка для обеспечения экипажа напитками? Мне что-то захотелось п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ну! Ты же мог в дороге нап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н сколько лимонаду, — снова удивился командир тан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Йохен сделал строгое лиц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ет, товарищ унтер-офицер! Это же ваш лимонад. Как же я могу взять чуж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рахман открыл бутылку, вытер горлышко и передал лимонад мальчику. Тот пил, как путник, плутавший в пусты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 ним подъехал мотоцикл. Йохен быстро распрощался с экипажем, и, когда он уже сел в коляску, четыре танкиста в знак приветствия подняли вверх свои бутылки с лимонад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отвезем тебя домой, — сказал ка</w:t>
      </w:r>
      <w:r>
        <w:rPr>
          <w:rFonts w:eastAsia="Times New Roman" w:cs="Times New Roman" w:ascii="Times New Roman" w:hAnsi="Times New Roman"/>
          <w:color w:val="auto"/>
          <w:position w:val="0"/>
          <w:sz w:val="20"/>
          <w:sz w:val="20"/>
          <w:szCs w:val="20"/>
          <w:vertAlign w:val="baseline"/>
          <w:lang w:val="ru-RU"/>
        </w:rPr>
        <w:t>питан Монигкейт, — а то ты и</w:t>
      </w:r>
      <w:r>
        <w:rPr>
          <w:rFonts w:eastAsia="Times New Roman" w:cs="Times New Roman" w:ascii="Times New Roman" w:hAnsi="Times New Roman"/>
          <w:color w:val="auto"/>
          <w:sz w:val="20"/>
          <w:szCs w:val="20"/>
          <w:lang w:val="ru-RU"/>
        </w:rPr>
        <w:t xml:space="preserve"> к ночи не доберешься. А это уж будет целый сканд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А не могли бы вы, товарищ заместитель командира по политчасти, зайти на минутку к нам домой и сказать пару слов моему отцу. Вы же умеете работать с людь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будет в порядке, Йохен.</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b w:val="false"/>
          <w:bCs w:val="false"/>
          <w:i/>
          <w:iCs/>
          <w:color w:val="auto"/>
          <w:sz w:val="20"/>
          <w:szCs w:val="20"/>
        </w:rPr>
        <w:t>Гарри Тюрк</w:t>
      </w:r>
    </w:p>
    <w:p>
      <w:pPr>
        <w:pStyle w:val="Level1"/>
        <w:rPr>
          <w:rFonts w:ascii="Times New Roman" w:hAnsi="Times New Roman" w:cs="Times New Roman"/>
          <w:color w:val="auto"/>
        </w:rPr>
      </w:pPr>
      <w:r>
        <w:rPr>
          <w:rFonts w:cs="Times New Roman" w:ascii="Times New Roman" w:hAnsi="Times New Roman"/>
          <w:color w:val="auto"/>
        </w:rPr>
        <w:t>ГЕНЕР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ретий день продолжаются учения с форсированием водной преград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восходом солнца генерал уже на ногах. Штаб располагается в высоком редколесье в Тюрингии. Невдалеке проходит государственная граница. А здесь между пихтами находится командный пункт, замаскированы палатки, автомашины, оборудова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 нужно писателю в такой обстановке? Этот вопрос не возникает у генерала. Мы виделись с ним за три дня до начала учений, встретились почти случайно, как это часто бывает в наше полное неотложных дел и забот время. Встретились как старые друзь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 чем работ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твоя дивиз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й вопрос звучал совершенно не по-военно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штатский человек, но я пишу, и меня интересует все, что связано с моим другом и ровесником. Генерал отлично знает, что меня интересует. Он знает, что двадцать пять лет назад я, как и он, был тем самым пушечным мясом, на которое возлагалась задача задержать на несколько месяцев крах фашистской Германии. Знает он также и то, что год тому назад я стал свидетелем еще одной войны, которая всколыхнула тогда весь мир. В небе Вьетнама в ту пору появились первые истребители. Я припоминаю, как мы там торопливо брились, глядя одним глазом в зеркало, а другим сквозь верхушки пальм на неб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исатели всегда найдут предлог, чтобы оторваться от письменного стола. Посмотри наши дивизионные учения. Первое, ты поближе познакомишься с нашей жизнью. Второе, мы за это время сможем вволю наговориться, и третье. ты разомнешь свои канцелярские косточки и побудешь несколько дней на свежем воздухе. Не правда ли, заманчивое предлож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перь, ранним утром третьего дня учений, я стремительно выкатываюсь из-под одеяла и умываюсь холодной водой.</w:t>
      </w:r>
    </w:p>
    <w:p>
      <w:pPr>
        <w:pStyle w:val="Normal"/>
        <w:rPr/>
      </w:pPr>
      <w:r>
        <w:rPr>
          <w:rFonts w:eastAsia="Times New Roman" w:cs="Times New Roman" w:ascii="Times New Roman" w:hAnsi="Times New Roman"/>
          <w:color w:val="auto"/>
          <w:sz w:val="20"/>
          <w:szCs w:val="20"/>
          <w:lang w:val="ru-RU"/>
        </w:rPr>
        <w:t>Генерал приказал выдать наблюдателю на учениях и своего рода инспектору боевой подготовки его соединения полевую форму и сапоги. Наблюдате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я, и в мою задачу входит познакомиться с действиями людей в наиболее сложных условия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пора назвать имя моего героя: генерал-майор Иоахим Гольдбах, командир мотострелковой дивизии Национальной народной армии ГДР, около сорока лет, высокий, подтянутый.</w:t>
      </w:r>
    </w:p>
    <w:p>
      <w:pPr>
        <w:pStyle w:val="Normal"/>
        <w:rPr/>
      </w:pPr>
      <w:r>
        <w:rPr>
          <w:rFonts w:eastAsia="Times New Roman" w:cs="Times New Roman" w:ascii="Times New Roman" w:hAnsi="Times New Roman"/>
          <w:color w:val="auto"/>
          <w:sz w:val="20"/>
          <w:szCs w:val="20"/>
          <w:lang w:val="ru-RU"/>
        </w:rPr>
        <w:t>Его мнение: в социалистической стране никто не рождается, чтобы быть солдатом. «К сожалени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т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ще существует мнение, что для защиты социалистического отечества и вообще для военной профессии нужно какое-то особое призвание, чуть ли не природный дар». Он формулирует четко и точно, говорит охотно и с юмором. При этом чувствуется острый ум, объективный взгляд на вещи. Итак, солдат по убеждению. Но кто, познав эту нелегкую профессию, полную лишений, сможет посвятить ей всю свою жизнь, не будучи уверенным в ее необходим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лько не Иоахим Гольдбах, у которого сознание необходимости этой профессии давно слилось с личной склонностью, что проявляется во всех сферах его деятельности. Скажем точнее, он отличный командир, воспитатель молодых солдат, превосходный тактик и пример для тех, кем он руковод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случайно молодой генерал лучше всего чувствует себя, когда находится со своей дивизией и руководит боевой подготовкой. Это не кабинетный деятель, он больше практик, чем теоретик, для него полученные теоретические знания представляют ценность лишь в том случае, если они проверены на практике и он убедился в их рациональн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ие у него перспективы? Понятно, что генерал не будет вечно командовать дивизией. Но он знает, что солдат только тогда с честью носит свое звание, когда выполняет воинский долг там, где ему предписывает приказ. Он не такой человек, чтобы долго размышлять над такими вопросами, и на все, что касается лично его, смотрит с завидным спокойствием.</w:t>
      </w:r>
    </w:p>
    <w:p>
      <w:pPr>
        <w:pStyle w:val="Normal"/>
        <w:rPr/>
      </w:pPr>
      <w:r>
        <w:rPr>
          <w:rFonts w:eastAsia="Times New Roman" w:cs="Times New Roman" w:ascii="Times New Roman" w:hAnsi="Times New Roman"/>
          <w:color w:val="auto"/>
          <w:sz w:val="20"/>
          <w:szCs w:val="20"/>
          <w:lang w:val="ru-RU"/>
        </w:rPr>
        <w:t>Вчера мы, находясь на одной из высот, ожидали начала атаки танкового полка. Время тянулось медленно, и до появления танков мы продолжали беседу о книгах. Я люблю говорить с людьми о книгах. О человеке слагается мнение по его друзьям. А книги, если их вообще читают, и есть такие друзья. Круг интересов генерала Гольдбаха весьма широк. Он изучает значительно больше военной и военно-исторической литературы, чем я, интересуется психологией и мемуарами. Он читает не потому, что так над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любит читать с тех пор, как научился этому в школе.</w:t>
      </w:r>
    </w:p>
    <w:p>
      <w:pPr>
        <w:pStyle w:val="Normal"/>
        <w:rPr/>
      </w:pPr>
      <w:r>
        <w:rPr>
          <w:rFonts w:eastAsia="Times New Roman" w:cs="Times New Roman" w:ascii="Times New Roman" w:hAnsi="Times New Roman"/>
          <w:color w:val="auto"/>
          <w:sz w:val="20"/>
          <w:szCs w:val="20"/>
          <w:lang w:val="ru-RU"/>
        </w:rPr>
        <w:t>«Все началось с обезьяны, которая якобы сбежала из зоопар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аясь, начал рассказывать генер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го дед был умудренный жизнью рабочий-медник, социал-демократ, один из тех, у кого Август Бебель находил в свое время убежище. Но в то же время он имел звание унтер-офицера запаса кайзеровской армии и был подвержен некоторым предрассудкам, укоренившимся в нем со времен старого фельдмаршала Гинденбурга. Противоречие? Возможно, и так. Но при всем при том дед не старался привить внуку приверженность к Гинденбургу. Он любил повторять: «Читай побольше книг, если хочешь вырасти умным».</w:t>
      </w:r>
    </w:p>
    <w:p>
      <w:pPr>
        <w:pStyle w:val="Normal"/>
        <w:rPr/>
      </w:pPr>
      <w:r>
        <w:rPr>
          <w:rFonts w:eastAsia="Times New Roman" w:cs="Times New Roman" w:ascii="Times New Roman" w:hAnsi="Times New Roman"/>
          <w:color w:val="auto"/>
          <w:sz w:val="20"/>
          <w:szCs w:val="20"/>
          <w:lang w:val="ru-RU"/>
        </w:rPr>
        <w:t>Говорящая обезья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была стариковская выдумка. Выдумка действовала довольно долго, и дед делал вид, будто читает все эти в высшей степени интересные приключения в местной ежедневной газете. Мальчик принимал все это за чистую монету, не подозревая, что находится во власти искусной импровизации деда.</w:t>
      </w:r>
    </w:p>
    <w:p>
      <w:pPr>
        <w:pStyle w:val="Normal"/>
        <w:rPr/>
      </w:pPr>
      <w:r>
        <w:rPr>
          <w:rFonts w:eastAsia="Times New Roman" w:cs="Times New Roman" w:ascii="Times New Roman" w:hAnsi="Times New Roman"/>
          <w:color w:val="auto"/>
          <w:sz w:val="20"/>
          <w:szCs w:val="20"/>
          <w:lang w:val="ru-RU"/>
        </w:rPr>
        <w:t>Позже, когда Иоахим сам научился читать, он узнал, что никаких сообщений сбежавшей из зоопарка обезьяны в местной газете не было, что все это только выдумка и шутка деда. Но в ребенке уже зажглось любопытство к печатному слову, и слушатель превратился в читателя. Он любил читать вслух своей бабушке, и та терпеливо слушала его. Постепенно круг его интересов расширялся: от Карла Мея и Тома Микса до «Мстителя за лишенных наследства». Но на этом юный читатель не останов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тупила очередь Шопенгауэра и Ницше. Правда, в голове от всего этого был некоторый сумбу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это так, но любовь к чтению вводила рабочего паренька в мир знаний. Тем более что мать не имела времени на воспитание сына, отец всю жизнь работал ради куска хлеба, и книги возмещали мальчику пробелы домашнего воспитания. </w:t>
      </w:r>
      <w:r>
        <w:rPr>
          <w:rFonts w:cs="Times New Roman" w:ascii="Times New Roman" w:hAnsi="Times New Roman"/>
          <w:color w:val="auto"/>
          <w:sz w:val="20"/>
          <w:szCs w:val="20"/>
        </w:rPr>
        <w:t>Городок, где он родился и жил, постепенно становился мал для него. Приобретенные знания учили думать, раскрывая перед ним новые горизонты. Так начинали многие из нашего покол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начала было трудно разобраться в, казалось, неколебимых догмах буржуазного общества, а затем и в демагогии национал-социализма. Но на формирование мировоззрения молодого человека оказывали влияние такие, например, люди, как преподаватель родного языка по фамилии Рейтер. При фашистском режиме, когда искусство и наука были в загоне, он находил в себе мужество беседовать с молодежью о Гейне, Лорелее, об истинном смысле древних героических сказаний, так грубо фальсифицированных нацистами. Иоахим Гольдбах и теперь тепло вспоминает о том человеке, которому удалось навести некоторый порядок в сумбурных познаниях молодых людей, в головы которых вдалбливался фашистской системой человеконенавистнический бре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юбовь к чтению привела парня к книгам Ремарка, которые он нашел у тетки. Книги были спрятаны за официально разрешенными изданиями Шиллера и Гете. Произведения писателя заставляли задуматься о поисках своего места в жизни. И тем но менее в те годы юноше не удалось уклониться от вступления в гитлерюгенд. Обойти его оказалось просто невозможно. Однако Иоахиму все совершаемое в этой организации представлялось убогим и примитивным. Все его существо восставало против насаждаемых в ней поряд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развивались события дальше? Отец погиб на фронте. Иоахим окончил во время войны среднюю школу, потом служба в зенитной артиллерии. И ощущение растущей неудовлетворенности тем, что он видел вокруг.</w:t>
      </w:r>
    </w:p>
    <w:p>
      <w:pPr>
        <w:pStyle w:val="Normal"/>
        <w:rPr/>
      </w:pPr>
      <w:r>
        <w:rPr>
          <w:rFonts w:eastAsia="Times New Roman" w:cs="Times New Roman" w:ascii="Times New Roman" w:hAnsi="Times New Roman"/>
          <w:color w:val="auto"/>
          <w:sz w:val="20"/>
          <w:szCs w:val="20"/>
          <w:lang w:val="ru-RU"/>
        </w:rPr>
        <w:t>В «Вернере Хольте» генерал узнает сейчас некоторые черты своего собственного развит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умеется, за исключением скачек, игры в теннис, флирта с соломенными вдовушками эсэсовцев и тому подобными развлечениями высокопоставленных лоботрясов. Он был далек от всего эт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турмовой налет американской авиации на Дрезден незадолго до краха фашистского режима оставил глубокий след в его сознании. Он не любил говорить об этом. Пламя пожаров, горы трупов, стоны раненых на всю жизнь остались в его памя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пришло освобождение, меня не волновало прошлое, меня интересовало будущее, нов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вот танки идут в атаку, и генерал превращается во взыскательного критика, становится одновременно и командиром и наблюдателем. Он смотрит в бинокль, все примечает, видит успешное применение тактических приемов, мастерское использование местности, но от его взора не ускользают и ошибки. Позже он все их разберет с командирами частей. Генерал радуется достижениям своих подчиненных, демонстрируемым на учениях. Иногда он качает головой, потом улыбается: «Вот он, там... Понял наконец, на что способны танки!»</w:t>
      </w:r>
    </w:p>
    <w:p>
      <w:pPr>
        <w:pStyle w:val="Normal"/>
        <w:rPr/>
      </w:pPr>
      <w:r>
        <w:rPr>
          <w:rFonts w:eastAsia="Times New Roman" w:cs="Times New Roman" w:ascii="Times New Roman" w:hAnsi="Times New Roman"/>
          <w:color w:val="auto"/>
          <w:sz w:val="20"/>
          <w:szCs w:val="20"/>
          <w:lang w:val="ru-RU"/>
        </w:rPr>
        <w:t>Защита республ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дача величайшей важности, и командовать людь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постоянно нести ответственность за их боевую готовность, за их жизнь, а жизнь солдата дорога. Нужно воспитывать не фанатиков-камикадзе, ищущих смерти, а готовить умных, всесторонне образованных и обученных отличному владению своим оружием, знающих современную тактику бойцов, способных разгромить врага.</w:t>
      </w:r>
    </w:p>
    <w:p>
      <w:pPr>
        <w:pStyle w:val="Normal"/>
        <w:rPr/>
      </w:pPr>
      <w:r>
        <w:rPr>
          <w:rFonts w:eastAsia="Times New Roman" w:cs="Times New Roman" w:ascii="Times New Roman" w:hAnsi="Times New Roman"/>
          <w:color w:val="auto"/>
          <w:sz w:val="20"/>
          <w:szCs w:val="20"/>
          <w:lang w:val="ru-RU"/>
        </w:rPr>
        <w:t>И примером для подчиненных служит командир. Если утром предстоит форсировать реку, то еще с вечера командир проверяет подготовку к этой ответственной операции. Не ограничиваясь докладами о ходе работ, он сам пройдет по берегу реки, оценивая мастерство саперов. А сапе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ди опытные, они знают: если командир дивизии проверяет их работу, как заправский плотник, значит, предстоит что-то важно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 своем первом рабочем дне на стройке он вспоминает еще и сейчас: «Бригадир так насел на меня, что я готов был заплакать. Но вскоре понял, что в общем он относился ко мне хорошо. Я оказался в крепком рабочем коллективе и прошел хорошую школу не только профессионального мастерства, но и классового самосозна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ля молодого рабочего в новинку был не только плотницкий инструмент, топор, ватерпас и прочее, для него в корне изменилась вся жизнь. Почему, например, Гольдбах до сих пор вспоминает человека, которого он просто называет маркировщик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го звали Вилли Харцендорф, он не имел достаточного образования, по был старше и опытнее нас и любил беседовать с нами, молодежью, которую не успела сожрать война, о жизни. Говорил с нами о тех событиях, которые происходили в стране, о переменах в нашей жизни. Мы забрасывали его множеством вопросов, часто спорили с ним, и он никогда не уклонялся от обсуждений, хотя ему не всегда удавалось убедить нас. Мы уважали этого человека, который исподволь готовил нас к новой жизни. Так же, как позже это делал Артур Мюллер».</w:t>
      </w:r>
    </w:p>
    <w:p>
      <w:pPr>
        <w:pStyle w:val="Normal"/>
        <w:rPr/>
      </w:pPr>
      <w:r>
        <w:rPr>
          <w:rFonts w:eastAsia="Times New Roman" w:cs="Times New Roman" w:ascii="Times New Roman" w:hAnsi="Times New Roman"/>
          <w:color w:val="auto"/>
          <w:sz w:val="20"/>
          <w:szCs w:val="20"/>
          <w:lang w:val="ru-RU"/>
        </w:rPr>
        <w:t>Артур Мюлл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уже другая история. Первые дискуссии касались участия в только что созданном в стране демократическом молодежном движении. Его направляли опытные антифашисты, собиравшие молодежь, рассказывавшие в своих выступлениях о прошлом, настоящем и будущем Германии, старавшиеся зажечь молодых людей новыми идеями. Артур Мюллер, в прошлом руководитель коммунистического союза молодежи, был одним из них. Он вернулся из концентрационного лагеря Бухенвальд совершенно больным, но, несмотря на это, отдавал всего себя работе, не жалея ни сил, ни здоровья. Он пользовался уважением всех, кто его знал, и являлся для таких, как Иоахим Гольдбах, не только авторитетом и учителем, но и другом, единомышленником. Артура Мюллера нет в живых, но молодые люди, которых он в ту пору собрал вокруг себя, стали его последователями. Многие из его соратников работают ныне на ответственных постах в новом немецком государстве. И генерал Гольдб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из н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был основан Союз свободной немецкой молодежи, Иоахим принимал активное участие в его деятельности. При этом споров было не меньше, чем при обсуждении перспектив развития будущего немецкого государства в первые месяцы после освобождения от нацизм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Жизнь ставила перед молодежью такие конкретные задачи, как земельная реформа, конфискация имущества нацистских преступников, защита прав молодежи...</w:t>
      </w:r>
    </w:p>
    <w:p>
      <w:pPr>
        <w:pStyle w:val="Normal"/>
        <w:rPr/>
      </w:pPr>
      <w:r>
        <w:rPr>
          <w:rFonts w:eastAsia="Times New Roman" w:cs="Times New Roman" w:ascii="Times New Roman" w:hAnsi="Times New Roman"/>
          <w:color w:val="auto"/>
          <w:sz w:val="20"/>
          <w:szCs w:val="20"/>
          <w:lang w:val="ru-RU"/>
        </w:rPr>
        <w:t>«В ту пор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ссказывает генер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находили где-нибудь старый, видавший виды автомобиль, обвешивали его флагами и транспарантами и с песнями отправлялись на воскресники в деревню помогать крестьянам в уборке урожая. Помнится, нашими любимыми фильмами были «Чапаев» и «Человек с ружьем».</w:t>
      </w:r>
    </w:p>
    <w:p>
      <w:pPr>
        <w:pStyle w:val="Normal"/>
        <w:rPr/>
      </w:pPr>
      <w:r>
        <w:rPr>
          <w:rFonts w:cs="Times New Roman" w:ascii="Times New Roman" w:hAnsi="Times New Roman"/>
          <w:color w:val="auto"/>
          <w:sz w:val="20"/>
          <w:szCs w:val="20"/>
        </w:rPr>
        <w:t xml:space="preserve">Революционная романтика? Кто из нас не вспоминает </w:t>
      </w:r>
      <w:r>
        <w:rPr>
          <w:rFonts w:eastAsia="Times New Roman" w:cs="Times New Roman" w:ascii="Times New Roman" w:hAnsi="Times New Roman"/>
          <w:color w:val="auto"/>
          <w:sz w:val="20"/>
          <w:szCs w:val="20"/>
          <w:lang w:val="ru-RU"/>
        </w:rPr>
        <w:t>сейчас о ней? И хотя события происходили в разных странах и в разное время, но в них было много общего. Я пережил тогда все это в Тюрингии, Гольдб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Саксонии. Что же, неужели мы такие старые, что вспоминаем о тех боевых днях, как старушки о своем первом вальсе? Думаю, что нет. На вальсы у нас не было времени, шла перестройка нашего общества, и это являлось для нас главной задачей. Мы были горды сознанием того, что своим трудом вносим вклад в фундамент нового общественного строя. Союз свободной немецкой молодежи являлся тогда для нас родным домом, где мы самоотверженно трудились, не жалея сил и времени.</w:t>
      </w:r>
    </w:p>
    <w:p>
      <w:pPr>
        <w:pStyle w:val="Normal"/>
        <w:rPr/>
      </w:pPr>
      <w:r>
        <w:rPr>
          <w:rFonts w:eastAsia="Times New Roman" w:cs="Times New Roman" w:ascii="Times New Roman" w:hAnsi="Times New Roman"/>
          <w:color w:val="auto"/>
          <w:sz w:val="20"/>
          <w:szCs w:val="20"/>
          <w:lang w:val="ru-RU"/>
        </w:rPr>
        <w:t>Я вспоминаю, как мы в старом знаменитом Веймаре собрались однажды ночью со щетками и тряпками, чтобы привести в порядок памятники Шиллеру и Гете. И примерно в то же время в Дрездене Иоахим Гольдбах с товарищами сбросили ночью с постамента памятник Бисмарку, по иронии судьбы уцелевший при бомбежках. Что это бы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лость, месть? Им, конечно, досталось от власт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 этому времени в городе уже был магистрат, все следовало бы согласовать с ним. Но тем не менее кто будет всерьез оплакивать фигуру исторического деятеля, которого сама история сбросила с пьедеста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вернемся к танкам, за действиями которых внимательно наблюдает генерал. Они совершают атаку, предусмотренную планом учений, и успешно выполняют поставленную боевую задачу. Гольдбах откладывает бинокль в сторону, на его лице можно прочитать удовлетворение и гордость. Выполнение подобной задачи является как бы зеркалом, в котором отражаются качества личного состава. Затем внимание командира привлекает пехота, развивающая успех наступления танков. Записей он не делает, но я уверен, что на разборе ни одна ошибка, допущенная на учениях, не будет забыта. Бывший мастеровой все же сказывается в генерале, когда он говорит: «Посмотри на любую стройку. За множеством кранов и бетономешалок всегда чувствуется почерк ведущего инженера».</w:t>
      </w:r>
    </w:p>
    <w:p>
      <w:pPr>
        <w:pStyle w:val="Normal"/>
        <w:rPr/>
      </w:pPr>
      <w:r>
        <w:rPr>
          <w:rFonts w:cs="Times New Roman" w:ascii="Times New Roman" w:hAnsi="Times New Roman"/>
          <w:color w:val="auto"/>
          <w:sz w:val="20"/>
          <w:szCs w:val="20"/>
        </w:rPr>
        <w:t>Четыре года он работал на строительстве плотником, а в последнее время был также членом профкома стройки по работе среди молодежи. Он любит рассказывать о тех временах. С улыбкой вспоминает свои первые шаги в новых условиях, когда молодому члену профкома случалось и ошибаться А что тут удивительного? Зачастую и опыт</w:t>
      </w:r>
      <w:r>
        <w:rPr>
          <w:rFonts w:eastAsia="Times New Roman" w:cs="Times New Roman" w:ascii="Times New Roman" w:hAnsi="Times New Roman"/>
          <w:color w:val="auto"/>
          <w:sz w:val="20"/>
          <w:szCs w:val="20"/>
          <w:lang w:val="ru-RU"/>
        </w:rPr>
        <w:t>ные, закаленные в классовых и житейских битвах товарищи не сразу находили правильное решение. С одной стороны, еще недостаточно изучена марксистская теория, а с друг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бота с живыми людьми требовала немедленных решен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дров было мало, дел много, и Иоахима направляют заведующим хозяйством в первый пионерский лагерь. Эта работа была для него совершенно незнакомой и не имела ничего общего с его специальностью плотника. Но поскольку это было необходимо, молодой заведующий хозяйством пионерского лагеря добросовестно выполнял свои обязанности, хотя и не чувствовал особой склонности к хозяйственным дел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прежнему много читал и внимательно следил за всем, что происходит в первом рабоче-крестьянском государстве на немецкой земле. По ту сторону границы старые враги рабочего класса не прекращали своих происков, и намерения их становились все более очевидны. Классовая борьба принимала новые формы. Здесь, в ГДР, рабочие и крестьяне в союзе с другими прогрессивными силами, там старые фашистские генералы и у власти круппы и тиссены совместно с Аденауэром, которые стремятся вновь распространить свое влияние до Одера и Нейсе, а в последующем и далее. Пришло время, когда рабочий класс ГДР был вынужден принять меры к защите не только первых достижений нового строя, но и его будущ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 могу сказать, что переживал некую внутреннюю борьбу с самим собой, — говорит сегодня генерал. — Решение вступить во вновь создающиеся вооруженные силы, собственно говоря, логически вытекало из того, что я делал в прошлые годы, и определило направление моей дальнейшей жизни. Я принимал участие в создании народной армии и весьма горжусь тем, что внес свой вклад в укрепление обороны страны. Я никогда не являлся приверженцем военной формы и не жаждал военных подвигов. Да и кто у нас их жаждет? В стране для всех была работа, тысячи планов и дел. Но враги лишили нас выбора. И я, как многие другие, вступил добровольцем в управление земельной полиции в Дрездене».</w:t>
      </w:r>
    </w:p>
    <w:p>
      <w:pPr>
        <w:pStyle w:val="Normal"/>
        <w:rPr/>
      </w:pPr>
      <w:r>
        <w:rPr>
          <w:rFonts w:cs="Times New Roman" w:ascii="Times New Roman" w:hAnsi="Times New Roman"/>
          <w:color w:val="auto"/>
          <w:sz w:val="20"/>
          <w:szCs w:val="20"/>
        </w:rPr>
        <w:t>4-е подразделение полиции готовности Саксонии в Гроссенхайне носило имя вождя германских рабочих Эрнста Тельмана, и в помещении стоял бюст несгибаемого борца против фашизма. Проходя мимо скульптурного изображения Тельмана, бойцы подразделения отдавали честь. Не все знали, что по этому поводу имеется соответствующий приказ, но все делали это по велению сердца, в знак глубокого уважения к вождю. Служба в этом подразделении, отличавшемся высокой дисциплиной и строгими требованиями к учебе, была настоящей школой для Иоахима Гольдбаха. Здесь служили убежденные антифашисты, участники войны в Испании, состоявшие в Национальном комитете «Свободная Германия», и молодежь училась у них. Именно тогда Иоахим Гольдбах принял важное для себя решение вступить в партию. Подразделение полиции готовности имени Эрнста Тельмана в последующем стало основой при подготовке офицерских кадров Национальной народной армии ГДР. «Сразу чувствовалось, что здесь воспитывают будущих воинов», — вспоминает сегодня генер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зже его посылают в офицерскую школу, и он с честью оправдывает надежды своих учителей. По окончании школы в звании лейтенанта Гольдбах был направлен в военную академию в Советский Союз. Но это уже следующий этап.</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удучи лейтенантом, я обладал знаниями тактики в объеме взвода. Теперь требования резко возросли. Советская военная академия предъявляла к поступающим требования в объеме знаний командира роты и выпускала их подготовленными к командованию батальоном. Но вместе с другими товарищами я пошел навстречу новым задачам с отвагой юности и не давал себе ни минуты покоя до тех пор, пока не освоил программу обуч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 этому времени Иоахим Гольдбах изучил русский язык, в его учебных материалах существенно возросло количество советских источников и пособий, прочитанных в оригинале. Не ограничиваясь только специальной военной литературой, Иоахим читал на русском языке газеты, журналы, художественные произведения. У него появилось много друзей среди слушателей академии, он интересовался жизнью советских людей, все больше проникаясь симпатией к народу великой братской страны. Советский Союз стал для него второй родиной, и Гольдбах пользовался любой возможностью, чтобы посетить его.</w:t>
      </w:r>
    </w:p>
    <w:p>
      <w:pPr>
        <w:pStyle w:val="Normal"/>
        <w:rPr/>
      </w:pPr>
      <w:r>
        <w:rPr>
          <w:rFonts w:cs="Times New Roman" w:ascii="Times New Roman" w:hAnsi="Times New Roman"/>
          <w:color w:val="auto"/>
          <w:sz w:val="20"/>
          <w:szCs w:val="20"/>
        </w:rPr>
        <w:t xml:space="preserve">Окончив военную академию с отличием и золотой медалью, он получает назначение заместителем командира танковой дивизии. К этому времени он уже был майором, </w:t>
      </w:r>
      <w:r>
        <w:rPr>
          <w:rFonts w:eastAsia="Times New Roman" w:cs="Times New Roman" w:ascii="Times New Roman" w:hAnsi="Times New Roman"/>
          <w:color w:val="auto"/>
          <w:sz w:val="20"/>
          <w:szCs w:val="20"/>
          <w:lang w:val="ru-RU"/>
        </w:rPr>
        <w:t>затем работал в качестве начальника штаба дивизии, а позже, получив звание полковника, ее командира. Проходили годы упорной работы и постоянной учебы. «Не все удавалось сраз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поминает генерал. — Были неудачи и ошибки, были огорчения. Но я не из тех, кто пасует перед трудностями. На ошибках уча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ведь говорят русские?» Это стало его принципом, и, требуя от подчиненных офицеров безукоризненного выполнения поставленной задачи, он не забывает напоминать о том, что из каждой ошибки необходимо извлечь урок, чтобы избежать ее в дальнейшем.</w:t>
      </w:r>
    </w:p>
    <w:p>
      <w:pPr>
        <w:pStyle w:val="Normal"/>
        <w:rPr/>
      </w:pPr>
      <w:r>
        <w:rPr>
          <w:rFonts w:cs="Times New Roman" w:ascii="Times New Roman" w:hAnsi="Times New Roman"/>
          <w:color w:val="auto"/>
          <w:sz w:val="20"/>
          <w:szCs w:val="20"/>
          <w:lang w:val="ru-RU"/>
        </w:rPr>
        <w:t xml:space="preserve">Следующим этапом для полковника Гольдбаха стала Академия Генерального штаба Советской Армии, и это не было случайностью. Он являлся одним из лучших молодых командиров, отличавшихся постоянным поиском нового. В конце </w:t>
      </w:r>
      <w:r>
        <w:rPr>
          <w:rFonts w:cs="Times New Roman" w:ascii="Times New Roman" w:hAnsi="Times New Roman"/>
          <w:color w:val="auto"/>
          <w:sz w:val="20"/>
          <w:szCs w:val="20"/>
        </w:rPr>
        <w:t xml:space="preserve">1966 </w:t>
      </w:r>
      <w:r>
        <w:rPr>
          <w:rFonts w:cs="Times New Roman" w:ascii="Times New Roman" w:hAnsi="Times New Roman"/>
          <w:color w:val="auto"/>
          <w:sz w:val="20"/>
          <w:szCs w:val="20"/>
          <w:lang w:val="ru-RU"/>
        </w:rPr>
        <w:t>года он вернулся из академии уже генерал-майором и принял командование мотострелковой дивизи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ы, которые идут сейчас в атаку вслед за танками, это его солдаты. И командир не допускает никаких послаблений в боевой учебе. Он знает, что предпосылкой успеха является мастерское владение современным оружием и умелое использование новейших методов тактики. Гольдбах умело организовал работу своего штаба, превратив его в деятельный руководящий орган, готовящий планы и осуществляющий контроль над всеми частями и подразделениями дивизии, решающий основные проблемы руководства на научной основе. И это далеко не все. Несмотря на большой объем решаемых задач, командир дивизии находит время вникать в мельчайшие детали боевой подготовки. Он часто беседует с солдатами, контролируя доведение указаний руководства до каждого отделения. При этом он оказывает влияние на подчиненных как начальник и человек, с которого берут пример. Воспитанный Союзом свободной немецкой молодежи и партией, он привык во всех важных вопросах советоваться с коллективом, с партийной организацией. Когда он беседует с начальником политотдела дивизии, чувствуется, что разговор идет между товарищами, едиными в своем стремлении как можно лучше выполнить порученное им д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чение продолжается. Мы тем временем подходим к позициям обороняющихся, которые протянулись вдоль откоса. На левом фланге я замечаю солдата, залегшего с реактивным гранатометом в лощине, и направляюсь к нему. Генерал только усмехнулся. Он уже догадался, о чем я стану спрашивать бойца. У него наметанный глаз относительно так называемых мелочей. Конечно, не таких, как оторванная пуговица, хотя ее он тоже замет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спросил я солдата на левом фланге вот о чем: известно ли ему, что его позиция будет демаскирована, если он откроет огонь по танкам, идущим по гребню высо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дат осмотрелся и, очевидно согласившись с моими предположениями, ответил: «Да. Но сегодня мне все равно стрелять не придется». Конечно, это не настоящий бой, а всего лишь учения, но для солдата недопустимо такое отношение к боевой учебе.</w:t>
      </w:r>
    </w:p>
    <w:p>
      <w:pPr>
        <w:pStyle w:val="Normal"/>
        <w:rPr/>
      </w:pPr>
      <w:r>
        <w:rPr>
          <w:rFonts w:eastAsia="Times New Roman" w:cs="Times New Roman" w:ascii="Times New Roman" w:hAnsi="Times New Roman"/>
          <w:color w:val="auto"/>
          <w:sz w:val="20"/>
          <w:szCs w:val="20"/>
          <w:lang w:val="ru-RU"/>
        </w:rPr>
        <w:t>Я спрашивал дальше: «А что вы предпримете, если в небе сейчас появятся самолеты?» В пологой лощине не было никакого укрытия, и боец лежал на открытом месте. «Авиация в наших учениях не участву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но голос его звучал уже менее уверенно.</w:t>
      </w:r>
    </w:p>
    <w:p>
      <w:pPr>
        <w:pStyle w:val="Normal"/>
        <w:rPr/>
      </w:pPr>
      <w:r>
        <w:rPr>
          <w:rFonts w:eastAsia="Times New Roman" w:cs="Times New Roman" w:ascii="Times New Roman" w:hAnsi="Times New Roman"/>
          <w:color w:val="auto"/>
          <w:sz w:val="20"/>
          <w:szCs w:val="20"/>
          <w:lang w:val="ru-RU"/>
        </w:rPr>
        <w:t>Заместитель по политчасти сделал себе заметку в блокноте. Вид у него был довольно кислый. Ох, уж эти писате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чно пристают с ненужными вопросами, всюду суют свой нос! А генерал? Для него это был в высшей степени важный, принципиальный вопрос. Еще задолго до того как обороняющиеся на высоте заняли свои позиции, мы горячо спорили о характере учений, об отношении солдат к решению учебных задач, к выполнению приказов. Не свидетельствуют ли ответы парня на левом фланге о безразличии к своей службе? А может быть, это результат плохого воспитания? Или у него просто отсутствует инициатива? Но можно взглянуть на него инач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на представителя целого поколения, которое предпочитает гитару, а реактивный гранатомет рассматривает как зло, от которого чем скорее избавишься, тем лучше. Вражеские самолеты для них, вероятно, не более чем фантаз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генерала на этот счет другое мнение. Для него ответы солдата являются прежде всего свидетельством слабой воспитательной работы во взводе. «К нам приходит гражданская молодежь, и мы должны обучить ее военному делу, воспитать из нее надежных защитников нашей республики. Станут ли эти парни хорошими солдатами, зависит от нас. И в этом первостепенная роль принадлежит воинскому воспитанию».</w:t>
      </w:r>
    </w:p>
    <w:p>
      <w:pPr>
        <w:pStyle w:val="Normal"/>
        <w:rPr/>
      </w:pPr>
      <w:r>
        <w:rPr>
          <w:rFonts w:eastAsia="Times New Roman" w:cs="Times New Roman" w:ascii="Times New Roman" w:hAnsi="Times New Roman"/>
          <w:color w:val="auto"/>
          <w:sz w:val="20"/>
          <w:szCs w:val="20"/>
          <w:lang w:val="ru-RU"/>
        </w:rPr>
        <w:t>Абсолютно бесспорное утверждение. Я придерживаюсь того же мнения, но у меня еще множество вопросов, которые мне хотелось бы обсудить. Я их приберегу на ноч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годня нам вряд ли удастся посп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енерал ведет простой, заслуживающий подражания образ жизни. Это особенно чувствуется, когда находишься с ним вместе. Он привык жить, как солдат, без излишеств, к которым мы иногда привыкаем и начинаем слишком ценить. Спит под простым солдатским одеялом и неприхотлив в еде, для него не существует избранных сортов табака и вин, хотя он отлично знает вкус спинки оленя в винном соусе. Кстати, он заядлый охотник и большую часть свободного времени проводит, блуждая по лесам в поисках дичи или просто наблюдая за жизнью лесных обитателей. У него двое почти взрослых сыновей и дочь, и жена находит в нем деятельного помощника в воспитании дет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эти черты характеризуют образ военачальника новой формации. Мы оба знали других генералов, которые поколение за поколением подстрекали немецкую молодежь к участию в империалистических войнах. Но наше офицерство, вышедшее из рабоче-крестьянской среды, не имеет ничего общего с представителями той враждебной народу, обособленной кас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ые генералы старательно изучали ремесло войны, наследуя его от дедов и прадедов, и вместе с тем воспитывались в духе презрения к простому солдату, видя в нем лишь материал для достижения победы. Они верно служили своему классу, завоевывая для него чужие земли и уничтожая целые народы. Такие генералы и сейчас есть по ту сторону границы. Самые молодые из них так же стары по своему мировоззрению, как и их древние предшественники.</w:t>
      </w:r>
    </w:p>
    <w:p>
      <w:pPr>
        <w:pStyle w:val="Normal"/>
        <w:rPr/>
      </w:pPr>
      <w:r>
        <w:rPr>
          <w:rFonts w:eastAsia="Times New Roman" w:cs="Times New Roman" w:ascii="Times New Roman" w:hAnsi="Times New Roman"/>
          <w:color w:val="auto"/>
          <w:sz w:val="20"/>
          <w:szCs w:val="20"/>
          <w:lang w:val="ru-RU"/>
        </w:rPr>
        <w:t>Для Гольдбах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енерала армии социалистической стран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го солдаты не шахматные фигуры, которые он легко передвигает и так же легко теряет. Это его братья по классу, его товарищи. И это не фраза. В этом суть новых отношений в армии социалистического государства. «Что нас отличает? Мы не являемся кастой, 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часть трудового народа и живем одной с ним жизнью, участвуя в решении всех вопросов развития общества. Военное дело мы изучаем досконально, глубоко, основательно. Лучше, полнее, чем те, чей горизонт ограничен кастовым характером руководящей военной верхушки, неспособной понять </w:t>
      </w:r>
      <w:r>
        <w:rPr>
          <w:rFonts w:cs="Times New Roman" w:ascii="Times New Roman" w:hAnsi="Times New Roman"/>
          <w:color w:val="auto"/>
          <w:sz w:val="20"/>
          <w:szCs w:val="20"/>
        </w:rPr>
        <w:t>важнейших взаимосвязей и законов современного общества. Именно вследствие этого, а не только из-за слабого владения специальными военными дисциплинами старая военная каста терпела пораж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чью становится холодно. Уже поздняя осень. Мы приютились у подножия какой-то высотки. Вероятно, через несколько часов, если судить по плану, солдаты начнут атаку этой высоты. А пока все тихо, слышен лишь отдаленный шум моторов со стороны шоссе. Мы ищем валежник, чтобы разжечь костер. Иоахим находит какой-то полусгнивший пень, и вскоре мы уже греемся у огня. Дым ест глаза, но зато становится теплее, уютнее. Какой солдат не знает этого?</w:t>
      </w:r>
    </w:p>
    <w:p>
      <w:pPr>
        <w:pStyle w:val="Normal"/>
        <w:rPr/>
      </w:pPr>
      <w:r>
        <w:rPr>
          <w:rFonts w:eastAsia="Times New Roman" w:cs="Times New Roman" w:ascii="Times New Roman" w:hAnsi="Times New Roman"/>
          <w:color w:val="auto"/>
          <w:sz w:val="20"/>
          <w:szCs w:val="20"/>
          <w:lang w:val="ru-RU"/>
        </w:rPr>
        <w:t>Трудно ли с молодыми людьми, которые приходят в армию? Генерал, смеясь, машет рукой: «Я знаю! Нам все кажется, что они слишком много играют на гитаре и носят слишком длинные волосы. Есть у нас еще некоторые командиры, которые не любят, когда им задают серьезные и «слишком умные» вопросы. Но все это пустяки. Молодежь у нас в основном крепкая, здоровая. Я готов спорить со всяким, кто возьмется утверждать противное. Конечно, есть исключения, а где их нет? Длинные волосы не проблема, в армии она решается быстро, и даже новобранец понимает, что так нужно. И почему должно удивлять то обстоятельство, что наша образованная молодежь задает порой слишком сложные вопросы? Наш дол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валифицированно и с исчерпывающей полнотой ответить на них. Это ставит, конечно, перед офицерами и унтер-офицерами серьезную проблему повышения своего общеобразовательного и культурного уровня, необходимости изучения психологии и педагогики. Процесс совершенствования командного состава должен вестись непрерывно, мы не вправе отставать. Призванный в армию молодой гражданин ГДР должен изучать военное дело на солидной идейной основе, и дать ее должны мы. Овладение современным оружием и тактикой, умение четко выполнять приказ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еще не все. Нужно воспитать людей мыслящих, инициативных, привить им твердые политические и военные зна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вые ракеты взвились над лесом. Сигнал к атаке.</w:t>
      </w:r>
    </w:p>
    <w:p>
      <w:pPr>
        <w:pStyle w:val="Normal"/>
        <w:rPr/>
      </w:pPr>
      <w:r>
        <w:rPr>
          <w:rFonts w:cs="Times New Roman" w:ascii="Times New Roman" w:hAnsi="Times New Roman"/>
          <w:color w:val="auto"/>
          <w:sz w:val="20"/>
          <w:szCs w:val="20"/>
        </w:rPr>
        <w:t xml:space="preserve">«Существуют ли проблемы в руководстве войсками? Пожалуй, нет. В принципе здесь все ясно, хотя каждый </w:t>
      </w:r>
      <w:r>
        <w:rPr>
          <w:rFonts w:eastAsia="Times New Roman" w:cs="Times New Roman" w:ascii="Times New Roman" w:hAnsi="Times New Roman"/>
          <w:color w:val="auto"/>
          <w:sz w:val="20"/>
          <w:szCs w:val="20"/>
          <w:lang w:val="ru-RU"/>
        </w:rPr>
        <w:t>новый день и каждый конкретный случай приносят свои проблемы, решение которых требует и воли, и гибкости. То, что сегодня хорошо, завтра уже не удовлетворяет, является недостаточным. Над воспитанием сознания личного состава нужно так же постоянно работать, как и над обучением владению современным оружием и умелому применению тактики. Основа основ боевой готовности воинов: они должны твердо знать, за что призваны бороться. Рабоче-крестьянское государст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наше государство, и мы будем защищать его, не щадя своей жизни. В этом смысле цель, которой мы служим, одинакова для все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солдата до генерала. Она определяет характер нашей арм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енерал говорил обо всем этом, как о само собой разумеющемся, в чем он был глубоко убежден. Он бросил недокуренную сигарету в огонь и прислушался к выстрелам атакующих.</w:t>
      </w:r>
    </w:p>
    <w:p>
      <w:pPr>
        <w:pStyle w:val="Normal"/>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Как только из дальнего леса показались первые танки, наш разговор у костра прервался. Ракеты освещали местность холодным белым светом. Солдаты перебежками двигались на высоту, стреляли, прятались в укрытия, вновь вскакивали и бежали. Вряд ли кто из командиров взводов знал, что здесь, у тлеющего костра, сидит командир и внимательно наблюдает за действиями подразделений своей дивиз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незапно около нас разорвался взрыв-пакет. Солдата, подорвавшего пакет, не было видно. Он обнаружил нас лишь тогда, когда я крикнул ему, смеясь: «Довольно! Генерал еще может пригодиться!» Солдат оторопел и, вконец растерявшись, побежал догонять своих. Мы, улыбаясь, смотрели ему вслед, пока он не скрылся в темноте.</w:t>
      </w:r>
    </w:p>
    <w:p>
      <w:pPr>
        <w:pStyle w:val="Normal"/>
        <w:rPr/>
      </w:pPr>
      <w:r>
        <w:rPr>
          <w:rFonts w:eastAsia="Times New Roman" w:cs="Times New Roman" w:ascii="Times New Roman" w:hAnsi="Times New Roman"/>
          <w:color w:val="auto"/>
          <w:sz w:val="20"/>
          <w:szCs w:val="20"/>
          <w:lang w:val="ru-RU"/>
        </w:rPr>
        <w:t>«Пойдем и 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шил генерал. — Нужно проверить, как обстоит дело с питанием. Ребята со вчерашнего дня не ели горячего...» Мы вошли в лес, над которым все еще взлетали в небо ракеты. Мой спутник заметил с некоторым сожалением: «Да, не скоро, пожалуй, в этих местах успокоится лесное зверье».</w:t>
      </w:r>
      <w:r>
        <w:br w:type="page"/>
      </w:r>
    </w:p>
    <w:p>
      <w:pPr>
        <w:pStyle w:val="Normal"/>
        <w:rPr>
          <w:rFonts w:ascii="Times New Roman" w:hAnsi="Times New Roman" w:cs="Times New Roman"/>
          <w:b/>
          <w:b/>
          <w:bCs/>
          <w:color w:val="auto"/>
          <w:sz w:val="20"/>
          <w:szCs w:val="20"/>
        </w:rPr>
      </w:pPr>
      <w:r>
        <w:rPr>
          <w:rFonts w:cs="Times New Roman" w:ascii="Times New Roman" w:hAnsi="Times New Roman"/>
          <w:b/>
          <w:bCs/>
          <w:color w:val="auto"/>
          <w:sz w:val="20"/>
          <w:szCs w:val="20"/>
        </w:rPr>
        <w:t>СОДЕРЖАНИЕ</w:t>
      </w:r>
    </w:p>
    <w:p>
      <w:pPr>
        <w:pStyle w:val="Normal"/>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rPr/>
      </w:pPr>
      <w:r>
        <w:rPr>
          <w:rFonts w:eastAsia="Times New Roman" w:cs="Times New Roman" w:ascii="Times New Roman" w:hAnsi="Times New Roman"/>
          <w:i/>
          <w:iCs/>
          <w:color w:val="auto"/>
          <w:sz w:val="18"/>
          <w:szCs w:val="18"/>
          <w:lang w:val="ru-RU"/>
        </w:rPr>
        <w:t xml:space="preserve">Эрхард Дикс. </w:t>
      </w:r>
      <w:r>
        <w:rPr>
          <w:rFonts w:eastAsia="Times New Roman" w:cs="Times New Roman" w:ascii="Times New Roman" w:hAnsi="Times New Roman"/>
          <w:color w:val="auto"/>
          <w:sz w:val="18"/>
          <w:szCs w:val="18"/>
          <w:lang w:val="ru-RU"/>
        </w:rPr>
        <w:t>Мертвый угол</w:t>
      </w:r>
      <w:r>
        <w:rPr>
          <w:rFonts w:cs="Times New Roman" w:ascii="Times New Roman" w:hAnsi="Times New Roman"/>
          <w:color w:val="auto"/>
          <w:sz w:val="18"/>
          <w:szCs w:val="18"/>
        </w:rPr>
        <w:t>............. 5</w:t>
      </w:r>
    </w:p>
    <w:p>
      <w:pPr>
        <w:pStyle w:val="Normal"/>
        <w:rPr/>
      </w:pPr>
      <w:r>
        <w:rPr>
          <w:rFonts w:eastAsia="Times New Roman" w:cs="Times New Roman" w:ascii="Times New Roman" w:hAnsi="Times New Roman"/>
          <w:i/>
          <w:iCs/>
          <w:color w:val="auto"/>
          <w:sz w:val="18"/>
          <w:szCs w:val="18"/>
          <w:lang w:val="ru-RU"/>
        </w:rPr>
        <w:t xml:space="preserve">Клаус Петерс. </w:t>
      </w:r>
      <w:r>
        <w:rPr>
          <w:rFonts w:eastAsia="Times New Roman" w:cs="Times New Roman" w:ascii="Times New Roman" w:hAnsi="Times New Roman"/>
          <w:color w:val="auto"/>
          <w:sz w:val="18"/>
          <w:szCs w:val="18"/>
          <w:lang w:val="ru-RU"/>
        </w:rPr>
        <w:t>Преследование</w:t>
      </w:r>
      <w:r>
        <w:rPr>
          <w:rFonts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11</w:t>
      </w:r>
    </w:p>
    <w:p>
      <w:pPr>
        <w:pStyle w:val="Normal"/>
        <w:rPr/>
      </w:pPr>
      <w:r>
        <w:rPr>
          <w:rFonts w:eastAsia="Times New Roman" w:cs="Times New Roman" w:ascii="Times New Roman" w:hAnsi="Times New Roman"/>
          <w:i/>
          <w:iCs/>
          <w:color w:val="auto"/>
          <w:sz w:val="18"/>
          <w:szCs w:val="18"/>
          <w:lang w:val="ru-RU"/>
        </w:rPr>
        <w:t xml:space="preserve">Ханс-Иоахим Франке. </w:t>
      </w:r>
      <w:r>
        <w:rPr>
          <w:rFonts w:eastAsia="Times New Roman" w:cs="Times New Roman" w:ascii="Times New Roman" w:hAnsi="Times New Roman"/>
          <w:color w:val="auto"/>
          <w:sz w:val="18"/>
          <w:szCs w:val="18"/>
          <w:lang w:val="ru-RU"/>
        </w:rPr>
        <w:t>Провокация</w:t>
      </w:r>
      <w:r>
        <w:rPr>
          <w:rFonts w:cs="Times New Roman" w:ascii="Times New Roman" w:hAnsi="Times New Roman"/>
          <w:color w:val="auto"/>
          <w:sz w:val="18"/>
          <w:szCs w:val="18"/>
        </w:rPr>
        <w:t>.......... 16</w:t>
      </w:r>
    </w:p>
    <w:p>
      <w:pPr>
        <w:pStyle w:val="Normal"/>
        <w:rPr/>
      </w:pPr>
      <w:r>
        <w:rPr>
          <w:rFonts w:eastAsia="Times New Roman" w:cs="Times New Roman" w:ascii="Times New Roman" w:hAnsi="Times New Roman"/>
          <w:i/>
          <w:iCs/>
          <w:color w:val="auto"/>
          <w:sz w:val="18"/>
          <w:szCs w:val="18"/>
          <w:lang w:val="ru-RU"/>
        </w:rPr>
        <w:t xml:space="preserve">Бернд Фидлер. </w:t>
      </w:r>
      <w:r>
        <w:rPr>
          <w:rFonts w:eastAsia="Times New Roman" w:cs="Times New Roman" w:ascii="Times New Roman" w:hAnsi="Times New Roman"/>
          <w:color w:val="auto"/>
          <w:sz w:val="18"/>
          <w:szCs w:val="18"/>
          <w:lang w:val="ru-RU"/>
        </w:rPr>
        <w:t>Решение</w:t>
      </w:r>
      <w:r>
        <w:rPr>
          <w:rFonts w:cs="Times New Roman" w:ascii="Times New Roman" w:hAnsi="Times New Roman"/>
          <w:color w:val="auto"/>
          <w:sz w:val="18"/>
          <w:szCs w:val="18"/>
        </w:rPr>
        <w:t>.............. 33</w:t>
      </w:r>
    </w:p>
    <w:p>
      <w:pPr>
        <w:pStyle w:val="Normal"/>
        <w:rPr/>
      </w:pPr>
      <w:r>
        <w:rPr>
          <w:rFonts w:eastAsia="Times New Roman" w:cs="Times New Roman" w:ascii="Times New Roman" w:hAnsi="Times New Roman"/>
          <w:i/>
          <w:iCs/>
          <w:color w:val="auto"/>
          <w:sz w:val="18"/>
          <w:szCs w:val="18"/>
          <w:lang w:val="ru-RU"/>
        </w:rPr>
        <w:t xml:space="preserve">Клаус Петерс. </w:t>
      </w:r>
      <w:r>
        <w:rPr>
          <w:rFonts w:eastAsia="Times New Roman" w:cs="Times New Roman" w:ascii="Times New Roman" w:hAnsi="Times New Roman"/>
          <w:color w:val="auto"/>
          <w:sz w:val="18"/>
          <w:szCs w:val="18"/>
          <w:lang w:val="ru-RU"/>
        </w:rPr>
        <w:t>Пропавшие патроны</w:t>
      </w:r>
      <w:r>
        <w:rPr>
          <w:rFonts w:cs="Times New Roman" w:ascii="Times New Roman" w:hAnsi="Times New Roman"/>
          <w:color w:val="auto"/>
          <w:sz w:val="18"/>
          <w:szCs w:val="18"/>
        </w:rPr>
        <w:t>.......... 43</w:t>
      </w:r>
    </w:p>
    <w:p>
      <w:pPr>
        <w:pStyle w:val="Normal"/>
        <w:rPr/>
      </w:pPr>
      <w:r>
        <w:rPr>
          <w:rFonts w:eastAsia="Times New Roman" w:cs="Times New Roman" w:ascii="Times New Roman" w:hAnsi="Times New Roman"/>
          <w:i/>
          <w:iCs/>
          <w:color w:val="auto"/>
          <w:sz w:val="18"/>
          <w:szCs w:val="18"/>
          <w:lang w:val="ru-RU"/>
        </w:rPr>
        <w:t xml:space="preserve">Хайнц Штатцковский. </w:t>
      </w:r>
      <w:r>
        <w:rPr>
          <w:rFonts w:eastAsia="Times New Roman" w:cs="Times New Roman" w:ascii="Times New Roman" w:hAnsi="Times New Roman"/>
          <w:color w:val="auto"/>
          <w:sz w:val="18"/>
          <w:szCs w:val="18"/>
          <w:lang w:val="ru-RU"/>
        </w:rPr>
        <w:t>История зеленого барака</w:t>
      </w:r>
      <w:r>
        <w:rPr>
          <w:rFonts w:cs="Times New Roman" w:ascii="Times New Roman" w:hAnsi="Times New Roman"/>
          <w:color w:val="auto"/>
          <w:sz w:val="18"/>
          <w:szCs w:val="18"/>
        </w:rPr>
        <w:t>..... 56</w:t>
      </w:r>
    </w:p>
    <w:p>
      <w:pPr>
        <w:pStyle w:val="Normal"/>
        <w:rPr/>
      </w:pPr>
      <w:r>
        <w:rPr>
          <w:rFonts w:eastAsia="Times New Roman" w:cs="Times New Roman" w:ascii="Times New Roman" w:hAnsi="Times New Roman"/>
          <w:i/>
          <w:iCs/>
          <w:color w:val="auto"/>
          <w:sz w:val="18"/>
          <w:szCs w:val="18"/>
          <w:lang w:val="ru-RU"/>
        </w:rPr>
        <w:t xml:space="preserve">Христиан Пех. </w:t>
      </w:r>
      <w:r>
        <w:rPr>
          <w:rFonts w:eastAsia="Times New Roman" w:cs="Times New Roman" w:ascii="Times New Roman" w:hAnsi="Times New Roman"/>
          <w:color w:val="auto"/>
          <w:sz w:val="18"/>
          <w:szCs w:val="18"/>
          <w:lang w:val="ru-RU"/>
        </w:rPr>
        <w:t>Время сбора вишни</w:t>
      </w:r>
      <w:r>
        <w:rPr>
          <w:rFonts w:cs="Times New Roman" w:ascii="Times New Roman" w:hAnsi="Times New Roman"/>
          <w:color w:val="auto"/>
          <w:sz w:val="18"/>
          <w:szCs w:val="18"/>
        </w:rPr>
        <w:t>.......... 60</w:t>
      </w:r>
    </w:p>
    <w:p>
      <w:pPr>
        <w:pStyle w:val="Normal"/>
        <w:rPr/>
      </w:pPr>
      <w:r>
        <w:rPr>
          <w:rFonts w:eastAsia="Times New Roman" w:cs="Times New Roman" w:ascii="Times New Roman" w:hAnsi="Times New Roman"/>
          <w:i/>
          <w:iCs/>
          <w:color w:val="auto"/>
          <w:sz w:val="18"/>
          <w:szCs w:val="18"/>
          <w:lang w:val="ru-RU"/>
        </w:rPr>
        <w:t xml:space="preserve">Эдмунд Ауэ. </w:t>
      </w:r>
      <w:r>
        <w:rPr>
          <w:rFonts w:eastAsia="Times New Roman" w:cs="Times New Roman" w:ascii="Times New Roman" w:hAnsi="Times New Roman"/>
          <w:color w:val="auto"/>
          <w:sz w:val="18"/>
          <w:szCs w:val="18"/>
          <w:lang w:val="ru-RU"/>
        </w:rPr>
        <w:t>Двадцать лет назад</w:t>
      </w:r>
      <w:r>
        <w:rPr>
          <w:rFonts w:cs="Times New Roman" w:ascii="Times New Roman" w:hAnsi="Times New Roman"/>
          <w:color w:val="auto"/>
          <w:sz w:val="18"/>
          <w:szCs w:val="18"/>
        </w:rPr>
        <w:t>........... 73</w:t>
      </w:r>
    </w:p>
    <w:p>
      <w:pPr>
        <w:pStyle w:val="Normal"/>
        <w:rPr/>
      </w:pPr>
      <w:r>
        <w:rPr>
          <w:rFonts w:eastAsia="Times New Roman" w:cs="Times New Roman" w:ascii="Times New Roman" w:hAnsi="Times New Roman"/>
          <w:i/>
          <w:iCs/>
          <w:color w:val="auto"/>
          <w:sz w:val="18"/>
          <w:szCs w:val="18"/>
          <w:lang w:val="ru-RU"/>
        </w:rPr>
        <w:t xml:space="preserve">Эдмунд Ауэ. </w:t>
      </w:r>
      <w:r>
        <w:rPr>
          <w:rFonts w:eastAsia="Times New Roman" w:cs="Times New Roman" w:ascii="Times New Roman" w:hAnsi="Times New Roman"/>
          <w:color w:val="auto"/>
          <w:sz w:val="18"/>
          <w:szCs w:val="18"/>
          <w:lang w:val="ru-RU"/>
        </w:rPr>
        <w:t>Дорога к трем березам</w:t>
      </w:r>
      <w:r>
        <w:rPr>
          <w:rFonts w:cs="Times New Roman" w:ascii="Times New Roman" w:hAnsi="Times New Roman"/>
          <w:color w:val="auto"/>
          <w:sz w:val="18"/>
          <w:szCs w:val="18"/>
        </w:rPr>
        <w:t>......... 76</w:t>
      </w:r>
    </w:p>
    <w:p>
      <w:pPr>
        <w:pStyle w:val="Normal"/>
        <w:rPr/>
      </w:pPr>
      <w:r>
        <w:rPr>
          <w:rFonts w:eastAsia="Times New Roman" w:cs="Times New Roman" w:ascii="Times New Roman" w:hAnsi="Times New Roman"/>
          <w:i/>
          <w:iCs/>
          <w:color w:val="auto"/>
          <w:sz w:val="18"/>
          <w:szCs w:val="18"/>
          <w:lang w:val="ru-RU"/>
        </w:rPr>
        <w:t xml:space="preserve">Эрхард Дикс. </w:t>
      </w:r>
      <w:r>
        <w:rPr>
          <w:rFonts w:eastAsia="Times New Roman" w:cs="Times New Roman" w:ascii="Times New Roman" w:hAnsi="Times New Roman"/>
          <w:color w:val="auto"/>
          <w:sz w:val="18"/>
          <w:szCs w:val="18"/>
          <w:lang w:val="ru-RU"/>
        </w:rPr>
        <w:t>Испытание</w:t>
      </w:r>
      <w:r>
        <w:rPr>
          <w:rFonts w:cs="Times New Roman" w:ascii="Times New Roman" w:hAnsi="Times New Roman"/>
          <w:color w:val="auto"/>
          <w:sz w:val="18"/>
          <w:szCs w:val="18"/>
        </w:rPr>
        <w:t>.............. 86</w:t>
      </w:r>
    </w:p>
    <w:p>
      <w:pPr>
        <w:pStyle w:val="Normal"/>
        <w:rPr/>
      </w:pPr>
      <w:r>
        <w:rPr>
          <w:rFonts w:eastAsia="Times New Roman" w:cs="Times New Roman" w:ascii="Times New Roman" w:hAnsi="Times New Roman"/>
          <w:i/>
          <w:iCs/>
          <w:color w:val="auto"/>
          <w:sz w:val="18"/>
          <w:szCs w:val="18"/>
          <w:lang w:val="ru-RU"/>
        </w:rPr>
        <w:t xml:space="preserve">Эдмунд Ауэ. </w:t>
      </w:r>
      <w:r>
        <w:rPr>
          <w:rFonts w:eastAsia="Times New Roman" w:cs="Times New Roman" w:ascii="Times New Roman" w:hAnsi="Times New Roman"/>
          <w:color w:val="auto"/>
          <w:sz w:val="18"/>
          <w:szCs w:val="18"/>
          <w:lang w:val="ru-RU"/>
        </w:rPr>
        <w:t>Как в сказке</w:t>
      </w:r>
      <w:r>
        <w:rPr>
          <w:rFonts w:cs="Times New Roman" w:ascii="Times New Roman" w:hAnsi="Times New Roman"/>
          <w:color w:val="auto"/>
          <w:sz w:val="18"/>
          <w:szCs w:val="18"/>
        </w:rPr>
        <w:t>............. 119</w:t>
      </w:r>
    </w:p>
    <w:p>
      <w:pPr>
        <w:pStyle w:val="Normal"/>
        <w:rPr/>
      </w:pPr>
      <w:r>
        <w:rPr>
          <w:rFonts w:eastAsia="Times New Roman" w:cs="Times New Roman" w:ascii="Times New Roman" w:hAnsi="Times New Roman"/>
          <w:i/>
          <w:iCs/>
          <w:color w:val="auto"/>
          <w:sz w:val="18"/>
          <w:szCs w:val="18"/>
          <w:lang w:val="ru-RU"/>
        </w:rPr>
        <w:t xml:space="preserve">Эрих Манерт. </w:t>
      </w:r>
      <w:r>
        <w:rPr>
          <w:rFonts w:eastAsia="Times New Roman" w:cs="Times New Roman" w:ascii="Times New Roman" w:hAnsi="Times New Roman"/>
          <w:color w:val="auto"/>
          <w:sz w:val="18"/>
          <w:szCs w:val="18"/>
          <w:lang w:val="ru-RU"/>
        </w:rPr>
        <w:t>Признательность</w:t>
      </w:r>
      <w:r>
        <w:rPr>
          <w:rFonts w:cs="Times New Roman" w:ascii="Times New Roman" w:hAnsi="Times New Roman"/>
          <w:color w:val="auto"/>
          <w:sz w:val="18"/>
          <w:szCs w:val="18"/>
        </w:rPr>
        <w:t>........... 124</w:t>
      </w:r>
    </w:p>
    <w:p>
      <w:pPr>
        <w:pStyle w:val="Normal"/>
        <w:rPr/>
      </w:pPr>
      <w:r>
        <w:rPr>
          <w:rFonts w:eastAsia="Times New Roman" w:cs="Times New Roman" w:ascii="Times New Roman" w:hAnsi="Times New Roman"/>
          <w:i/>
          <w:iCs/>
          <w:color w:val="auto"/>
          <w:sz w:val="18"/>
          <w:szCs w:val="18"/>
          <w:lang w:val="ru-RU"/>
        </w:rPr>
        <w:t xml:space="preserve">Ульрих Комм. </w:t>
      </w:r>
      <w:r>
        <w:rPr>
          <w:rFonts w:eastAsia="Times New Roman" w:cs="Times New Roman" w:ascii="Times New Roman" w:hAnsi="Times New Roman"/>
          <w:color w:val="auto"/>
          <w:sz w:val="18"/>
          <w:szCs w:val="18"/>
          <w:lang w:val="ru-RU"/>
        </w:rPr>
        <w:t>Пожар у мыса Аркона</w:t>
      </w:r>
      <w:r>
        <w:rPr>
          <w:rFonts w:cs="Times New Roman" w:ascii="Times New Roman" w:hAnsi="Times New Roman"/>
          <w:color w:val="auto"/>
          <w:sz w:val="18"/>
          <w:szCs w:val="18"/>
        </w:rPr>
        <w:t>......... 131</w:t>
      </w:r>
    </w:p>
    <w:p>
      <w:pPr>
        <w:pStyle w:val="Normal"/>
        <w:rPr/>
      </w:pPr>
      <w:r>
        <w:rPr>
          <w:rFonts w:eastAsia="Times New Roman" w:cs="Times New Roman" w:ascii="Times New Roman" w:hAnsi="Times New Roman"/>
          <w:i/>
          <w:iCs/>
          <w:color w:val="auto"/>
          <w:sz w:val="18"/>
          <w:szCs w:val="18"/>
          <w:lang w:val="ru-RU"/>
        </w:rPr>
        <w:t xml:space="preserve">Иоахим Бремер. </w:t>
      </w:r>
      <w:r>
        <w:rPr>
          <w:rFonts w:eastAsia="Times New Roman" w:cs="Times New Roman" w:ascii="Times New Roman" w:hAnsi="Times New Roman"/>
          <w:color w:val="auto"/>
          <w:sz w:val="18"/>
          <w:szCs w:val="18"/>
          <w:lang w:val="ru-RU"/>
        </w:rPr>
        <w:t>Рапорт о переводе</w:t>
      </w:r>
      <w:r>
        <w:rPr>
          <w:rFonts w:cs="Times New Roman" w:ascii="Times New Roman" w:hAnsi="Times New Roman"/>
          <w:color w:val="auto"/>
          <w:sz w:val="18"/>
          <w:szCs w:val="18"/>
        </w:rPr>
        <w:t>.......... 149</w:t>
      </w:r>
    </w:p>
    <w:p>
      <w:pPr>
        <w:pStyle w:val="Normal"/>
        <w:rPr/>
      </w:pPr>
      <w:r>
        <w:rPr>
          <w:rFonts w:eastAsia="Times New Roman" w:cs="Times New Roman" w:ascii="Times New Roman" w:hAnsi="Times New Roman"/>
          <w:i/>
          <w:iCs/>
          <w:color w:val="auto"/>
          <w:sz w:val="18"/>
          <w:szCs w:val="18"/>
          <w:lang w:val="ru-RU"/>
        </w:rPr>
        <w:t xml:space="preserve">Рудольф Киферт. </w:t>
      </w:r>
      <w:r>
        <w:rPr>
          <w:rFonts w:eastAsia="Times New Roman" w:cs="Times New Roman" w:ascii="Times New Roman" w:hAnsi="Times New Roman"/>
          <w:color w:val="auto"/>
          <w:sz w:val="18"/>
          <w:szCs w:val="18"/>
          <w:lang w:val="ru-RU"/>
        </w:rPr>
        <w:t>Наведение мостов</w:t>
      </w:r>
      <w:r>
        <w:rPr>
          <w:rFonts w:cs="Times New Roman" w:ascii="Times New Roman" w:hAnsi="Times New Roman"/>
          <w:color w:val="auto"/>
          <w:sz w:val="18"/>
          <w:szCs w:val="18"/>
        </w:rPr>
        <w:t>......... 166</w:t>
      </w:r>
    </w:p>
    <w:p>
      <w:pPr>
        <w:pStyle w:val="Normal"/>
        <w:rPr/>
      </w:pPr>
      <w:r>
        <w:rPr>
          <w:rFonts w:eastAsia="Times New Roman" w:cs="Times New Roman" w:ascii="Times New Roman" w:hAnsi="Times New Roman"/>
          <w:i/>
          <w:iCs/>
          <w:color w:val="auto"/>
          <w:sz w:val="18"/>
          <w:szCs w:val="18"/>
          <w:lang w:val="ru-RU"/>
        </w:rPr>
        <w:t xml:space="preserve">Вернер Шмидт. </w:t>
      </w:r>
      <w:r>
        <w:rPr>
          <w:rFonts w:eastAsia="Times New Roman" w:cs="Times New Roman" w:ascii="Times New Roman" w:hAnsi="Times New Roman"/>
          <w:color w:val="auto"/>
          <w:sz w:val="18"/>
          <w:szCs w:val="18"/>
          <w:lang w:val="ru-RU"/>
        </w:rPr>
        <w:t>Ночь на автостраде</w:t>
      </w:r>
      <w:r>
        <w:rPr>
          <w:rFonts w:cs="Times New Roman" w:ascii="Times New Roman" w:hAnsi="Times New Roman"/>
          <w:color w:val="auto"/>
          <w:sz w:val="18"/>
          <w:szCs w:val="18"/>
        </w:rPr>
        <w:t>......... 185</w:t>
      </w:r>
    </w:p>
    <w:p>
      <w:pPr>
        <w:pStyle w:val="Normal"/>
        <w:rPr/>
      </w:pPr>
      <w:r>
        <w:rPr>
          <w:rFonts w:eastAsia="Times New Roman" w:cs="Times New Roman" w:ascii="Times New Roman" w:hAnsi="Times New Roman"/>
          <w:i/>
          <w:iCs/>
          <w:color w:val="auto"/>
          <w:sz w:val="18"/>
          <w:szCs w:val="18"/>
          <w:lang w:val="ru-RU"/>
        </w:rPr>
        <w:t xml:space="preserve">Рудольф Киферт. </w:t>
      </w:r>
      <w:r>
        <w:rPr>
          <w:rFonts w:eastAsia="Times New Roman" w:cs="Times New Roman" w:ascii="Times New Roman" w:hAnsi="Times New Roman"/>
          <w:color w:val="auto"/>
          <w:sz w:val="18"/>
          <w:szCs w:val="18"/>
          <w:lang w:val="ru-RU"/>
        </w:rPr>
        <w:t>В темноте</w:t>
      </w:r>
      <w:r>
        <w:rPr>
          <w:rFonts w:cs="Times New Roman" w:ascii="Times New Roman" w:hAnsi="Times New Roman"/>
          <w:color w:val="auto"/>
          <w:sz w:val="18"/>
          <w:szCs w:val="18"/>
        </w:rPr>
        <w:t>............ 192</w:t>
      </w:r>
    </w:p>
    <w:p>
      <w:pPr>
        <w:pStyle w:val="Normal"/>
        <w:rPr/>
      </w:pPr>
      <w:r>
        <w:rPr>
          <w:rFonts w:eastAsia="Times New Roman" w:cs="Times New Roman" w:ascii="Times New Roman" w:hAnsi="Times New Roman"/>
          <w:i/>
          <w:iCs/>
          <w:color w:val="auto"/>
          <w:sz w:val="18"/>
          <w:szCs w:val="18"/>
          <w:lang w:val="ru-RU"/>
        </w:rPr>
        <w:t xml:space="preserve">Йозеф Соколик. </w:t>
      </w:r>
      <w:r>
        <w:rPr>
          <w:rFonts w:eastAsia="Times New Roman" w:cs="Times New Roman" w:ascii="Times New Roman" w:hAnsi="Times New Roman"/>
          <w:color w:val="auto"/>
          <w:sz w:val="18"/>
          <w:szCs w:val="18"/>
          <w:lang w:val="ru-RU"/>
        </w:rPr>
        <w:t>Вороны подвели</w:t>
      </w:r>
      <w:r>
        <w:rPr>
          <w:rFonts w:cs="Times New Roman" w:ascii="Times New Roman" w:hAnsi="Times New Roman"/>
          <w:color w:val="auto"/>
          <w:sz w:val="18"/>
          <w:szCs w:val="18"/>
        </w:rPr>
        <w:t>........... 200</w:t>
      </w:r>
    </w:p>
    <w:p>
      <w:pPr>
        <w:pStyle w:val="Normal"/>
        <w:rPr/>
      </w:pPr>
      <w:r>
        <w:rPr>
          <w:rFonts w:eastAsia="Times New Roman" w:cs="Times New Roman" w:ascii="Times New Roman" w:hAnsi="Times New Roman"/>
          <w:i/>
          <w:iCs/>
          <w:color w:val="auto"/>
          <w:sz w:val="18"/>
          <w:szCs w:val="18"/>
          <w:lang w:val="ru-RU"/>
        </w:rPr>
        <w:t xml:space="preserve">Эрхард Дикс. </w:t>
      </w:r>
      <w:r>
        <w:rPr>
          <w:rFonts w:eastAsia="Times New Roman" w:cs="Times New Roman" w:ascii="Times New Roman" w:hAnsi="Times New Roman"/>
          <w:color w:val="auto"/>
          <w:sz w:val="18"/>
          <w:szCs w:val="18"/>
          <w:lang w:val="ru-RU"/>
        </w:rPr>
        <w:t>Пфеффер на лесной дороге</w:t>
      </w:r>
      <w:r>
        <w:rPr>
          <w:rFonts w:cs="Times New Roman" w:ascii="Times New Roman" w:hAnsi="Times New Roman"/>
          <w:color w:val="auto"/>
          <w:sz w:val="18"/>
          <w:szCs w:val="18"/>
        </w:rPr>
        <w:t>....... 204</w:t>
      </w:r>
    </w:p>
    <w:p>
      <w:pPr>
        <w:pStyle w:val="Normal"/>
        <w:rPr/>
      </w:pPr>
      <w:r>
        <w:rPr>
          <w:rFonts w:eastAsia="Times New Roman" w:cs="Times New Roman" w:ascii="Times New Roman" w:hAnsi="Times New Roman"/>
          <w:i/>
          <w:iCs/>
          <w:color w:val="auto"/>
          <w:sz w:val="18"/>
          <w:szCs w:val="18"/>
          <w:lang w:val="ru-RU"/>
        </w:rPr>
        <w:t xml:space="preserve">Хейнц Крушель. </w:t>
      </w:r>
      <w:r>
        <w:rPr>
          <w:rFonts w:eastAsia="Times New Roman" w:cs="Times New Roman" w:ascii="Times New Roman" w:hAnsi="Times New Roman"/>
          <w:color w:val="auto"/>
          <w:sz w:val="18"/>
          <w:szCs w:val="18"/>
          <w:lang w:val="ru-RU"/>
        </w:rPr>
        <w:t>Образцовый</w:t>
      </w:r>
      <w:r>
        <w:rPr>
          <w:rFonts w:cs="Times New Roman" w:ascii="Times New Roman" w:hAnsi="Times New Roman"/>
          <w:color w:val="auto"/>
          <w:sz w:val="18"/>
          <w:szCs w:val="18"/>
        </w:rPr>
        <w:t>............ 213</w:t>
      </w:r>
    </w:p>
    <w:p>
      <w:pPr>
        <w:pStyle w:val="Normal"/>
        <w:rPr/>
      </w:pPr>
      <w:r>
        <w:rPr>
          <w:rFonts w:eastAsia="Times New Roman" w:cs="Times New Roman" w:ascii="Times New Roman" w:hAnsi="Times New Roman"/>
          <w:i/>
          <w:iCs/>
          <w:color w:val="auto"/>
          <w:sz w:val="18"/>
          <w:szCs w:val="18"/>
          <w:lang w:val="ru-RU"/>
        </w:rPr>
        <w:t xml:space="preserve">Эдмунд Ауэ. </w:t>
      </w:r>
      <w:r>
        <w:rPr>
          <w:rFonts w:eastAsia="Times New Roman" w:cs="Times New Roman" w:ascii="Times New Roman" w:hAnsi="Times New Roman"/>
          <w:color w:val="auto"/>
          <w:sz w:val="18"/>
          <w:szCs w:val="18"/>
          <w:lang w:val="ru-RU"/>
        </w:rPr>
        <w:t>Встреча</w:t>
      </w:r>
      <w:r>
        <w:rPr>
          <w:rFonts w:cs="Times New Roman" w:ascii="Times New Roman" w:hAnsi="Times New Roman"/>
          <w:color w:val="auto"/>
          <w:sz w:val="18"/>
          <w:szCs w:val="18"/>
        </w:rPr>
        <w:t>............... 232</w:t>
      </w:r>
    </w:p>
    <w:p>
      <w:pPr>
        <w:pStyle w:val="Normal"/>
        <w:rPr/>
      </w:pPr>
      <w:r>
        <w:rPr>
          <w:rFonts w:eastAsia="Times New Roman" w:cs="Times New Roman" w:ascii="Times New Roman" w:hAnsi="Times New Roman"/>
          <w:i/>
          <w:iCs/>
          <w:color w:val="auto"/>
          <w:sz w:val="18"/>
          <w:szCs w:val="18"/>
          <w:lang w:val="ru-RU"/>
        </w:rPr>
        <w:t xml:space="preserve">Эрхард Дикс. </w:t>
      </w:r>
      <w:r>
        <w:rPr>
          <w:rFonts w:eastAsia="Times New Roman" w:cs="Times New Roman" w:ascii="Times New Roman" w:hAnsi="Times New Roman"/>
          <w:color w:val="auto"/>
          <w:sz w:val="18"/>
          <w:szCs w:val="18"/>
          <w:lang w:val="ru-RU"/>
        </w:rPr>
        <w:t>Братская помощь</w:t>
      </w:r>
      <w:r>
        <w:rPr>
          <w:rFonts w:cs="Times New Roman" w:ascii="Times New Roman" w:hAnsi="Times New Roman"/>
          <w:color w:val="auto"/>
          <w:sz w:val="18"/>
          <w:szCs w:val="18"/>
        </w:rPr>
        <w:t>........... 259</w:t>
      </w:r>
    </w:p>
    <w:p>
      <w:pPr>
        <w:pStyle w:val="Normal"/>
        <w:rPr/>
      </w:pPr>
      <w:r>
        <w:rPr>
          <w:rFonts w:cs="Times New Roman" w:ascii="Times New Roman" w:hAnsi="Times New Roman"/>
          <w:i/>
          <w:iCs/>
          <w:color w:val="auto"/>
          <w:sz w:val="18"/>
          <w:szCs w:val="18"/>
          <w:lang w:val="ru-RU"/>
        </w:rPr>
        <w:t xml:space="preserve">Герхард Шунке. </w:t>
      </w:r>
      <w:r>
        <w:rPr>
          <w:rFonts w:cs="Times New Roman" w:ascii="Times New Roman" w:hAnsi="Times New Roman"/>
          <w:color w:val="auto"/>
          <w:sz w:val="18"/>
          <w:szCs w:val="18"/>
          <w:lang w:val="ru-RU"/>
        </w:rPr>
        <w:t xml:space="preserve">Йохен и танк </w:t>
      </w:r>
      <w:r>
        <w:rPr>
          <w:rFonts w:cs="Times New Roman" w:ascii="Times New Roman" w:hAnsi="Times New Roman"/>
          <w:color w:val="auto"/>
          <w:sz w:val="18"/>
          <w:szCs w:val="18"/>
        </w:rPr>
        <w:t>137.......... 266</w:t>
      </w:r>
    </w:p>
    <w:p>
      <w:pPr>
        <w:pStyle w:val="Normal"/>
        <w:rPr/>
      </w:pPr>
      <w:r>
        <w:rPr>
          <w:rFonts w:eastAsia="Times New Roman" w:cs="Times New Roman" w:ascii="Times New Roman" w:hAnsi="Times New Roman"/>
          <w:i/>
          <w:iCs/>
          <w:color w:val="auto"/>
          <w:sz w:val="18"/>
          <w:szCs w:val="18"/>
          <w:lang w:val="ru-RU"/>
        </w:rPr>
        <w:t xml:space="preserve">Гарри Тюрк. </w:t>
      </w:r>
      <w:r>
        <w:rPr>
          <w:rFonts w:eastAsia="Times New Roman" w:cs="Times New Roman" w:ascii="Times New Roman" w:hAnsi="Times New Roman"/>
          <w:color w:val="auto"/>
          <w:sz w:val="18"/>
          <w:szCs w:val="18"/>
          <w:lang w:val="ru-RU"/>
        </w:rPr>
        <w:t>Генерал</w:t>
      </w:r>
      <w:r>
        <w:rPr>
          <w:rFonts w:cs="Times New Roman" w:ascii="Times New Roman" w:hAnsi="Times New Roman"/>
          <w:color w:val="auto"/>
          <w:sz w:val="18"/>
          <w:szCs w:val="18"/>
        </w:rPr>
        <w:t>............... 281</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ТРЕВОЖНАЯ СЛУЖБА</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Сборник рассказов</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В. А. Никольский</w:t>
      </w:r>
    </w:p>
    <w:p>
      <w:pPr>
        <w:pStyle w:val="Normal"/>
        <w:rPr/>
      </w:pPr>
      <w:r>
        <w:rPr>
          <w:rFonts w:cs="Times New Roman" w:ascii="Times New Roman" w:hAnsi="Times New Roman"/>
          <w:color w:val="auto"/>
          <w:sz w:val="18"/>
          <w:szCs w:val="18"/>
        </w:rPr>
        <w:t xml:space="preserve">Литературный редактор </w:t>
      </w:r>
      <w:r>
        <w:rPr>
          <w:rFonts w:cs="Times New Roman" w:ascii="Times New Roman" w:hAnsi="Times New Roman"/>
          <w:i/>
          <w:iCs/>
          <w:color w:val="auto"/>
          <w:sz w:val="18"/>
          <w:szCs w:val="18"/>
        </w:rPr>
        <w:t>А. Н. Алексеева</w:t>
      </w:r>
    </w:p>
    <w:p>
      <w:pPr>
        <w:pStyle w:val="Normal"/>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А. Я. Салтанов</w:t>
      </w:r>
    </w:p>
    <w:p>
      <w:pPr>
        <w:pStyle w:val="Normal"/>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Е. В. Поляков</w:t>
      </w:r>
    </w:p>
    <w:p>
      <w:pPr>
        <w:pStyle w:val="Normal"/>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Г. В. Дьякова</w:t>
      </w:r>
    </w:p>
    <w:p>
      <w:pPr>
        <w:pStyle w:val="Normal"/>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Л. А. Блинкова</w:t>
      </w:r>
    </w:p>
    <w:p>
      <w:pPr>
        <w:pStyle w:val="Normal"/>
        <w:rPr>
          <w:rFonts w:ascii="Times New Roman" w:hAnsi="Times New Roman" w:cs="Times New Roman"/>
          <w:i/>
          <w:i/>
          <w:iCs/>
          <w:color w:val="auto"/>
          <w:sz w:val="18"/>
          <w:szCs w:val="18"/>
          <w:lang w:val="ru-RU"/>
        </w:rPr>
      </w:pPr>
      <w:r>
        <w:rPr>
          <w:rFonts w:cs="Times New Roman" w:ascii="Times New Roman" w:hAnsi="Times New Roman"/>
          <w:i/>
          <w:iCs/>
          <w:color w:val="auto"/>
          <w:sz w:val="18"/>
          <w:szCs w:val="18"/>
          <w:lang w:val="ru-RU"/>
        </w:rPr>
      </w:r>
    </w:p>
    <w:p>
      <w:pPr>
        <w:pStyle w:val="Normal"/>
        <w:rPr/>
      </w:pPr>
      <w:r>
        <w:rPr>
          <w:rFonts w:cs="Times New Roman" w:ascii="Times New Roman" w:hAnsi="Times New Roman"/>
          <w:color w:val="auto"/>
          <w:sz w:val="18"/>
          <w:szCs w:val="18"/>
          <w:lang w:val="ru-RU"/>
        </w:rPr>
        <w:t>ИБ № </w:t>
      </w:r>
      <w:r>
        <w:rPr>
          <w:rFonts w:cs="Times New Roman" w:ascii="Times New Roman" w:hAnsi="Times New Roman"/>
          <w:color w:val="auto"/>
          <w:sz w:val="18"/>
          <w:szCs w:val="18"/>
        </w:rPr>
        <w:t>478</w:t>
      </w:r>
    </w:p>
    <w:p>
      <w:pPr>
        <w:pStyle w:val="Normal"/>
        <w:rPr/>
      </w:pPr>
      <w:r>
        <w:rPr>
          <w:rFonts w:cs="Times New Roman" w:ascii="Times New Roman" w:hAnsi="Times New Roman"/>
          <w:color w:val="auto"/>
          <w:sz w:val="18"/>
          <w:szCs w:val="18"/>
        </w:rPr>
        <w:t xml:space="preserve">Сдано в набор </w:t>
      </w:r>
      <w:r>
        <w:rPr>
          <w:rFonts w:cs="Times New Roman" w:ascii="Times New Roman" w:hAnsi="Times New Roman"/>
          <w:caps w:val="false"/>
          <w:smallCaps w:val="false"/>
          <w:color w:val="auto"/>
          <w:sz w:val="18"/>
          <w:szCs w:val="18"/>
        </w:rPr>
        <w:t xml:space="preserve">29.9.77. </w:t>
      </w:r>
      <w:r>
        <w:rPr>
          <w:rFonts w:cs="Times New Roman" w:ascii="Times New Roman" w:hAnsi="Times New Roman"/>
          <w:color w:val="auto"/>
          <w:sz w:val="18"/>
          <w:szCs w:val="18"/>
        </w:rPr>
        <w:t xml:space="preserve">Подписано в печать </w:t>
      </w:r>
      <w:r>
        <w:rPr>
          <w:rFonts w:cs="Times New Roman" w:ascii="Times New Roman" w:hAnsi="Times New Roman"/>
          <w:caps w:val="false"/>
          <w:smallCaps w:val="false"/>
          <w:color w:val="auto"/>
          <w:sz w:val="18"/>
          <w:szCs w:val="18"/>
        </w:rPr>
        <w:t xml:space="preserve">29.11.77. </w:t>
      </w:r>
      <w:r>
        <w:rPr>
          <w:rFonts w:cs="Times New Roman" w:ascii="Times New Roman" w:hAnsi="Times New Roman"/>
          <w:color w:val="auto"/>
          <w:sz w:val="18"/>
          <w:szCs w:val="18"/>
        </w:rPr>
        <w:t xml:space="preserve">Формат 84х1081/32. Печ. л. 91/4. Усл. печ. л. </w:t>
      </w:r>
      <w:r>
        <w:rPr>
          <w:rFonts w:cs="Times New Roman" w:ascii="Times New Roman" w:hAnsi="Times New Roman"/>
          <w:caps w:val="false"/>
          <w:smallCaps w:val="false"/>
          <w:color w:val="auto"/>
          <w:sz w:val="18"/>
          <w:szCs w:val="18"/>
        </w:rPr>
        <w:t xml:space="preserve">15,54. </w:t>
      </w:r>
      <w:r>
        <w:rPr>
          <w:rFonts w:cs="Times New Roman" w:ascii="Times New Roman" w:hAnsi="Times New Roman"/>
          <w:color w:val="auto"/>
          <w:sz w:val="18"/>
          <w:szCs w:val="18"/>
        </w:rPr>
        <w:t xml:space="preserve">Уч.-изд. л. </w:t>
      </w:r>
      <w:r>
        <w:rPr>
          <w:rFonts w:cs="Times New Roman" w:ascii="Times New Roman" w:hAnsi="Times New Roman"/>
          <w:caps w:val="false"/>
          <w:smallCaps w:val="false"/>
          <w:color w:val="auto"/>
          <w:sz w:val="18"/>
          <w:szCs w:val="18"/>
        </w:rPr>
        <w:t xml:space="preserve">15,475. </w:t>
      </w:r>
      <w:r>
        <w:rPr>
          <w:rFonts w:cs="Times New Roman" w:ascii="Times New Roman" w:hAnsi="Times New Roman"/>
          <w:color w:val="auto"/>
          <w:sz w:val="18"/>
          <w:szCs w:val="18"/>
        </w:rPr>
        <w:t>Бумага типографская № </w:t>
      </w:r>
      <w:r>
        <w:rPr>
          <w:rFonts w:cs="Times New Roman" w:ascii="Times New Roman" w:hAnsi="Times New Roman"/>
          <w:caps w:val="false"/>
          <w:smallCaps w:val="false"/>
          <w:color w:val="auto"/>
          <w:sz w:val="18"/>
          <w:szCs w:val="18"/>
        </w:rPr>
        <w:t xml:space="preserve">2. </w:t>
      </w:r>
      <w:r>
        <w:rPr>
          <w:rFonts w:eastAsia="Times New Roman" w:cs="Times New Roman" w:ascii="Times New Roman" w:hAnsi="Times New Roman"/>
          <w:caps w:val="false"/>
          <w:smallCaps w:val="false"/>
          <w:color w:val="auto"/>
          <w:sz w:val="18"/>
          <w:szCs w:val="18"/>
          <w:lang w:val="ru-RU"/>
        </w:rPr>
        <w:t xml:space="preserve">Тираж </w:t>
      </w:r>
      <w:r>
        <w:rPr>
          <w:rFonts w:eastAsia="Times New Roman" w:cs="Times New Roman" w:ascii="Times New Roman" w:hAnsi="Times New Roman"/>
          <w:caps w:val="false"/>
          <w:smallCaps w:val="false"/>
          <w:color w:val="auto"/>
          <w:sz w:val="18"/>
          <w:szCs w:val="18"/>
        </w:rPr>
        <w:t>65 0</w:t>
      </w:r>
      <w:r>
        <w:rPr>
          <w:rFonts w:eastAsia="Times New Roman" w:cs="Times New Roman" w:ascii="Times New Roman" w:hAnsi="Times New Roman"/>
          <w:color w:val="auto"/>
          <w:sz w:val="18"/>
          <w:szCs w:val="18"/>
        </w:rPr>
        <w:t xml:space="preserve">00 </w:t>
      </w:r>
      <w:r>
        <w:rPr>
          <w:rFonts w:eastAsia="Times New Roman" w:cs="Times New Roman" w:ascii="Times New Roman" w:hAnsi="Times New Roman"/>
          <w:color w:val="auto"/>
          <w:sz w:val="18"/>
          <w:szCs w:val="18"/>
          <w:lang w:val="ru-RU"/>
        </w:rPr>
        <w:t xml:space="preserve">экз. Цена </w:t>
      </w:r>
      <w:r>
        <w:rPr>
          <w:rFonts w:eastAsia="Times New Roman" w:cs="Times New Roman" w:ascii="Times New Roman" w:hAnsi="Times New Roman"/>
          <w:color w:val="auto"/>
          <w:sz w:val="18"/>
          <w:szCs w:val="18"/>
        </w:rPr>
        <w:t xml:space="preserve">1 </w:t>
      </w:r>
      <w:r>
        <w:rPr>
          <w:rFonts w:eastAsia="Times New Roman" w:cs="Times New Roman" w:ascii="Times New Roman" w:hAnsi="Times New Roman"/>
          <w:color w:val="auto"/>
          <w:sz w:val="18"/>
          <w:szCs w:val="18"/>
          <w:lang w:val="ru-RU"/>
        </w:rPr>
        <w:t xml:space="preserve">р. </w:t>
      </w:r>
      <w:r>
        <w:rPr>
          <w:rFonts w:eastAsia="Times New Roman" w:cs="Times New Roman" w:ascii="Times New Roman" w:hAnsi="Times New Roman"/>
          <w:color w:val="auto"/>
          <w:sz w:val="18"/>
          <w:szCs w:val="18"/>
        </w:rPr>
        <w:t xml:space="preserve">70 </w:t>
      </w:r>
      <w:r>
        <w:rPr>
          <w:rFonts w:eastAsia="Times New Roman" w:cs="Times New Roman" w:ascii="Times New Roman" w:hAnsi="Times New Roman"/>
          <w:color w:val="auto"/>
          <w:sz w:val="18"/>
          <w:szCs w:val="18"/>
          <w:lang w:val="ru-RU"/>
        </w:rPr>
        <w:t xml:space="preserve">к. Изд. </w:t>
      </w:r>
      <w:r>
        <w:rPr>
          <w:rFonts w:cs="Times New Roman" w:ascii="Times New Roman" w:hAnsi="Times New Roman"/>
          <w:color w:val="auto"/>
          <w:sz w:val="18"/>
          <w:szCs w:val="18"/>
        </w:rPr>
        <w:t xml:space="preserve">№ 10/2910. </w:t>
      </w:r>
      <w:r>
        <w:rPr>
          <w:rFonts w:eastAsia="Times New Roman" w:cs="Times New Roman" w:ascii="Times New Roman" w:hAnsi="Times New Roman"/>
          <w:color w:val="auto"/>
          <w:sz w:val="18"/>
          <w:szCs w:val="18"/>
          <w:lang w:val="ru-RU"/>
        </w:rPr>
        <w:t xml:space="preserve">Зак. </w:t>
      </w:r>
      <w:r>
        <w:rPr>
          <w:rFonts w:eastAsia="Times New Roman" w:cs="Times New Roman" w:ascii="Times New Roman" w:hAnsi="Times New Roman"/>
          <w:color w:val="auto"/>
          <w:sz w:val="18"/>
          <w:szCs w:val="18"/>
        </w:rPr>
        <w:t>5714</w:t>
      </w:r>
    </w:p>
    <w:p>
      <w:pPr>
        <w:pStyle w:val="Normal"/>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rPr/>
      </w:pPr>
      <w:r>
        <w:rPr>
          <w:rFonts w:eastAsia="Times New Roman" w:cs="Times New Roman" w:ascii="Times New Roman" w:hAnsi="Times New Roman"/>
          <w:color w:val="auto"/>
          <w:sz w:val="18"/>
          <w:szCs w:val="18"/>
          <w:lang w:val="ru-RU"/>
        </w:rPr>
        <w:t xml:space="preserve">Воениздат </w:t>
      </w:r>
      <w:r>
        <w:rPr>
          <w:rFonts w:cs="Times New Roman" w:ascii="Times New Roman" w:hAnsi="Times New Roman"/>
          <w:color w:val="auto"/>
          <w:sz w:val="18"/>
          <w:szCs w:val="18"/>
        </w:rPr>
        <w:t xml:space="preserve">103160, </w:t>
      </w:r>
      <w:r>
        <w:rPr>
          <w:rFonts w:eastAsia="Times New Roman" w:cs="Times New Roman" w:ascii="Times New Roman" w:hAnsi="Times New Roman"/>
          <w:color w:val="auto"/>
          <w:sz w:val="18"/>
          <w:szCs w:val="18"/>
          <w:lang w:val="ru-RU"/>
        </w:rPr>
        <w:t>Москва, К-160</w:t>
      </w:r>
    </w:p>
    <w:p>
      <w:pPr>
        <w:pStyle w:val="Normal"/>
        <w:rPr/>
      </w:pPr>
      <w:r>
        <w:rPr>
          <w:rFonts w:cs="Times New Roman" w:ascii="Times New Roman" w:hAnsi="Times New Roman"/>
          <w:color w:val="auto"/>
          <w:sz w:val="18"/>
          <w:szCs w:val="18"/>
        </w:rPr>
        <w:t xml:space="preserve">Набрано в ордена Ленина типографии «Красный пролетарий», </w:t>
      </w:r>
      <w:r>
        <w:rPr>
          <w:rFonts w:cs="Times New Roman" w:ascii="Times New Roman" w:hAnsi="Times New Roman"/>
          <w:color w:val="auto"/>
          <w:sz w:val="18"/>
          <w:szCs w:val="18"/>
          <w:lang w:val="ru-RU"/>
        </w:rPr>
        <w:t xml:space="preserve">Москва, Краснопролетарская, </w:t>
      </w:r>
      <w:r>
        <w:rPr>
          <w:rFonts w:cs="Times New Roman" w:ascii="Times New Roman" w:hAnsi="Times New Roman"/>
          <w:color w:val="auto"/>
          <w:sz w:val="18"/>
          <w:szCs w:val="18"/>
        </w:rPr>
        <w:t>16.</w:t>
      </w:r>
    </w:p>
    <w:p>
      <w:pPr>
        <w:pStyle w:val="Normal"/>
        <w:rPr/>
      </w:pPr>
      <w:r>
        <w:rPr>
          <w:rFonts w:eastAsia="Times New Roman" w:cs="Times New Roman" w:ascii="Times New Roman" w:hAnsi="Times New Roman"/>
          <w:color w:val="auto"/>
          <w:sz w:val="18"/>
          <w:szCs w:val="18"/>
          <w:lang w:val="ru-RU"/>
        </w:rPr>
        <w:t>Отпечатано с матриц в 4-й военной типографии г. Киев —</w:t>
      </w:r>
      <w:r>
        <w:rPr>
          <w:rFonts w:cs="Times New Roman" w:ascii="Times New Roman" w:hAnsi="Times New Roman"/>
          <w:color w:val="auto"/>
          <w:sz w:val="18"/>
          <w:szCs w:val="18"/>
        </w:rPr>
        <w:t xml:space="preserve"> 15, </w:t>
      </w:r>
      <w:r>
        <w:rPr>
          <w:rFonts w:cs="Times New Roman" w:ascii="Times New Roman" w:hAnsi="Times New Roman"/>
          <w:color w:val="auto"/>
          <w:sz w:val="18"/>
          <w:szCs w:val="18"/>
          <w:lang w:val="ru-RU"/>
        </w:rPr>
        <w:t xml:space="preserve">ул. Январского восстания, </w:t>
      </w:r>
      <w:r>
        <w:rPr>
          <w:rFonts w:cs="Times New Roman" w:ascii="Times New Roman" w:hAnsi="Times New Roman"/>
          <w:color w:val="auto"/>
          <w:sz w:val="18"/>
          <w:szCs w:val="18"/>
        </w:rPr>
        <w:t>40.</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sz w:val="18"/>
          <w:szCs w:val="18"/>
          <w:lang w:val="ru-RU"/>
        </w:rPr>
        <w:tab/>
        <w:t>ФПС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 xml:space="preserve">Федеральная пограничная служба, несет охрану государственных границ ФРГ. — </w:t>
      </w:r>
      <w:r>
        <w:rPr>
          <w:rFonts w:eastAsia="Times New Roman" w:cs="Times New Roman" w:ascii="Times New Roman" w:hAnsi="Times New Roman"/>
          <w:i/>
          <w:iCs/>
          <w:sz w:val="18"/>
          <w:szCs w:val="18"/>
          <w:lang w:val="ru-RU"/>
        </w:rPr>
        <w:t>Прим. ред.</w:t>
      </w:r>
    </w:p>
  </w:footnote>
  <w:footnote w:id="3">
    <w:p>
      <w:pPr>
        <w:pStyle w:val="Footnote"/>
        <w:rPr/>
      </w:pPr>
      <w:r>
        <w:rPr>
          <w:rStyle w:val="FootnoteCharacters"/>
        </w:rPr>
        <w:footnoteRef/>
      </w:r>
      <w:r>
        <w:rPr>
          <w:rFonts w:eastAsia="Times New Roman" w:cs="Times New Roman" w:ascii="Times New Roman" w:hAnsi="Times New Roman"/>
          <w:sz w:val="18"/>
          <w:szCs w:val="18"/>
          <w:lang w:val="ru-RU"/>
        </w:rPr>
        <w:tab/>
        <w:t>Восточная зона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ГДР на жаргоне западногерманских реваншистов.</w:t>
      </w:r>
      <w:r>
        <w:rPr>
          <w:rFonts w:cs="Times New Roman" w:ascii="Times New Roman" w:hAnsi="Times New Roman"/>
          <w:sz w:val="18"/>
          <w:szCs w:val="18"/>
        </w:rPr>
        <w:t xml:space="preserve"> — </w:t>
      </w:r>
      <w:r>
        <w:rPr>
          <w:rFonts w:eastAsia="Times New Roman" w:cs="Times New Roman" w:ascii="Times New Roman" w:hAnsi="Times New Roman"/>
          <w:i/>
          <w:iCs/>
          <w:sz w:val="18"/>
          <w:szCs w:val="18"/>
          <w:lang w:val="ru-RU"/>
        </w:rPr>
        <w:t>Прим. ред.</w:t>
      </w:r>
    </w:p>
  </w:footnote>
  <w:footnote w:id="4">
    <w:p>
      <w:pPr>
        <w:pStyle w:val="Footnote"/>
        <w:rPr/>
      </w:pPr>
      <w:r>
        <w:rPr>
          <w:rStyle w:val="FootnoteCharacters"/>
        </w:rPr>
        <w:footnoteRef/>
      </w:r>
      <w:r>
        <w:rPr>
          <w:rFonts w:eastAsia="Times New Roman" w:cs="Times New Roman" w:ascii="Times New Roman" w:hAnsi="Times New Roman"/>
          <w:sz w:val="18"/>
          <w:szCs w:val="18"/>
          <w:lang w:val="ru-RU"/>
        </w:rPr>
        <w:tab/>
        <w:t>Эйзенах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город в ГДР недалеко от границы с ФРГ.</w:t>
      </w:r>
      <w:r>
        <w:rPr>
          <w:rFonts w:cs="Times New Roman" w:ascii="Times New Roman" w:hAnsi="Times New Roman"/>
          <w:sz w:val="18"/>
          <w:szCs w:val="18"/>
        </w:rPr>
        <w:t xml:space="preserve"> — </w:t>
      </w:r>
      <w:r>
        <w:rPr>
          <w:rFonts w:eastAsia="Times New Roman" w:cs="Times New Roman" w:ascii="Times New Roman" w:hAnsi="Times New Roman"/>
          <w:i/>
          <w:iCs/>
          <w:sz w:val="18"/>
          <w:szCs w:val="18"/>
          <w:lang w:val="ru-RU"/>
        </w:rPr>
        <w:t>Прим. ред.</w:t>
      </w:r>
    </w:p>
  </w:footnote>
  <w:footnote w:id="5">
    <w:p>
      <w:pPr>
        <w:pStyle w:val="Footnote"/>
        <w:rPr/>
      </w:pPr>
      <w:r>
        <w:rPr>
          <w:rStyle w:val="FootnoteCharacters"/>
        </w:rPr>
        <w:footnoteRef/>
      </w:r>
      <w:r>
        <w:rPr>
          <w:rFonts w:eastAsia="Times New Roman" w:cs="Times New Roman" w:ascii="Times New Roman" w:hAnsi="Times New Roman"/>
          <w:sz w:val="18"/>
          <w:szCs w:val="18"/>
          <w:lang w:val="ru-RU"/>
        </w:rPr>
        <w:tab/>
        <w:t>ННА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 xml:space="preserve">Национальная народная армия ГДР. — </w:t>
      </w:r>
      <w:r>
        <w:rPr>
          <w:rFonts w:eastAsia="Times New Roman" w:cs="Times New Roman" w:ascii="Times New Roman" w:hAnsi="Times New Roman"/>
          <w:i/>
          <w:iCs/>
          <w:sz w:val="18"/>
          <w:szCs w:val="18"/>
          <w:lang w:val="ru-RU"/>
        </w:rPr>
        <w:t>Прим. ред.</w:t>
      </w:r>
    </w:p>
  </w:footnote>
  <w:footnote w:id="6">
    <w:p>
      <w:pPr>
        <w:pStyle w:val="Footnote"/>
        <w:rPr/>
      </w:pPr>
      <w:r>
        <w:rPr>
          <w:rStyle w:val="FootnoteCharacters"/>
        </w:rPr>
        <w:footnoteRef/>
      </w:r>
      <w:r>
        <w:rPr>
          <w:rFonts w:eastAsia="Times New Roman" w:cs="Times New Roman" w:ascii="Times New Roman" w:hAnsi="Times New Roman"/>
          <w:sz w:val="18"/>
          <w:szCs w:val="18"/>
          <w:lang w:val="ru-RU"/>
        </w:rPr>
        <w:tab/>
        <w:t>Таунус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гористый район на правом берегу Рейна.</w:t>
      </w:r>
      <w:r>
        <w:rPr>
          <w:rFonts w:cs="Times New Roman" w:ascii="Times New Roman" w:hAnsi="Times New Roman"/>
          <w:sz w:val="18"/>
          <w:szCs w:val="18"/>
        </w:rPr>
        <w:t xml:space="preserve"> — </w:t>
      </w:r>
      <w:r>
        <w:rPr>
          <w:rFonts w:eastAsia="Times New Roman" w:cs="Times New Roman" w:ascii="Times New Roman" w:hAnsi="Times New Roman"/>
          <w:i/>
          <w:iCs/>
          <w:sz w:val="18"/>
          <w:szCs w:val="18"/>
          <w:lang w:val="ru-RU"/>
        </w:rPr>
        <w:t>Прим. ред.</w:t>
      </w:r>
    </w:p>
  </w:footnote>
  <w:footnote w:id="7">
    <w:p>
      <w:pPr>
        <w:pStyle w:val="Footnote"/>
        <w:rPr/>
      </w:pPr>
      <w:r>
        <w:rPr>
          <w:rStyle w:val="FootnoteCharacters"/>
        </w:rPr>
        <w:footnoteRef/>
      </w:r>
      <w:r>
        <w:rPr>
          <w:rFonts w:eastAsia="Times New Roman" w:cs="Times New Roman" w:ascii="Times New Roman" w:hAnsi="Times New Roman"/>
          <w:sz w:val="18"/>
          <w:szCs w:val="18"/>
          <w:lang w:val="ru-RU"/>
        </w:rPr>
        <w:tab/>
        <w:t>Фопос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сокращение от «фольксполицистен»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 xml:space="preserve">народные полицейские. Так на своем жаргоне западногерманские реваншисты называют служащих народной полиции и пограничной охраны ГДР. — </w:t>
      </w:r>
      <w:r>
        <w:rPr>
          <w:rFonts w:eastAsia="Times New Roman" w:cs="Times New Roman" w:ascii="Times New Roman" w:hAnsi="Times New Roman"/>
          <w:i/>
          <w:iCs/>
          <w:sz w:val="18"/>
          <w:szCs w:val="18"/>
          <w:lang w:val="ru-RU"/>
        </w:rPr>
        <w:t>Прим. ред.</w:t>
      </w:r>
    </w:p>
  </w:footnote>
  <w:footnote w:id="8">
    <w:p>
      <w:pPr>
        <w:pStyle w:val="Footnote"/>
        <w:rPr/>
      </w:pPr>
      <w:r>
        <w:rPr>
          <w:rStyle w:val="FootnoteCharacters"/>
        </w:rPr>
        <w:footnoteRef/>
      </w:r>
      <w:r>
        <w:rPr>
          <w:rFonts w:eastAsia="Times New Roman" w:cs="Times New Roman" w:ascii="Times New Roman" w:hAnsi="Times New Roman"/>
          <w:sz w:val="18"/>
          <w:szCs w:val="18"/>
          <w:lang w:val="ru-RU"/>
        </w:rPr>
        <w:tab/>
        <w:t>«Консум»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магазин потребительского общества.</w:t>
      </w:r>
      <w:r>
        <w:rPr>
          <w:rFonts w:cs="Times New Roman" w:ascii="Times New Roman" w:hAnsi="Times New Roman"/>
          <w:sz w:val="18"/>
          <w:szCs w:val="18"/>
        </w:rPr>
        <w:t xml:space="preserve"> — </w:t>
      </w:r>
      <w:r>
        <w:rPr>
          <w:rFonts w:eastAsia="Times New Roman" w:cs="Times New Roman" w:ascii="Times New Roman" w:hAnsi="Times New Roman"/>
          <w:i/>
          <w:iCs/>
          <w:sz w:val="18"/>
          <w:szCs w:val="18"/>
          <w:lang w:val="ru-RU"/>
        </w:rPr>
        <w:t>Прим. ред.</w:t>
      </w:r>
    </w:p>
  </w:footnote>
  <w:footnote w:id="9">
    <w:p>
      <w:pPr>
        <w:pStyle w:val="Footnote"/>
        <w:rPr/>
      </w:pPr>
      <w:r>
        <w:rPr>
          <w:rStyle w:val="FootnoteCharacters"/>
        </w:rPr>
        <w:footnoteRef/>
      </w:r>
      <w:r>
        <w:rPr>
          <w:rFonts w:eastAsia="Times New Roman" w:cs="Times New Roman" w:ascii="Times New Roman" w:hAnsi="Times New Roman"/>
          <w:sz w:val="18"/>
          <w:szCs w:val="18"/>
          <w:lang w:val="ru-RU"/>
        </w:rPr>
        <w:tab/>
        <w:t>Хелль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 xml:space="preserve">светлый </w:t>
      </w:r>
      <w:r>
        <w:rPr>
          <w:rFonts w:eastAsia="Times New Roman" w:cs="Times New Roman" w:ascii="Times New Roman" w:hAnsi="Times New Roman"/>
          <w:i/>
          <w:iCs/>
          <w:sz w:val="18"/>
          <w:szCs w:val="18"/>
          <w:lang w:val="ru-RU"/>
        </w:rPr>
        <w:t>(нем.).</w:t>
      </w:r>
      <w:r>
        <w:rPr>
          <w:rFonts w:cs="Times New Roman" w:ascii="Times New Roman" w:hAnsi="Times New Roman"/>
          <w:sz w:val="18"/>
          <w:szCs w:val="18"/>
        </w:rPr>
        <w:t xml:space="preserve"> — </w:t>
      </w:r>
      <w:r>
        <w:rPr>
          <w:rFonts w:eastAsia="Times New Roman" w:cs="Times New Roman" w:ascii="Times New Roman" w:hAnsi="Times New Roman"/>
          <w:i/>
          <w:iCs/>
          <w:sz w:val="18"/>
          <w:szCs w:val="18"/>
          <w:lang w:val="ru-RU"/>
        </w:rPr>
        <w:t>Прим. ред.</w:t>
      </w:r>
    </w:p>
  </w:footnote>
  <w:footnote w:id="10">
    <w:p>
      <w:pPr>
        <w:pStyle w:val="Footnote"/>
        <w:rPr/>
      </w:pPr>
      <w:r>
        <w:rPr>
          <w:rStyle w:val="FootnoteCharacters"/>
        </w:rPr>
        <w:footnoteRef/>
      </w:r>
      <w:r>
        <w:rPr>
          <w:rFonts w:eastAsia="Times New Roman" w:cs="Times New Roman" w:ascii="Times New Roman" w:hAnsi="Times New Roman"/>
          <w:sz w:val="18"/>
          <w:szCs w:val="18"/>
          <w:lang w:val="ru-RU"/>
        </w:rPr>
        <w:tab/>
        <w:t>Хюндхен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 xml:space="preserve">собачка </w:t>
      </w:r>
      <w:r>
        <w:rPr>
          <w:rFonts w:eastAsia="Times New Roman" w:cs="Times New Roman" w:ascii="Times New Roman" w:hAnsi="Times New Roman"/>
          <w:i/>
          <w:iCs/>
          <w:sz w:val="18"/>
          <w:szCs w:val="18"/>
          <w:lang w:val="ru-RU"/>
        </w:rPr>
        <w:t>(нем.).</w:t>
      </w:r>
      <w:r>
        <w:rPr>
          <w:rFonts w:cs="Times New Roman" w:ascii="Times New Roman" w:hAnsi="Times New Roman"/>
          <w:sz w:val="18"/>
          <w:szCs w:val="18"/>
        </w:rPr>
        <w:t xml:space="preserve"> — </w:t>
      </w:r>
      <w:r>
        <w:rPr>
          <w:rFonts w:eastAsia="Times New Roman" w:cs="Times New Roman" w:ascii="Times New Roman" w:hAnsi="Times New Roman"/>
          <w:i/>
          <w:iCs/>
          <w:sz w:val="18"/>
          <w:szCs w:val="18"/>
          <w:lang w:val="ru-RU"/>
        </w:rPr>
        <w:t>Прим. ред.</w:t>
      </w:r>
    </w:p>
  </w:footnote>
  <w:footnote w:id="11">
    <w:p>
      <w:pPr>
        <w:pStyle w:val="Footnote"/>
        <w:rPr/>
      </w:pPr>
      <w:r>
        <w:rPr>
          <w:rStyle w:val="FootnoteCharacters"/>
        </w:rPr>
        <w:footnoteRef/>
      </w:r>
      <w:r>
        <w:rPr>
          <w:rFonts w:eastAsia="Times New Roman" w:cs="Times New Roman" w:ascii="Times New Roman" w:hAnsi="Times New Roman"/>
          <w:sz w:val="18"/>
          <w:szCs w:val="18"/>
          <w:lang w:val="ru-RU"/>
        </w:rPr>
        <w:tab/>
        <w:t>Прозит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 xml:space="preserve">на здоровье </w:t>
      </w:r>
      <w:r>
        <w:rPr>
          <w:rFonts w:eastAsia="Times New Roman" w:cs="Times New Roman" w:ascii="Times New Roman" w:hAnsi="Times New Roman"/>
          <w:i/>
          <w:iCs/>
          <w:sz w:val="18"/>
          <w:szCs w:val="18"/>
          <w:lang w:val="ru-RU"/>
        </w:rPr>
        <w:t>(нем.).</w:t>
      </w:r>
      <w:r>
        <w:rPr>
          <w:rFonts w:cs="Times New Roman" w:ascii="Times New Roman" w:hAnsi="Times New Roman"/>
          <w:sz w:val="18"/>
          <w:szCs w:val="18"/>
        </w:rPr>
        <w:t xml:space="preserve"> — </w:t>
      </w:r>
      <w:r>
        <w:rPr>
          <w:rFonts w:eastAsia="Times New Roman" w:cs="Times New Roman" w:ascii="Times New Roman" w:hAnsi="Times New Roman"/>
          <w:i/>
          <w:iCs/>
          <w:sz w:val="18"/>
          <w:szCs w:val="18"/>
          <w:lang w:val="ru-RU"/>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432"/>
      <w:jc w:val="both"/>
    </w:pPr>
    <w:rPr>
      <w:rFonts w:ascii="Arial" w:hAnsi="Arial"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28"/>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05-25T08:26:31Z</dcterms:modified>
  <cp:revision>40</cp:revision>
  <dc:subject/>
  <dc:title/>
</cp:coreProperties>
</file>